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29"/>
      </w:tblGrid>
      <w:tr>
        <w:trPr>
          <w:trHeight w:val="36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иложение к постановлению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дминистрации Арамильског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городского округа</w:t>
            </w:r>
          </w:p>
          <w:p>
            <w:pPr>
              <w:pStyle w:val="3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от _________ № _______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Liberation Serif" w:hAnsi="Liberation Serif" w:eastAsia="Calibri" w:cs="Liberation Serif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Liberation Serif" w:hAnsi="Liberation Serif" w:eastAsia="Calibri" w:cs="Liberation Serif"/>
          <w:bCs/>
          <w:iCs/>
          <w:sz w:val="28"/>
          <w:szCs w:val="28"/>
          <w:lang w:val="en-US" w:eastAsia="en-US"/>
        </w:rPr>
      </w:pPr>
      <w:r>
        <w:rPr>
          <w:rFonts w:eastAsia="Calibri" w:cs="Liberation Serif" w:ascii="Liberation Serif" w:hAnsi="Liberation Serif"/>
          <w:bCs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Liberation Serif" w:hAnsi="Liberation Serif" w:cs="Liberation Serif"/>
          <w:bCs/>
          <w:iCs/>
          <w:sz w:val="28"/>
          <w:szCs w:val="28"/>
          <w:lang w:val="en-US"/>
        </w:rPr>
      </w:pP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  <w:lang w:val="en-US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«Развитие физической культуры и спорта на территории 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Арамильского городского округа до 2028 года»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4"/>
          <w:szCs w:val="24"/>
        </w:rPr>
      </w:pPr>
      <w:r>
        <w:rPr>
          <w:rFonts w:cs="Liberation Serif" w:ascii="Liberation Serif" w:hAnsi="Liberation Serif"/>
          <w:bCs/>
          <w:iCs/>
          <w:sz w:val="24"/>
          <w:szCs w:val="24"/>
        </w:rPr>
        <w:t>Арамильский городской округ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4"/>
          <w:szCs w:val="24"/>
        </w:rPr>
      </w:pPr>
      <w:r>
        <w:rPr>
          <w:rFonts w:cs="Liberation Serif" w:ascii="Liberation Serif" w:hAnsi="Liberation Serif"/>
          <w:bCs/>
          <w:iCs/>
          <w:sz w:val="24"/>
          <w:szCs w:val="24"/>
        </w:rPr>
        <w:t>2023 год</w:t>
      </w:r>
    </w:p>
    <w:p>
      <w:pPr>
        <w:pStyle w:val="Normal"/>
        <w:rPr>
          <w:rFonts w:ascii="Liberation Serif" w:hAnsi="Liberation Serif" w:cs="Liberation Serif"/>
          <w:bCs/>
          <w:iCs/>
          <w:sz w:val="24"/>
          <w:szCs w:val="24"/>
        </w:rPr>
      </w:pPr>
      <w:r>
        <w:rPr>
          <w:rFonts w:cs="Liberation Serif" w:ascii="Liberation Serif" w:hAnsi="Liberation Serif"/>
          <w:bCs/>
          <w:i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0" w:name="Par210"/>
      <w:bookmarkEnd w:id="0"/>
      <w:r>
        <w:rPr>
          <w:rFonts w:cs="Liberation Serif" w:ascii="Liberation Serif" w:hAnsi="Liberation Serif"/>
          <w:b/>
          <w:sz w:val="28"/>
          <w:szCs w:val="28"/>
        </w:rPr>
        <w:t>Характеристика проблемы, на решение которой направлена</w:t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рограмма </w:t>
      </w:r>
      <w:r>
        <w:rPr>
          <w:rFonts w:cs="Liberation Serif" w:ascii="Liberation Serif" w:hAnsi="Liberation Serif"/>
          <w:b/>
          <w:bCs/>
          <w:sz w:val="28"/>
          <w:szCs w:val="28"/>
        </w:rPr>
        <w:t>«Развитие физической культуры и спорта на территории Арамильского городского округа до 2028 года»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За последние годы в Арамильском городском округе по основным показателям развития физической культуры и спорта наблюдается положительная динамика. 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85"/>
        <w:gridCol w:w="1334"/>
        <w:gridCol w:w="1109"/>
        <w:gridCol w:w="1075"/>
      </w:tblGrid>
      <w:tr>
        <w:trPr>
          <w:trHeight w:val="305" w:hRule="atLeas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учрежд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спорта, получившие развитие в учреждени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занимающихся</w:t>
            </w:r>
          </w:p>
        </w:tc>
      </w:tr>
      <w:tr>
        <w:trPr/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школьные образовательные учрежден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09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бщеобразовательные учреждения: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лейбол, футбол, баскетбо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6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49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Учреждения профессионального образования: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ГБОУ СПО СО «Екатеринбургский техникум отраслевых технологий и сервиса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лейбол, футбол, баскетбо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5</w:t>
            </w:r>
          </w:p>
        </w:tc>
      </w:tr>
      <w:tr>
        <w:trPr>
          <w:trHeight w:val="111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Учреждения дополнительного образования: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МАУ ДО СШ «Дельфин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лейбол, футбол, бокс, вольная борьба, хоккей с шайбой, баскетбол, лыжные гонки, шахмат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0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ругие учреждения физической культуры и спорта, в том числе по адаптивной физкультур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Центр «Созвездие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лейбол, футбол, вольная борьба, хоккей с шайбой, баскетбол, шахматы, настольный теннис, дартс, туриз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33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Арамильском городском округе в сфере спорта продолжают развиваться два муниципальных учреждения: Муниципальное автономное учреждение Центр развития физической культуры и спорта «Созвездие» (далее – Центр «Созвездие») - главной задачей которого является создание условий для занятий массовым спортом населения Арамильского городского округа и Муниципальное автономное образовательное учреждение дополнительного образования «Спортивная школа «Дельфин» (далее – СШ «Дельфин»), направленный на оказание образовательных услуг в сфере спор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Ш «Дельфин» обучают юных спортсменов по 8 видам спорта: плавание, баскетбол, футбол, шахматы, велоспорт, хоккей, лыжные гонки, спортивная борьба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труктуре Центра «Созвездие», успешно работают 5 физкультурно-спортивных клубов по месту жительства по 14 видам спорта. В 2021 году приобретен снегоход «Буран» для прокладывания лыжни на лыжной трассе, а также установлен комплекс для занятий уличной спортивной гимнастикой на стадионе Центра «Созвездие» по адресу: Арамиль, ул. 1 Мая, 62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базе СШ «Дельфин» продолжает свое функционирование и Центр тестиров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2 году продолжилась работа по развитию Всероссийского физкультурно-спортивного комплекса «Готов к труду и обороне», для чего были привлечены денежные средства из областного бюджета в размере 123,90 тыс. рублей, а также направлены средства местного бюджета в размере 53,10 тыс. рублей. Приобретены средства обеспечения безопасности мероприятий по сдаче нормативов ГТО (СКУД – система контроля удаленного доступа)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Слаженная работа </w:t>
      </w:r>
      <w:bookmarkStart w:id="1" w:name="_Hlk30603476"/>
      <w:r>
        <w:rPr>
          <w:rFonts w:cs="Liberation Serif" w:ascii="Liberation Serif" w:hAnsi="Liberation Serif"/>
          <w:sz w:val="28"/>
          <w:szCs w:val="28"/>
        </w:rPr>
        <w:t xml:space="preserve">команды специалистов </w:t>
      </w:r>
      <w:bookmarkEnd w:id="1"/>
      <w:r>
        <w:rPr>
          <w:rFonts w:cs="Liberation Serif" w:ascii="Liberation Serif" w:hAnsi="Liberation Serif"/>
          <w:sz w:val="28"/>
          <w:szCs w:val="28"/>
        </w:rPr>
        <w:t xml:space="preserve">подтверждается выполнением статистических показателей, доля населения, систематически занимающегося физической культурой и спортом ежегодно увеличивается: если в 2020 году - 41,26%, в 2021 году -  48,44 %, в отчетном 2022 году – 52,2% от общей численности населения Арамильского городского округа, в возрасте 3 - 79 лет. 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 xml:space="preserve">Несмотря на </w:t>
      </w:r>
      <w:r>
        <w:rPr>
          <w:rFonts w:cs="Liberation Serif" w:ascii="Liberation Serif" w:hAnsi="Liberation Serif"/>
          <w:sz w:val="28"/>
          <w:szCs w:val="28"/>
        </w:rPr>
        <w:t>положительную динамику в Арамильском городском округе, останавливаться рано, для органичного развития спорта в городском округе необходимо расширять сеть спортивных объектов, как плоскостных, так и капитальных, сеть спортивных Клуб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3 году разработан проект физкультурно-оздоровительного комплекса. Реализация указанного проекта запланирована в 2024-2025 года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pacing w:val="2"/>
          <w:sz w:val="28"/>
          <w:szCs w:val="28"/>
        </w:rPr>
        <w:t>В рамках реализации Федерального проекта «Спорт – норма жизни» направленного на развитие физической культуры и спорта в Российской Федерации на период до 2028 года, утверждённого протоколом заседания проектного комитета по национальному проекту «Демография» от 14 декабря 2018 года, Государственной программы Свердловской области «Развитие физической культуры и спорта в Свердловской области до 2027 года», что к 2027 году численность занимающихся физической культурой и спортом в стране должна составить 67,2 процента от общей численности населения. Аналогичные задачи поставлены и перед муниципальными образованиями Свердлов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смотря на усилия последних лет, направленные на развитие материальной базы учреждений физической культуры и спорта, обеспеченность населения объектами спортивной инфраструктуры в Арамильском городском округе остается недостаточной и составляет по состоянию на 2022 год: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спортивными залами – 41,7 % от нормати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pacing w:val="2"/>
          <w:sz w:val="28"/>
          <w:szCs w:val="28"/>
        </w:rPr>
        <w:t xml:space="preserve">плавательными бассейнами – 25,8 % от норматива; </w:t>
      </w:r>
    </w:p>
    <w:p>
      <w:pPr>
        <w:pStyle w:val="Normal"/>
        <w:spacing w:before="0" w:after="0"/>
        <w:ind w:right="-5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уществующая материально-техническая база в настоящее время не отвечает в полной мере задачам обеспечения физкультурно-спортивной отрасли, не может удовлетворять потребностям растущего спроса различных категорий населения в занятиях физической культурой и спортом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маловажный фактор в развитии инфраструктуры спорта – это обеспечение содержания спортивных сооружений в надлежащем состоянии, чтобы у населения была возможность круглогодично заниматься физической культурой и спорт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Вместе с тем существуют негативные тенденции, обусловленные следующими проблемами в области физической культуры и спорта в Арамильском городском округ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Недостаточное привлечение жителей Арамильского городского округа к регулярным занятиям физической культурой и спортом.</w:t>
      </w:r>
      <w:r>
        <w:rPr>
          <w:rFonts w:cs="Liberation Serif" w:ascii="Liberation Serif" w:hAnsi="Liberation Serif"/>
          <w:spacing w:val="2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Недостаточно развита инфраструктура спортивных объект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тсутствует эффективная система подготовки спортсменов высокого класса и спортивного резер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решения этих проблем необходимо принять следующие реш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 Увеличить количество </w:t>
      </w:r>
      <w:r>
        <w:rPr>
          <w:rFonts w:cs="Liberation Serif" w:ascii="Liberation Serif" w:hAnsi="Liberation Serif"/>
          <w:bCs/>
          <w:color w:val="000000"/>
          <w:sz w:val="28"/>
          <w:szCs w:val="28"/>
          <w:lang w:val="en-US"/>
        </w:rPr>
        <w:t>спортивной социальной рекламы в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Арамильском городском округ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2. Увеличить финансирование на проведение спортивных мероприятий в Арамильском городском округ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3. Увеличить количество проводимых спортивных мероприят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4. Строить новые спортивные объекты и качественно содержать уже имеющиес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5. Увеличить финансирование мероприятий, проводимых для развития спорта высших достижений - улучшение материальной базы, оплата страховок спортсменов, медицинский контроль, оплата командировочных, оплата вступительных взносов спортсмен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6. Привлекать высокопрофессиональные кадры в области физкультуры и спорта.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2. Основные цели и задачи Программы, сроки и этапы ее реализации, целевые индикаторы и показатели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и и задачи Программы, целевые показатели ее реализации определены в Приложении № 1 к настоящей Программ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ыполнение Программы начинается 1 января 2024 года и завершается 31 декабря 2028 год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грамма не предполагает поэтапного выполнения мероприятий, в связи с чем в Плане мероприятий отдельные этапы Программы не выделен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оценки промежуточных и конечных результатов реализации Программы будут использоваться целевые индикаторы и показатели, запланированные по годам реализации Программы, количественно заданные и измеряемые по данным статистического наблюдения и мониторинга. Контроль достижения индикаторов и показателей осуществляется заместителем главы Администрации Арамильского городского округа, курирующим данное направление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3. Мероприятия Программы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ализация Программы осуществляется программным методом. Инструментом реализации Программы является План мероприятий, представленный в Приложении № 1 к настоящей Программе, мероприятия Программы в котором разбиты по годам и источникам финансирова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ходы местного бюджета на выполнение мероприятий Программы осуществляются в пределах выделенных бюджетных ассигнований на оплату муниципальных контрактов на поставку товаров, выполнение работ и оказание услуг для муниципальных нуж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казчиком-координатором Программы является Администрация Арамильского городского округа, которая в рамках реализации Программы выполняет следующие фун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осуществляет общее руководство реализацией мероприятий Программы, межведомственную координацию и контроль за осуществлением программных мероприятий исполнителями Програм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несет ответственность за качественное и своевременное исполнение программных мероприятий, эффективное использование финансовых средств, выделяемых на реализацию Програм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определяет в ходе реализации Программ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еханизмы корректировки программных мероприятий и их ресурсного обеспеч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рядок обеспечения публичности (открытости) информации о значениях целевых индикаторов и показателей, результатах мониторинга реализации Программы, программных мероприятиях и об условиях участия в них исполнителей, а также о проводимых конкурсах и критериях определения победите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производит ежегодное уточнение целевых показателей Программы и выделяемых на реализацию Программы финансовых средств из местного бюджета в соответствии с решениями о бюджете Арамильского городского округ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) осуществляет подготовку заявки для включения объектов физкультурно-оздоровительного и спортивного назначения в Перечень объектов капитального строительства для бюджетных инвестиций на соответствующий финансовый год и согласовывает их с Министерством физической культуры и спорта Свердловской области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осуществляет выполнение полномочий главного распорядителя средств местного бюджета, предусмотренных на реализацию Програм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осуществляет заключение соглашений с Министерством физической культуры и спорта Свердловской области о предоставлении субсидий и отчитывается за расходование субсидий областного и федерального бюдже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 осуществляет функции заказчика товаров, работ, услуг, приобретаемых, выполняемых и оказываемых для реализации мероприятий Программы, включающих необходимость привлечения на основании Федерального закона № 44-ФЗ «О размещении заказов на поставки товаров, выполнение работ, оказание услуг для государственных и муниципальных нужд» организаций, оказывающих соответствующие услуги по капитальному строительству (реконструкции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) производит согласование сроков и затрат по соответствующим программным мероприятиям, объемов финансирования из федерального и областного бюджетов, механизма реализации Программы, включая состав исполнителей Програм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0) ежегодно подписывает с некоммерческими организациями соглашения о предоставлении им субсидий из местного бюджета в рамках программных мероприятий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1) ежеквартально представляет отчет о реализации программы в Комитет по экономике и стратегическому развитию Администрации Арамильского городского округа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2) ежегодно осуществляет оценку эффективности Программы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Календарный план спортивно-массовых мероприятий утверждается постановлением Главы Арамильского городского округа на очередной календарный год.</w:t>
      </w:r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>
          <w:rFonts w:ascii="Liberation Serif" w:hAnsi="Liberation Serif" w:cs="Liberation Serif"/>
          <w:b/>
          <w:b/>
          <w:i/>
          <w:i/>
          <w:color w:val="FF0000"/>
          <w:sz w:val="24"/>
          <w:szCs w:val="24"/>
          <w:highlight w:val="green"/>
        </w:rPr>
      </w:pPr>
      <w:r>
        <w:rPr>
          <w:rFonts w:cs="Liberation Serif" w:ascii="Liberation Serif" w:hAnsi="Liberation Serif"/>
          <w:b/>
          <w:i/>
          <w:color w:val="FF0000"/>
          <w:sz w:val="24"/>
          <w:szCs w:val="24"/>
          <w:highlight w:val="green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Calibri Light"/>
        <w:sz w:val="28"/>
        <w:szCs w:val="28"/>
      </w:rPr>
    </w:pPr>
    <w:r>
      <w:rPr>
        <w:rFonts w:cs="Calibri Light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Calibri Light" w:ascii="Liberation Serif" w:hAnsi="Liberation Serif"/>
      </w:rPr>
      <w:instrText xml:space="preserve"> PAGE </w:instrText>
    </w:r>
    <w:r>
      <w:rPr>
        <w:sz w:val="28"/>
        <w:szCs w:val="28"/>
        <w:rFonts w:cs="Calibri Light" w:ascii="Liberation Serif" w:hAnsi="Liberation Serif"/>
      </w:rPr>
      <w:fldChar w:fldCharType="separate"/>
    </w:r>
    <w:r>
      <w:rPr>
        <w:sz w:val="28"/>
        <w:szCs w:val="28"/>
        <w:rFonts w:cs="Calibri Light" w:ascii="Liberation Serif" w:hAnsi="Liberation Serif"/>
      </w:rPr>
      <w:t>8</w:t>
    </w:r>
    <w:r>
      <w:rPr>
        <w:sz w:val="28"/>
        <w:szCs w:val="28"/>
        <w:rFonts w:cs="Calibri Light" w:ascii="Liberation Serif" w:hAnsi="Liberation Serif"/>
      </w:rPr>
      <w:fldChar w:fldCharType="end"/>
    </w:r>
  </w:p>
  <w:p>
    <w:pPr>
      <w:pStyle w:val="Header"/>
      <w:rPr>
        <w:rFonts w:ascii="Liberation Serif" w:hAnsi="Liberation Serif" w:cs="Calibri Light"/>
        <w:sz w:val="28"/>
        <w:szCs w:val="28"/>
      </w:rPr>
    </w:pPr>
    <w:r>
      <w:rPr>
        <w:rFonts w:cs="Calibri Light" w:ascii="Liberation Serif" w:hAnsi="Liberation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7z0">
    <w:name w:val="WW8Num27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09:00Z</dcterms:created>
  <dc:creator>Брагина Э.В.</dc:creator>
  <dc:description/>
  <cp:keywords/>
  <dc:language>en-US</dc:language>
  <cp:lastModifiedBy>Попова Кристина Сергеевна</cp:lastModifiedBy>
  <cp:lastPrinted>2019-07-30T15:02:00Z</cp:lastPrinted>
  <dcterms:modified xsi:type="dcterms:W3CDTF">2024-01-11T06:09:00Z</dcterms:modified>
  <cp:revision>2</cp:revision>
  <dc:subject/>
  <dc:title>РОССИЙСКАЯ ФЕДЕРАЦИЯ</dc:title>
</cp:coreProperties>
</file>