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2018 года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ежегодном отчете Главы Арамильского городского округа о его деятельности, деятельности Администрации Арамильского городского округа и иных подведомственных Главе органов местного самоуправления, в том числе о решении вопросов, поставленных Думой Арамильского городского округа за 2017 год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Ежегодный отчет Главы Арамильского городского округа о его деятельности, деятельности Администрации Арамильского городского округа и иных подведомственных Главе Арамильского городского округа органов местного самоуправления Арамильского городского округа, в том числе о решении вопросов, представленных Думой Арамильского городского округа за 2017 год, руководствуясь Федеральным законом от 06.10.2003 № 131-ФЗ «Об общих принципах организации местного самоуправления в Российской Федерации», Уставом Арамильского городского округа, Дума Арамиль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1. Деятельность Главы Арамильского городского округа, Администрации Арамильского городского округа и иных подведомственных Главе Арамильского городского округа органов местного самоуправления за 2017 год признать удовлетворительной (отчет прилагаетс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2. Настоящее Решение опубликовать в газете «Арамильские вести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Арам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П. Мез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ами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В.Ю. Ник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7:00Z</dcterms:created>
  <dc:creator>ВИ</dc:creator>
  <dc:description/>
  <cp:keywords/>
  <dc:language>en-US</dc:language>
  <cp:lastModifiedBy>Васильева Нина Павловна</cp:lastModifiedBy>
  <cp:lastPrinted>2017-04-27T09:56:00Z</cp:lastPrinted>
  <dcterms:modified xsi:type="dcterms:W3CDTF">2018-05-10T12:29:00Z</dcterms:modified>
  <cp:revision>4</cp:revision>
  <dc:subject/>
  <dc:title>Изменения сентябрь (гарантии)</dc:title>
</cp:coreProperties>
</file>