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lang w:bidi="ru-RU"/>
        </w:rPr>
        <w:t>Раздел 1. Характеристика и анализ текущего состояния сферы жилищно-коммунального хозяйства, энергетической эффективности и экологической обстановки Арамильского городского округа</w:t>
      </w:r>
    </w:p>
    <w:p>
      <w:pPr>
        <w:pStyle w:val="Normal"/>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rPr>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Муниципальная программа «Развитие жилищно-коммунального хозяйства и повышение энергетической эффективности в Арамильском городском округе до 2028 года» состоит из следующих подпрограмм:</w:t>
      </w:r>
    </w:p>
    <w:p>
      <w:pPr>
        <w:pStyle w:val="Normal"/>
        <w:widowControl w:val="false"/>
        <w:tabs>
          <w:tab w:val="clear" w:pos="708"/>
          <w:tab w:val="left" w:pos="729" w:leader="none"/>
          <w:tab w:val="left" w:pos="3166" w:leader="none"/>
          <w:tab w:val="left" w:pos="4325" w:leader="none"/>
        </w:tabs>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1. </w:t>
      </w:r>
      <w:bookmarkStart w:id="0" w:name="_Hlk13229809"/>
      <w:r>
        <w:rPr>
          <w:rFonts w:cs="Liberation Serif" w:ascii="Liberation Serif" w:hAnsi="Liberation Serif"/>
          <w:sz w:val="28"/>
          <w:szCs w:val="28"/>
        </w:rPr>
        <w:t>Развитие коммунальной инфраструктуры</w:t>
      </w:r>
      <w:bookmarkEnd w:id="0"/>
      <w:r>
        <w:rPr>
          <w:rFonts w:cs="Liberation Serif" w:ascii="Liberation Serif" w:hAnsi="Liberation Serif"/>
          <w:sz w:val="28"/>
          <w:szCs w:val="28"/>
        </w:rPr>
        <w:t>;</w:t>
        <w:tab/>
      </w:r>
    </w:p>
    <w:p>
      <w:pPr>
        <w:pStyle w:val="Normal"/>
        <w:widowControl w:val="false"/>
        <w:tabs>
          <w:tab w:val="clear" w:pos="708"/>
          <w:tab w:val="left" w:pos="1035" w:leader="none"/>
        </w:tabs>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2. Чистая среда;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3. Энергосбережение и повышение энергетической эффективности;</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 Благоустройство территории.</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Каждая подпрограмма затрагивает определенную сферу деятельности, все они направлены на повышение качества жизни жителей Арамильского городского округа, создания комфортных и безопасных условий для проживания.</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Style17"/>
        <w:numPr>
          <w:ilvl w:val="1"/>
          <w:numId w:val="1"/>
        </w:numPr>
        <w:spacing w:lineRule="auto" w:line="240" w:before="0" w:after="0"/>
        <w:contextualSpacing/>
        <w:jc w:val="both"/>
        <w:rPr>
          <w:rFonts w:ascii="Liberation Serif" w:hAnsi="Liberation Serif" w:cs="Liberation Serif"/>
          <w:b/>
          <w:b/>
          <w:sz w:val="28"/>
          <w:szCs w:val="28"/>
        </w:rPr>
      </w:pPr>
      <w:r>
        <w:rPr>
          <w:rFonts w:cs="Liberation Serif" w:ascii="Liberation Serif" w:hAnsi="Liberation Serif"/>
          <w:b/>
          <w:sz w:val="28"/>
          <w:szCs w:val="28"/>
        </w:rPr>
        <w:t xml:space="preserve">Подпрограмма </w:t>
      </w:r>
      <w:bookmarkStart w:id="1" w:name="_Hlk15473161"/>
      <w:r>
        <w:rPr>
          <w:rFonts w:cs="Liberation Serif" w:ascii="Liberation Serif" w:hAnsi="Liberation Serif"/>
          <w:b/>
          <w:sz w:val="28"/>
          <w:szCs w:val="28"/>
        </w:rPr>
        <w:t xml:space="preserve">«Развитие коммунальной инфраструктуры» </w:t>
      </w:r>
      <w:bookmarkEnd w:id="1"/>
    </w:p>
    <w:p>
      <w:pPr>
        <w:pStyle w:val="Style17"/>
        <w:spacing w:lineRule="auto" w:line="240" w:before="0" w:after="0"/>
        <w:ind w:left="1429" w:hanging="0"/>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08"/>
          <w:tab w:val="left" w:pos="360" w:leader="none"/>
        </w:tabs>
        <w:suppressAutoHyphens w:val="true"/>
        <w:spacing w:lineRule="auto" w:line="240" w:before="0" w:after="0"/>
        <w:ind w:firstLine="709"/>
        <w:contextualSpacing/>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Система теплоснабжения</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eastAsia="Liberation Serif" w:cs="Liberation Serif" w:ascii="Liberation Serif" w:hAnsi="Liberation Serif"/>
          <w:bCs/>
          <w:iCs/>
          <w:sz w:val="28"/>
          <w:szCs w:val="28"/>
        </w:rPr>
        <w:t xml:space="preserve">  </w:t>
      </w:r>
      <w:r>
        <w:rPr>
          <w:rFonts w:cs="Liberation Serif" w:ascii="Liberation Serif" w:hAnsi="Liberation Serif"/>
          <w:bCs/>
          <w:iCs/>
          <w:sz w:val="28"/>
          <w:szCs w:val="28"/>
        </w:rPr>
        <w:t>На территории Арамильского городского округа одной из Единых теплоснабжающих организаций определено акционерное общество «Регионгаз-инвест». Протяженность муниципальных сетей теплоснабжения в Арамильском городском округе (в двухтрубном исчислении) составляет 45,0 км, в том числе: сетей отопления – 34,8 км, сетей горячего водоснабжения (ГВС) – 10,2 км. Износ сетей теплоснабжения составляет 70%. Количество котельных, вырабатывающих тепловую энергию для жилищного фонда и объектов соцкультбыта – 10 ед. Все котельные работают на газовом топливе. Годовая выработка тепловой энергии муниципальными котельными в среднем составляет 95,2 тыс. Гкал.</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Для поддержания и развития системы теплоснабжения необходима реконструкция и замена существующих котельных совместно с тепловыми сетями, а также строительство новых участков системы теплоснабжения. Для реализации данных мероприятий с акционерным обществом «Регионгаз-инвест» 15.10.2021 заключено Концессионное соглашение в отношении объектов теплоснабжения и централизованных систем горячего водоснабжения, находящихся в собственности Арамильского городского округа.</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tabs>
          <w:tab w:val="clear" w:pos="708"/>
          <w:tab w:val="left" w:pos="360" w:leader="none"/>
        </w:tabs>
        <w:suppressAutoHyphens w:val="true"/>
        <w:spacing w:lineRule="auto" w:line="240" w:before="0" w:after="0"/>
        <w:ind w:firstLine="709"/>
        <w:contextualSpacing/>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Система водоснабжения и водоотведения</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 xml:space="preserve">Гарантирующей организацией централизованной системы холодного водоснабжения и водоотведения на территории Арамильского городского округа является акционерное общество «Предприятие водопроводно-канализационного хозяйства Свердловской области», согласно заключенному концессионному соглашению и акта-приема передачи от 27.08.2013.  </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В настоящее время на территории Арамильского городского округа имеется 14 действующих артезианских скважин, с общим дебетом до 3500 м3/сутки, из них в настоящий момент: 7 оборудованы частотными преобразователями, 2 работают через водонапорные башни, 3 – через насосные станции 2-го подъема, 10 – напрямую в сеть), 3 насосные станции 2-го подъема, 56,7 км водопроводных сетей.</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Протяженность линий водопроводов составляет 47,042 км. Износ водопроводных сетей составляет 85%. В связи с дефицитом воды необходимо увеличение мощности системы водоснабжения. В настоящее время только по правобережному району г. Арамиль нехватка мощности системы водоснабжения по существующей застройке (без учета потребности объектов нового строительства) составляет 0,2 тыс. м. куб/сут.</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 xml:space="preserve">На территории Арамильского городского округа в период с 05.02.2022 по 17.02.2022 произошел ряд аварийных технологических отключений на централизованной системе холодного водоснабжения. В зоне аварийных отключений от питьевого водоснабжения оказались 23 многоквартирных жилых дома, в которых проживает 2956 человек, из них 986 детей. Ремонт осуществлялся гарантирующей организацией в сфере холодного водоснабжения и водоотведения, определенной на территории Арамильского городского округа - АО «Предприятие водопроводно-канализационного хозяйства Свердловской области».  </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eastAsia="Liberation Serif" w:cs="Liberation Serif" w:ascii="Liberation Serif" w:hAnsi="Liberation Serif"/>
          <w:bCs/>
          <w:iCs/>
          <w:sz w:val="28"/>
          <w:szCs w:val="28"/>
        </w:rPr>
        <w:t xml:space="preserve">  </w:t>
      </w:r>
      <w:r>
        <w:rPr>
          <w:rFonts w:cs="Liberation Serif" w:ascii="Liberation Serif" w:hAnsi="Liberation Serif"/>
          <w:bCs/>
          <w:iCs/>
          <w:sz w:val="28"/>
          <w:szCs w:val="28"/>
        </w:rPr>
        <w:t>В соответствии с актом технического обследования объектов систем водоснабжения и водоотведения Арамильского городского округа сети централизованного холодного водоснабжения выполнены из чугунных и стальных труб, эксплуатация которых осуществляется с 1960-1970 годов, износ отдельных участков сетей составляет до 97%.</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 xml:space="preserve">В связи с произошедшими аварийными технологическими отключениями на системе централизованного холодного водоснабжения Арамильского городского округа в адрес Администрации Арамильского городского округа поступило </w:t>
      </w:r>
      <w:bookmarkStart w:id="2" w:name="_Hlk113274467"/>
      <w:r>
        <w:rPr>
          <w:rFonts w:cs="Liberation Serif" w:ascii="Liberation Serif" w:hAnsi="Liberation Serif"/>
          <w:bCs/>
          <w:iCs/>
          <w:sz w:val="28"/>
          <w:szCs w:val="28"/>
        </w:rPr>
        <w:t xml:space="preserve">исковое заявление Сысертской межрайонной прокуратуры от 10.03.2022 № 02-01-2022 </w:t>
      </w:r>
      <w:bookmarkEnd w:id="2"/>
      <w:r>
        <w:rPr>
          <w:rFonts w:cs="Liberation Serif" w:ascii="Liberation Serif" w:hAnsi="Liberation Serif"/>
          <w:bCs/>
          <w:iCs/>
          <w:sz w:val="28"/>
          <w:szCs w:val="28"/>
        </w:rPr>
        <w:t>с установлением требований о проведении обследования сетей в 2022 году, и о проведении капитального ремонта (реконструкции) сетей водоснабжения в 2023-2024 годах.</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Арамильский городской округ включен в региональную программу по модернизации систем коммунальной инфраструктуры Свердловской области на 2023-2027 годы, утвержденную Постановлением Правительства Свердловской области от 30.03.2023 № 209-ПП (далее – программа). Мероприятие Арамильского ГО, вошедшее в программу – капитальный ремонт сетей, определенных для первоочередного ремонта в Арамильском ГО</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eastAsia="Liberation Serif" w:cs="Liberation Serif" w:ascii="Liberation Serif" w:hAnsi="Liberation Serif"/>
          <w:bCs/>
          <w:iCs/>
          <w:sz w:val="28"/>
          <w:szCs w:val="28"/>
        </w:rPr>
        <w:t xml:space="preserve">  </w:t>
      </w:r>
      <w:r>
        <w:rPr>
          <w:rFonts w:cs="Liberation Serif" w:ascii="Liberation Serif" w:hAnsi="Liberation Serif"/>
          <w:bCs/>
          <w:iCs/>
          <w:sz w:val="28"/>
          <w:szCs w:val="28"/>
        </w:rPr>
        <w:t xml:space="preserve">Администрацией Арамильского городского округа, совместно с гарантирующей организацией, проведено обследование сетей, определена вторая очередь для проведения капитального ремонта (реконструкции) сетей, сметная стоимость которого составила </w:t>
      </w:r>
      <w:bookmarkStart w:id="3" w:name="_Hlk113274613"/>
      <w:r>
        <w:rPr>
          <w:rFonts w:cs="Liberation Serif" w:ascii="Liberation Serif" w:hAnsi="Liberation Serif"/>
          <w:bCs/>
          <w:iCs/>
          <w:sz w:val="28"/>
          <w:szCs w:val="28"/>
        </w:rPr>
        <w:t xml:space="preserve">24 715,78 </w:t>
      </w:r>
      <w:bookmarkEnd w:id="3"/>
      <w:r>
        <w:rPr>
          <w:rFonts w:cs="Liberation Serif" w:ascii="Liberation Serif" w:hAnsi="Liberation Serif"/>
          <w:bCs/>
          <w:iCs/>
          <w:sz w:val="28"/>
          <w:szCs w:val="28"/>
        </w:rPr>
        <w:t>тыс. рублей и получена государственная экспертиза для капитального работа сетей, определенных для первоочередного ремонта в Арамильском городском округе на сумму 41 828,5 тыс. руб.</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tabs>
          <w:tab w:val="clear" w:pos="708"/>
          <w:tab w:val="left" w:pos="1425" w:leader="none"/>
          <w:tab w:val="left" w:pos="8540" w:leader="none"/>
        </w:tabs>
        <w:spacing w:lineRule="auto" w:line="240" w:before="0" w:after="0"/>
        <w:ind w:firstLine="709"/>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В соответствии с Протоколом оперативного совещания Правительства Свердловской области от 22.12.2022 года (далее – Протокол) муниципальным образованиям необходимо продолжить работу по организации зон санитарной охраны (далее - ЗСО) источников питьевого и хозяйственно-бытового водоснабжения, а также передаче документов для внесения сведений о них в Единый государственный реестр недвижимости. Организовать разработку планов ограничительных мероприятий (далее – план ограничительных мероприятий) в ЗСО источников питьевого централизованного водоснабжения, имеющих санитарно-эпидемиологическое заключение о несоответствии санитарным правилам и нормам в соответствии с законодательством о санитарно-эпидемиологическом благополучии населения, в том числе рассмотреть вопрос о выборе новых источников водоснабжения в случае невозможности организации ЗСО источников питьевого централизованного водоснабжения вследствие сложившейся градостроительной ситуации и учесть в плане ограничительных мероприятий.</w:t>
      </w:r>
    </w:p>
    <w:p>
      <w:pPr>
        <w:pStyle w:val="Normal"/>
        <w:tabs>
          <w:tab w:val="clear" w:pos="708"/>
          <w:tab w:val="left" w:pos="1425" w:leader="none"/>
          <w:tab w:val="left" w:pos="8540" w:leader="none"/>
        </w:tabs>
        <w:spacing w:lineRule="auto" w:line="240" w:before="0" w:after="0"/>
        <w:ind w:firstLine="709"/>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Администрацией Арамильского городского округа был направлен запрос на предоставление коммерческого предложения по разработке проекта ЗСО источников питьевого и хозяйственно-бытового водоснабжения. Согласно полученным данным стоимость разработки проекта ЗСО источников питьевого и хозяйственно-бытового водоснабжения составляет 1 350,0 тыс. руб. на три водозаборные скважины.</w:t>
      </w:r>
    </w:p>
    <w:p>
      <w:pPr>
        <w:pStyle w:val="Normal"/>
        <w:tabs>
          <w:tab w:val="clear" w:pos="708"/>
          <w:tab w:val="left" w:pos="1425" w:leader="none"/>
          <w:tab w:val="left" w:pos="8540" w:leader="none"/>
        </w:tabs>
        <w:spacing w:lineRule="auto" w:line="240" w:before="0" w:after="0"/>
        <w:ind w:firstLine="709"/>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Еще одной проблемой питьевого водоснабжения является нехватка питьевой воды для населения Арамильского городского округа. Питьевая вода от скважины питьевого водоснабжения АО «ОЭЗ «Титановая долина» подается для нужд питьевого водоснабжения микрорайона Гарнизон-Космонавтов в г. Арамиль, численность жителей которого ориентировочно составляет 3400 человек, также в микрорайоне расположены социально-значимые объекты: детский сад на 180 мест, учреждение среднего профессионального образования, объекты производства и торговли. Потребление холодного водоснабжения ориентировочно составляет 720 м3/сут.</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Альтернативным источником водоснабжения микрорайона Гарнизон-Космонавтов, г. Арамиль может являться «Бородулинское» месторождение подземных вод, расположенное по адресу: Свердловская область, Сысертский район, 1,0 км северо-западней с. Бородулино. Геологическая разведка месторождений проведена по заказу Министерства природных ресурсов и экологии Свердловской области в 2019 году, по результатам получен отчет «Геологическое изучение, включающее поиски и оценку месторождений подземных вод, с целью изыскания дополнительных подземных источников питьевого и хозяйственно-бытового водоснабжения населения города Арамиль, Свердловской области для покрытия дефицита в питьевой воде» и выявлено два месторождения «Бородулинское» и «Бобровское».</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Мероприятия по реализации строительства систем водоснабжения от «Бородулинского» и «Бобровского» месторождений подземных вод, входят в состав проекта «Вода для Арамили», включенного в состав межмуниципальных/агломерационных проектов инфраструктурного развития Екатеринбургской городской агломерации с планируемым сроком реализации на  1 кв. 2025 года.</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12.07.2023 года Арамильским и Сысертским городскими округами подписан Паспорт межмуниципального/агломерационного проекта «Вода для Арамили», в котором предусмотрено освоение разведанных на территории Сысертского городского округа участков подземных вод «Бородулинский» и «Бобровский», в том числе строительство водозаборных скважин и подачи воды жителям Арамильского городского округа.</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Стоимость разработки проектно-сметной документации по строительству водозаборных скважин составляет 28 500,0 тыс. руб.</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Система водоотведения служит для обеспечения экологической и санитарно-эпидемиологической безопасности зон проживания, труда и отдыха населения. Водоотведение жилищного фонда, организаций и предприятий города осуществляется системой централизованной канализации и нецентрализованной канализации (выгребные ямы).</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 xml:space="preserve">Для улучшения экологической и санитарно-эпидемиологической безопасности зон проживания 18.10.2022 заключено Концессионное соглашение по строительству объекта: «Очистные сооружения хозяйственно-бытовых сточных вод г. Арамиль, Свердловская область. </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Также разработан инвестиционный проект «Строительство централизованной системы водоотведения посёлка Арамиль с подключением в централизованную систему водоотведения посёлка Светлый». Цель проекта: повышение безопасности проживания населения за счет развития (строительства) системы и объектов централизованного водоотведения поселка Арамиль Арамильского городского округа и как следствие от реализации цели прогнозируется повышение качества жизни населения, обеспечение права граждан на благоприятную окружающую среду, получение качественной коммунальной услуги по  водоотведению.</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Реализация проекта планируется  посредством участия в отборе на 2024-2025 года на софинансирование из областного бюджета по государственной программе Свердловской области «Развитие жилищно-коммунального хозяйства и повышение энергетической эффективности в Свердловской области до 2027 года», утвержденной Постановлением Правительства Свердловской области от 29.10.2013 № 1330-ПП, в рамках мероприятия «Строительство и реконструкция систем и (или) объектов коммунальной инфраструктуры».</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 xml:space="preserve">Инвестиционный проект разработан в целях реализации законченного цикла централизованной системы водоотведения в пос. Арамиль, Арамильского городского округа. </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Реализация проекта «Строительство централизованной системы водоотведения посёлка Арамиль с подключением в централизованную систему водоотведения посёлка Светлый.1 этап.», включает в себя строительство:</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 канализационно-насосной станции (далее - КНС), производительностью 21,82 куб.м./ч., в районе пересечения улиц Заводская и Культуры в пос. Арамиль;</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 самотечного коллектора по ул. Заводская и от ул. Кооперативная в пос. Арамиль до КНС, диаметр полиэтиленовых труб 160-315 мм., протяжённостью 1050,0 м. Расход хозяйственно-бытовой канализации составляет 120,0 куб.м/сут.;</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 напорного коллектора по ул. Заводская, ул. Кирова в пос. Арамиль от КНС до существующих очистных сооружений посёлка Светлый. Участок трубопровода предусмотрен из двух полиэтиленовых труб, диаметром 110 мм. Общая протяжённость данного участка трубопровода – 1956,8 м.</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tabs>
          <w:tab w:val="clear" w:pos="708"/>
          <w:tab w:val="left" w:pos="360" w:leader="none"/>
        </w:tabs>
        <w:suppressAutoHyphens w:val="true"/>
        <w:spacing w:lineRule="auto" w:line="240" w:before="0" w:after="0"/>
        <w:ind w:firstLine="709"/>
        <w:contextualSpacing/>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Электроснабжение</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В электросетевом хозяйстве Арамильского городского округа воздушные линии составляют 188 км, кабельные линии – 15,6 км, имеется трансформаторных подстанций – 83 шт., 6 200 абонентов.</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Требуется модернизация электрических сетей. В силах предприятий, осуществляющих эксплуатацию сети более надежными, ввести в строй новые виды оборудования с более высокими техническими и экономическими характеристиками, при этом существенно снизить затраты на содержание сетей. Нагрузки в сети с каждым годом растут за счет увеличения у населения бытовой техники и пуском новых предприятий, как промышленного производства, так и объектов соцкультбыта и торговли.</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tabs>
          <w:tab w:val="clear" w:pos="708"/>
          <w:tab w:val="left" w:pos="360" w:leader="none"/>
        </w:tabs>
        <w:suppressAutoHyphens w:val="true"/>
        <w:spacing w:lineRule="auto" w:line="240" w:before="0" w:after="0"/>
        <w:ind w:firstLine="709"/>
        <w:contextualSpacing/>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Газоснабжение</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Газоснабжение Арамильского городского округа осуществляется через газораспределительную станцию г. Арамиль.</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bCs/>
          <w:iCs/>
          <w:sz w:val="28"/>
          <w:szCs w:val="28"/>
        </w:rPr>
      </w:pPr>
      <w:r>
        <w:rPr>
          <w:rFonts w:cs="Liberation Serif" w:ascii="Liberation Serif" w:hAnsi="Liberation Serif"/>
          <w:bCs/>
          <w:iCs/>
          <w:sz w:val="28"/>
          <w:szCs w:val="28"/>
        </w:rPr>
        <w:t>Существующие газопроводы низкого давления перегружены и в значительной степени требуют модернизации.</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bCs/>
          <w:iCs/>
          <w:sz w:val="28"/>
          <w:szCs w:val="28"/>
        </w:rPr>
        <w:t>В настоящее время, необходимо реализовывать мероприятия по развитию газификации на территории Арамильского городского округа, которые позволят расширить газораспределительную сеть, тем самым создать техническую возможность для дальнейшего развития газификации в Арамильском городском округе в целях улучшения комфортности среды проживания населения, что также является одним из приоритетных направлений развития Свердловской области</w:t>
      </w:r>
      <w:r>
        <w:rPr>
          <w:rFonts w:cs="Liberation Serif" w:ascii="Liberation Serif" w:hAnsi="Liberation Serif"/>
          <w:sz w:val="28"/>
          <w:szCs w:val="28"/>
        </w:rPr>
        <w:t xml:space="preserve">. </w:t>
        <w:tab/>
        <w:tab/>
        <w:tab/>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одпрограмма «Развитие коммунальной инфраструктуры» направлена на перспективное развитие систем коммунальной инфраструктуры. В 2024 году планируется также провести работу по актуализации схем теплоснабжения, водоснабжения и водоотведения Арамильского городского округа с разработкой электронной модели.</w:t>
      </w:r>
    </w:p>
    <w:p>
      <w:pPr>
        <w:pStyle w:val="Normal"/>
        <w:widowControl w:val="false"/>
        <w:tabs>
          <w:tab w:val="clear" w:pos="708"/>
          <w:tab w:val="left" w:pos="360" w:leader="none"/>
        </w:tabs>
        <w:suppressAutoHyphens w:val="true"/>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Style17"/>
        <w:numPr>
          <w:ilvl w:val="1"/>
          <w:numId w:val="1"/>
        </w:numPr>
        <w:spacing w:lineRule="auto" w:line="240" w:before="0" w:after="0"/>
        <w:contextualSpacing/>
        <w:jc w:val="both"/>
        <w:rPr>
          <w:rFonts w:ascii="Liberation Serif" w:hAnsi="Liberation Serif" w:cs="Liberation Serif"/>
          <w:b/>
          <w:b/>
          <w:sz w:val="28"/>
          <w:szCs w:val="28"/>
        </w:rPr>
      </w:pPr>
      <w:r>
        <w:rPr>
          <w:rFonts w:cs="Liberation Serif" w:ascii="Liberation Serif" w:hAnsi="Liberation Serif"/>
          <w:b/>
          <w:sz w:val="28"/>
          <w:szCs w:val="28"/>
        </w:rPr>
        <w:t>Подпрограмма «Чистая среда»</w:t>
      </w:r>
    </w:p>
    <w:p>
      <w:pPr>
        <w:pStyle w:val="Style17"/>
        <w:spacing w:lineRule="auto" w:line="240" w:before="0" w:after="0"/>
        <w:ind w:left="1429" w:hanging="0"/>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Улучшение качества окружающей среды является одним из приоритетных направлений Стратегии социально-экономического развития Арамильского городского округа на период до 2030 года.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Экологическая обстановка в Арамильском городском округе характеризуется как стабильная, однако следует учитывать, что сложившееся стабильное состояние окружающей среды может быть нарушено в результате изменения структуры промышленного производства, активизации жилищного строительства без соответствующего развития коммунального хозяйства.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сновные мероприятия подпрограммы «Чистая среда» можно разделить по следующим блокам:</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предотвращение возникновения эпизоотий и распространения болезней, общих для человека и животный, на территории Арамильского городского округа;</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повышение санитарно-эпидемиологического благополучия населения Арамильского городского округа.</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contextualSpacing/>
        <w:jc w:val="center"/>
        <w:rPr>
          <w:rFonts w:ascii="Liberation Serif" w:hAnsi="Liberation Serif" w:cs="Liberation Serif"/>
          <w:b/>
          <w:b/>
          <w:i/>
          <w:i/>
          <w:sz w:val="28"/>
          <w:szCs w:val="28"/>
        </w:rPr>
      </w:pPr>
      <w:r>
        <w:rPr>
          <w:rFonts w:cs="Liberation Serif" w:ascii="Liberation Serif" w:hAnsi="Liberation Serif"/>
          <w:b/>
          <w:i/>
          <w:sz w:val="28"/>
          <w:szCs w:val="28"/>
        </w:rPr>
        <w:t>Предотвращение возникновения эпизоотий и распространения болезней, общих для человека и животных, на территории Арамильского городского округа</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 целях уничтожения и предупреждения распространения крыс, мышей, клещей (а также иных насекомых) которые представляют опасность для здоровья и жизни населения Арамильского городского округа, заключается договор на проведение своевременных профилактических мероприятий по дератизации, дезинсекции, акарицидной обработки на открытой прилегающей территории к объектам образования, детским дошкольным учреждениям, а также в местах массового пребыванию людей.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В целях осуществления государственного полномочия в сфере отлова и содержания собак без владельцев, Администрацией Арамильского городского округа ежегодно заключается договор. Изменение законодательства в указанной сфере предусматривает требование о необходимости размещения отловленных собак в приютах для животных и их содержания до момента передачи таких животных новым владельцам или наступления естественной смерти таких собак. На территории Арамильского городского округа отсутствуют приюты для содержания собак. В связи с чем, необходимо рассмотреть возможность строительства приюта для животных на территории Арамильского городского округа, а также предусмотреть средства местного бюджета на финансирование мероприятий по обращению с собаками без владельцев.</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contextualSpacing/>
        <w:jc w:val="center"/>
        <w:rPr>
          <w:rFonts w:ascii="Liberation Serif" w:hAnsi="Liberation Serif" w:cs="Liberation Serif"/>
          <w:b/>
          <w:b/>
          <w:i/>
          <w:i/>
          <w:sz w:val="28"/>
          <w:szCs w:val="28"/>
        </w:rPr>
      </w:pPr>
      <w:r>
        <w:rPr>
          <w:rFonts w:cs="Liberation Serif" w:ascii="Liberation Serif" w:hAnsi="Liberation Serif"/>
          <w:b/>
          <w:i/>
          <w:sz w:val="28"/>
          <w:szCs w:val="28"/>
        </w:rPr>
        <w:t>Повышение санитарно-эпидемиологического благополучия населения Арамильского городского округа</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 целях повышения санитарно-эпидемиологического благополучия населения Арамильского городского округа ежегодно проводится мониторинг качества питьевой воды. Общая характеристика приоритетных загрязнителей питьевой воды из разводящей сети – кремний, нитраты. Основными причинами ухудшения качества воды является высокий процент износа водопроводных сетей, а также расположение неблагоустроенной части жилого сектора с дворовыми постройками, огородами, выгребными ямами в границах третьих поясов зон санитарной охраны подземных источников водоснабжения.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 рамках Государственной программы «Охрана окружающей среды» Правительство Свердловской области ежегодно выделяет средства на осуществление мер по экологической реабилитации и восстановлению водных объектов. Для получения вышеуказанных трансфертов необходимо провести трехлетний мониторинг Арамильского водохранилища с целью выявления изменений дна и берегов водного объекта и его водоохранной зоны – ориентировочная стоимость мониторинга составляет 600 тыс. руб. в год.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Одним из важных факторов, оказывающих влияние на поддержание и восстановление благоприятного санитарного и экологического состояния территории населенных пунктов, является организация работы в сфере обращения с твёрдыми коммунальными отходами (далее – ТКО).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На территории Арамильского городского округа расположен полигон твердых бытовых и промышленных отходов (далее - Полигон), по адресу: ул. Пролетарская, 86-А, г. Арамиль, Свердловская область. Полигон закрыт с декабря 2013 года в связи с тем, что месторасположение полигона в непосредственной близости к полосе воздушного подхода к аэродрому аэропорта «Кольцово» способствовало привлечению и скоплению птиц, в связи с чем, возникала сложная орнитологическая обстановка, создающая реальную угрозу безопасности полетов и аварийной ситуации воздушного судна на взлетно-посадочных режимах. В целях улучшения экологической обстановки Арамильского городского округа рекультивации полигона проведена в 2022 году. Для полного завершения работ необходимо разработать проект ликвидации накопленного вреда окружающей среде в рамках разработанного проекта по рекультивации полигона. Стоимость выполнения работ составляет 2 000,00 тыс. рублей.</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твержден реестр мест (площадок) накопления ТКО на территории Арамильского городского округа. На сегодняшний момент в реестр вошли 257 мест размещения контейнерных площадок бюджетных учреждений,  многоквартирных домов, юридических лиц, коммерческих организаций. Работа по внесению контейнерных площадок в реестр продолжается. Также необходимо оборудовать новые и переоборудовать имеющиеся контейнерные площадки, приведя их в соответствие с установленными санитарными нормами и правилами. Приоритетной задачей в сфере обращения с ТКО является организация их раздельного сбора, а также уход от помешкового сбора ТКО на территории г. Арамиль (частный сектор).</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 дополнение к вышеизложенному, необходимо обратить внимание на утилизацию таких отходов, как отработанные люминесцентные лампы, ртутные термометры и батарейки. Их класс опасности не позволяет утилизацию в обычные контейнеры для ТКО. В этих целях необходимо предусмотреть приобретение специальных контейнеров, а также учесть расходы на их дальнейшее уничтожение путем заключения договоров со специализированной организацией.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Последней проблемой данного блока являются несанкционированные свалки, которые стихийно ежегодно образуются на территории Арамильского городского округа и требуют значительных бюджетных средств на их ликвидацию.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ab/>
      </w:r>
    </w:p>
    <w:p>
      <w:pPr>
        <w:pStyle w:val="Style17"/>
        <w:numPr>
          <w:ilvl w:val="1"/>
          <w:numId w:val="1"/>
        </w:numPr>
        <w:spacing w:lineRule="auto" w:line="240" w:before="0" w:after="0"/>
        <w:contextualSpacing/>
        <w:jc w:val="both"/>
        <w:rPr>
          <w:rFonts w:ascii="Liberation Serif" w:hAnsi="Liberation Serif" w:cs="Liberation Serif"/>
          <w:b/>
          <w:b/>
          <w:sz w:val="28"/>
          <w:szCs w:val="28"/>
        </w:rPr>
      </w:pPr>
      <w:r>
        <w:rPr>
          <w:rFonts w:cs="Liberation Serif" w:ascii="Liberation Serif" w:hAnsi="Liberation Serif"/>
          <w:b/>
          <w:sz w:val="28"/>
          <w:szCs w:val="28"/>
        </w:rPr>
        <w:t>Подпрограмма «Энергосбережение и повышение энергетической эффективности»</w:t>
      </w:r>
    </w:p>
    <w:p>
      <w:pPr>
        <w:pStyle w:val="Normal"/>
        <w:spacing w:lineRule="auto" w:line="240" w:before="0" w:after="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cs="Liberation Serif" w:ascii="Liberation Serif" w:hAnsi="Liberation Serif"/>
          <w:sz w:val="28"/>
          <w:szCs w:val="28"/>
        </w:rPr>
        <w:t>Энергосбережение и повышение энергетической эффективности является н</w:t>
      </w:r>
      <w:r>
        <w:rPr>
          <w:rFonts w:eastAsia="Arial Unicode MS" w:cs="Liberation Serif" w:ascii="Liberation Serif" w:hAnsi="Liberation Serif"/>
          <w:sz w:val="28"/>
          <w:szCs w:val="28"/>
        </w:rPr>
        <w:t>еобходимым условием укрепления энергетической безопасности устойчивого и надежного обеспечения всех потребителей энергетическими ресурсами, создание резервов для подключения новых объектов к инженерным сетям, сокращение расходов на энергоресурсы в пределах экономической доступности.</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сновными мероприятиями по энергосбережению и повышению энергетической эффективности, направленные на увеличение полезного эффекта при потреблении энергетических ресурсов, является оснащенность приборами учета потребления энергетических ресурсов в бюджетной сфере и в жилищном фонде Арамильского городского округа, осуществление мероприятий по энергосбережению и энергетической эффективности на объектах коммунального хозяйства Арамильского городского округа.</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contextualSpacing/>
        <w:jc w:val="center"/>
        <w:rPr>
          <w:rFonts w:ascii="Liberation Serif" w:hAnsi="Liberation Serif" w:cs="Liberation Serif"/>
          <w:b/>
          <w:b/>
          <w:i/>
          <w:i/>
          <w:sz w:val="28"/>
          <w:szCs w:val="28"/>
        </w:rPr>
      </w:pPr>
      <w:r>
        <w:rPr>
          <w:rFonts w:cs="Liberation Serif" w:ascii="Liberation Serif" w:hAnsi="Liberation Serif"/>
          <w:b/>
          <w:i/>
          <w:sz w:val="28"/>
          <w:szCs w:val="28"/>
        </w:rPr>
        <w:t>Оснащенность приборами учета</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Оснащенность приборами учета по всем представляемым коммунальным ресурсам в зданиях муниципальных учреждениях </w:t>
      </w:r>
      <w:bookmarkStart w:id="4" w:name="_Hlk25738271"/>
      <w:r>
        <w:rPr>
          <w:rFonts w:cs="Liberation Serif" w:ascii="Liberation Serif" w:hAnsi="Liberation Serif"/>
          <w:sz w:val="28"/>
          <w:szCs w:val="28"/>
        </w:rPr>
        <w:t xml:space="preserve">Арамильского городского округа </w:t>
      </w:r>
      <w:bookmarkEnd w:id="4"/>
      <w:r>
        <w:rPr>
          <w:rFonts w:cs="Liberation Serif" w:ascii="Liberation Serif" w:hAnsi="Liberation Serif"/>
          <w:sz w:val="28"/>
          <w:szCs w:val="28"/>
        </w:rPr>
        <w:t xml:space="preserve">(22 учреждения, в том числе 3 областного значения) составляет 100 %.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В учреждениях бюджетной сферы разработаны и утверждены программы по энергосбережению.</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снащенность общедомовыми приборами учета осуществлена практически для всего многоквартирного жилого фонда Арамильского городского округа, подлежащего установке в рамках муниципальной программы «Энергосбережение и повышение энергетической эффективности Арамильского городского округа Свердловской области на 2010-2020 годы», утвержденной постановлением Главы Арамильского городского округа от 25.10.2010 № 1120.</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 рамках вышеуказанной муниципальной программы в многоквартирном фонде Арамильского городского округа были установлены 99 общедомовых приборов учета следующих ресурсов: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33 прибора учета электрической энергии;</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79 узлов коммерческого учета теплоносителя, 44 прибора по горячему водоснабжению;</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99 приборов учета по холодной воде.</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Вновь построенные многоквартирные дома вводятся в эксплуатацию с установленными общедомовыми и индивидуальными приборами учета энергетических ресурсов.</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Также уместна установка систем автоматического регулирования температуры (далее - САРТ) в учреждениях бюджетной сферы. САРТ снижает потребление тепловой энергии за счет устранения поступления в здание избытков тепловой энергии (перетопов), снижения температуры воздуха в ночное время и в нерабочие дни. Энергоэффективность достигается за счет:</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 снижения потребления тепловой энергии;</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 регулирования теплопотребления по температуре наружного воздуха, зонам суток и дням недели (система погодного регулирования);</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  повышения комфортности климата внутри объекта;</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 поддержания оптимального гидравлического режима систем отопления;</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 дистанционным контролем исправности оборудования и корректировкой отопительных графиков.</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r>
    </w:p>
    <w:p>
      <w:pPr>
        <w:pStyle w:val="Normal"/>
        <w:spacing w:lineRule="auto" w:line="240" w:before="0" w:after="0"/>
        <w:ind w:firstLine="709"/>
        <w:contextualSpacing/>
        <w:jc w:val="center"/>
        <w:rPr>
          <w:rFonts w:ascii="Liberation Serif" w:hAnsi="Liberation Serif" w:eastAsia="Arial Unicode MS" w:cs="Liberation Serif"/>
          <w:b/>
          <w:b/>
          <w:i/>
          <w:i/>
          <w:sz w:val="28"/>
          <w:szCs w:val="28"/>
        </w:rPr>
      </w:pPr>
      <w:r>
        <w:rPr>
          <w:rFonts w:cs="Liberation Serif" w:ascii="Liberation Serif" w:hAnsi="Liberation Serif"/>
          <w:b/>
          <w:i/>
          <w:sz w:val="28"/>
          <w:szCs w:val="28"/>
        </w:rPr>
        <w:t>Энергосбережение и энергетическая эффективность на объектах коммунального хозяйства.</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cs="Liberation Serif" w:ascii="Liberation Serif" w:hAnsi="Liberation Serif"/>
          <w:sz w:val="28"/>
          <w:szCs w:val="28"/>
        </w:rPr>
        <w:t>К значимым и весомым мероприятиям по энергетической эффективности относится модернизация объектов жилищно-коммунального хозяйства.</w:t>
      </w:r>
      <w:r>
        <w:rPr>
          <w:rFonts w:eastAsia="Arial Unicode MS" w:cs="Liberation Serif" w:ascii="Liberation Serif" w:hAnsi="Liberation Serif"/>
          <w:sz w:val="28"/>
          <w:szCs w:val="28"/>
        </w:rPr>
        <w:t xml:space="preserve">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 сфере электроснабжения, начиная с 2018 года Администрацией Арамильского городского округа заключен энергосервисный контракт по снижению потребления электрической энергии городской уличной сети, предметом которого является осуществление действий, по проведению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уличного) освещения на территории Арамильского городского округа. </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Экономическая особенность данного контракта в том, что оплата за привлеченные финансовые ресурсы и выполненные работы производятся заказчиком после внедрения проекта за счет средств, составляющих экономический эффект от внедрения энергосберегающих технологий. </w:t>
      </w:r>
    </w:p>
    <w:p>
      <w:pPr>
        <w:pStyle w:val="Normal"/>
        <w:shd w:fill="FFFFFF" w:val="clear"/>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Данные мероприятия позволят достичь высокий экономический и энергосберегающий эффект. </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cs="Liberation Serif" w:ascii="Liberation Serif" w:hAnsi="Liberation Serif"/>
          <w:sz w:val="28"/>
          <w:szCs w:val="28"/>
        </w:rPr>
        <w:t>Годовая продолжительность солнечного сияния в Свердловской области и, в частности, в Арамильском городском округе, в среднем составляет 1700-2000 часов в год, что делает привлекательным использование солнечной энергии. Так, необходимо продолжить реализовывать использование систем солнечных батарей в сфере регулирования дорожного движения к примеру, как светофоры, установленные для обозначения нерегулируемых пешеходных переходов и повышения их безопасности,</w:t>
      </w:r>
      <w:r>
        <w:rPr>
          <w:rFonts w:eastAsia="Arial Unicode MS" w:cs="Liberation Serif" w:ascii="Liberation Serif" w:hAnsi="Liberation Serif"/>
          <w:sz w:val="28"/>
          <w:szCs w:val="28"/>
        </w:rPr>
        <w:tab/>
        <w:t>Анализ сведений и статистической отчётности показывает, что износ энергетического оборудования в коммунальном хозяйстве происходит быстрее, чем его модернизация. К настоящему моменту износ оборудования котельных и тепловых сетей приближается к 65 %.</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В результате мониторинга предшествующих периодов объемы потребления тепловой энергии распределились в следующем процентном отношении:</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ab/>
        <w:t>- жилищный фонд – 60,98 %;</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ab/>
        <w:t>- бюджетная сфера – 9,65 %;</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ab/>
        <w:t>- иные сферы – 29,37 %.</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Учитывая, что в настоящее время более половины вырабатываемой тепловой энергии направлено на теплоснабжение жилищного фонда, энергосбережению в системе теплоснабжения необходимо уделить особое внимание.</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Существующая система транспортирования тепловой энергии сопровождается значительными ее потерями, в связи с чем является высокозатратной и, как следствие, дорогостоящей для потребителей.</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Одним из перспективных направлений повышения надежности централизованного теплоснабжения является постепенная реконструкция существующих котельных, теплосетей и сооружение новых на основе современных технологий.</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Для достижения максимального эффекта по энергосбережению в соответствии с лучшими отраслевыми аналогами рекомендуется оборудовать все действующие водозаборные узлы на территории Арамильского городского округа энергоэффективным насосным оборудованием и автоматикой.</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Для повышения надежности систем водоснабжения Арамильского городского округа, рационального использования топливно-энергетических ресурсов, снижения потерь при транспортировке питьевой воды необходимы:</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 установке частотно-регулируемых приводов на насосные агрегаты;</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 замене насосных агрегатов на менее энергоемкие;</w:t>
      </w:r>
    </w:p>
    <w:p>
      <w:pPr>
        <w:pStyle w:val="Normal"/>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 модернизации скорых фильтров водопроводно-очистных сооружений с внедрением водовоздушной промывки и заменой запорно-регулирующей арматуры.</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Для повышения энергоэффективности объектов систем водоотведения Арамильского городского округа необходимо:</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ab/>
        <w:t>- модернизация насосного оборудования канализационно-насосных станций с установкой энергоэффективного;</w:t>
      </w:r>
    </w:p>
    <w:p>
      <w:pPr>
        <w:pStyle w:val="Normal"/>
        <w:shd w:fill="FFFFFF" w:val="clear"/>
        <w:spacing w:lineRule="auto" w:line="240" w:before="0" w:after="0"/>
        <w:ind w:firstLine="709"/>
        <w:contextualSpacing/>
        <w:jc w:val="both"/>
        <w:rPr>
          <w:rFonts w:ascii="Liberation Serif" w:hAnsi="Liberation Serif" w:eastAsia="Arial Unicode MS" w:cs="Liberation Serif"/>
          <w:sz w:val="28"/>
          <w:szCs w:val="28"/>
        </w:rPr>
      </w:pPr>
      <w:r>
        <w:rPr>
          <w:rFonts w:eastAsia="Arial Unicode MS" w:cs="Liberation Serif" w:ascii="Liberation Serif" w:hAnsi="Liberation Serif"/>
          <w:sz w:val="28"/>
          <w:szCs w:val="28"/>
        </w:rPr>
        <w:tab/>
        <w:t>- реконструкция очистных сооружений пос. Арамиль и пос. Светлый.</w:t>
      </w:r>
    </w:p>
    <w:p>
      <w:pPr>
        <w:pStyle w:val="Normal"/>
        <w:keepNext w:val="true"/>
        <w:keepLines/>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rPr>
      </w:r>
      <w:bookmarkStart w:id="5" w:name="_Hlk13475935"/>
      <w:bookmarkStart w:id="6" w:name="_Hlk13475935"/>
    </w:p>
    <w:p>
      <w:pPr>
        <w:pStyle w:val="Normal"/>
        <w:keepNext w:val="true"/>
        <w:keepLines/>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rPr>
        <w:t>1.4. Подпрограмма «Благоустройство территории».</w:t>
      </w:r>
    </w:p>
    <w:p>
      <w:pPr>
        <w:pStyle w:val="TextBodyIndent"/>
        <w:spacing w:before="0" w:after="0"/>
        <w:ind w:left="0" w:firstLine="709"/>
        <w:jc w:val="both"/>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Normal"/>
        <w:autoSpaceDE w:val="false"/>
        <w:spacing w:lineRule="auto" w:line="240" w:before="0" w:after="0"/>
        <w:ind w:firstLine="709"/>
        <w:jc w:val="both"/>
        <w:rPr/>
      </w:pPr>
      <w:r>
        <w:rPr>
          <w:rFonts w:cs="Liberation Serif" w:ascii="Liberation Serif" w:hAnsi="Liberation Serif"/>
          <w:sz w:val="28"/>
          <w:szCs w:val="28"/>
        </w:rPr>
        <w:t>Благоустройство территории</w:t>
      </w:r>
      <w:r>
        <w:rPr>
          <w:rFonts w:cs="Liberation Serif" w:ascii="Liberation Serif" w:hAnsi="Liberation Serif"/>
          <w:sz w:val="28"/>
          <w:szCs w:val="28"/>
          <w:shd w:fill="FFFFFF" w:val="clear"/>
        </w:rPr>
        <w:t xml:space="preserve"> представляет собой комплекс мероприятий по обеспечению безопасности, озеленению, </w:t>
      </w:r>
      <w:r>
        <w:rPr>
          <w:rFonts w:eastAsia="Times New Roman" w:cs="Liberation Serif" w:ascii="Liberation Serif" w:hAnsi="Liberation Serif"/>
          <w:bCs/>
          <w:sz w:val="28"/>
          <w:szCs w:val="28"/>
          <w:lang w:eastAsia="ru-RU"/>
        </w:rPr>
        <w:t xml:space="preserve">содержанию территорий общего пользования и расположенных на ней объектов в надлежащем состоянии, </w:t>
      </w:r>
      <w:r>
        <w:rPr>
          <w:rFonts w:cs="Liberation Serif" w:ascii="Liberation Serif" w:hAnsi="Liberation Serif"/>
          <w:sz w:val="28"/>
          <w:szCs w:val="28"/>
          <w:shd w:fill="FFFFFF" w:val="clear"/>
        </w:rPr>
        <w:t xml:space="preserve">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autoSpaceDE w:val="false"/>
        <w:spacing w:lineRule="auto" w:line="240" w:before="0" w:after="0"/>
        <w:ind w:firstLine="709"/>
        <w:jc w:val="both"/>
        <w:rPr>
          <w:rFonts w:ascii="Liberation Serif" w:hAnsi="Liberation Serif" w:eastAsia="Times New Roman" w:cs="Liberation Serif"/>
          <w:bCs/>
          <w:sz w:val="28"/>
          <w:szCs w:val="28"/>
          <w:shd w:fill="FFFFFF" w:val="clear"/>
          <w:lang w:eastAsia="ru-RU"/>
        </w:rPr>
      </w:pPr>
      <w:r>
        <w:rPr>
          <w:rFonts w:eastAsia="Times New Roman" w:cs="Liberation Serif" w:ascii="Liberation Serif" w:hAnsi="Liberation Serif"/>
          <w:bCs/>
          <w:sz w:val="28"/>
          <w:szCs w:val="28"/>
          <w:shd w:fill="FFFFFF" w:val="clear"/>
          <w:lang w:eastAsia="ru-RU"/>
        </w:rPr>
      </w:r>
    </w:p>
    <w:p>
      <w:pPr>
        <w:pStyle w:val="TextBodyIndent"/>
        <w:spacing w:before="0" w:after="0"/>
        <w:ind w:left="0" w:hanging="0"/>
        <w:jc w:val="center"/>
        <w:rPr>
          <w:rFonts w:ascii="Liberation Serif" w:hAnsi="Liberation Serif" w:eastAsia="Calibri" w:cs="Liberation Serif"/>
          <w:b/>
          <w:b/>
          <w:i/>
          <w:i/>
          <w:sz w:val="28"/>
          <w:szCs w:val="28"/>
          <w:lang w:eastAsia="en-US"/>
        </w:rPr>
      </w:pPr>
      <w:r>
        <w:rPr>
          <w:rFonts w:cs="Liberation Serif" w:ascii="Liberation Serif" w:hAnsi="Liberation Serif"/>
          <w:b/>
          <w:bCs/>
          <w:i/>
          <w:sz w:val="28"/>
          <w:szCs w:val="28"/>
        </w:rPr>
        <w:t>Проведение субботников с последующим вывозом мусора</w:t>
      </w:r>
    </w:p>
    <w:p>
      <w:pPr>
        <w:pStyle w:val="TextBodyIndent"/>
        <w:spacing w:before="0" w:after="0"/>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Ежегодное проведение субботников способствует поддержанию города в чистоте и приведению в порядок после зимнего периода.</w:t>
      </w:r>
    </w:p>
    <w:p>
      <w:pPr>
        <w:pStyle w:val="TextBodyIndent"/>
        <w:spacing w:before="0" w:after="0"/>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данное мероприятие входит:</w:t>
      </w:r>
    </w:p>
    <w:p>
      <w:pPr>
        <w:pStyle w:val="TextBodyIndent"/>
        <w:spacing w:before="0" w:after="0"/>
        <w:ind w:left="0" w:firstLine="709"/>
        <w:jc w:val="both"/>
        <w:rPr/>
      </w:pPr>
      <w:r>
        <w:rPr>
          <w:rFonts w:eastAsia="Calibri" w:cs="Liberation Serif" w:ascii="Liberation Serif" w:hAnsi="Liberation Serif"/>
          <w:sz w:val="28"/>
          <w:szCs w:val="28"/>
          <w:lang w:eastAsia="en-US"/>
        </w:rPr>
        <w:t>- закупка инвентаря, мешков и перчаток для проведения субботников;</w:t>
      </w:r>
    </w:p>
    <w:p>
      <w:pPr>
        <w:pStyle w:val="TextBodyIndent"/>
        <w:spacing w:before="0" w:after="0"/>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вывоз мусора с территории города после проведения субботников.</w:t>
      </w:r>
    </w:p>
    <w:p>
      <w:pPr>
        <w:pStyle w:val="TextBodyIndent"/>
        <w:spacing w:before="0" w:after="0"/>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Для вывоза и утилизации мусора заключается контракт по вывозу ТКО с ЕМУП «Спецавтобаза».</w:t>
      </w:r>
    </w:p>
    <w:p>
      <w:pPr>
        <w:pStyle w:val="Normal"/>
        <w:keepNext w:val="true"/>
        <w:keepLines/>
        <w:spacing w:lineRule="auto" w:line="240" w:before="0" w:after="0"/>
        <w:ind w:firstLine="709"/>
        <w:contextualSpacing/>
        <w:jc w:val="both"/>
        <w:rPr>
          <w:rFonts w:ascii="Liberation Serif" w:hAnsi="Liberation Serif" w:eastAsia="Times New Roman" w:cs="Liberation Serif"/>
          <w:b/>
          <w:b/>
          <w:bCs/>
          <w:sz w:val="28"/>
          <w:szCs w:val="28"/>
          <w:lang w:eastAsia="en-US"/>
        </w:rPr>
      </w:pPr>
      <w:r>
        <w:rPr>
          <w:rFonts w:eastAsia="Times New Roman" w:cs="Liberation Serif" w:ascii="Liberation Serif" w:hAnsi="Liberation Serif"/>
          <w:b/>
          <w:bCs/>
          <w:sz w:val="28"/>
          <w:szCs w:val="28"/>
          <w:lang w:eastAsia="en-US"/>
        </w:rPr>
      </w:r>
    </w:p>
    <w:p>
      <w:pPr>
        <w:pStyle w:val="Normal"/>
        <w:spacing w:lineRule="auto" w:line="240" w:before="0" w:after="0"/>
        <w:jc w:val="center"/>
        <w:rPr>
          <w:rFonts w:ascii="Liberation Serif" w:hAnsi="Liberation Serif" w:eastAsia="Times New Roman" w:cs="Liberation Serif"/>
          <w:b/>
          <w:b/>
          <w:i/>
          <w:i/>
          <w:sz w:val="28"/>
          <w:szCs w:val="28"/>
          <w:lang w:eastAsia="ru-RU"/>
        </w:rPr>
      </w:pPr>
      <w:r>
        <w:rPr>
          <w:rFonts w:eastAsia="Times New Roman" w:cs="Liberation Serif" w:ascii="Liberation Serif" w:hAnsi="Liberation Serif"/>
          <w:b/>
          <w:bCs/>
          <w:i/>
          <w:sz w:val="28"/>
          <w:szCs w:val="28"/>
          <w:lang w:eastAsia="ru-RU"/>
        </w:rPr>
        <w:t>«Ремонт и содержание памятников»</w:t>
      </w:r>
    </w:p>
    <w:p>
      <w:pPr>
        <w:pStyle w:val="Normal"/>
        <w:keepNext w:val="true"/>
        <w:keepLines/>
        <w:spacing w:lineRule="auto" w:line="240" w:before="0" w:after="0"/>
        <w:ind w:firstLine="709"/>
        <w:contextualSpacing/>
        <w:jc w:val="both"/>
        <w:rPr>
          <w:rFonts w:ascii="Liberation Serif" w:hAnsi="Liberation Serif" w:eastAsia="Times New Roman" w:cs="Liberation Serif"/>
          <w:bCs/>
          <w:sz w:val="28"/>
          <w:szCs w:val="28"/>
        </w:rPr>
      </w:pPr>
      <w:r>
        <w:rPr>
          <w:rFonts w:eastAsia="Times New Roman" w:cs="Liberation Serif" w:ascii="Liberation Serif" w:hAnsi="Liberation Serif"/>
          <w:bCs/>
          <w:sz w:val="28"/>
          <w:szCs w:val="28"/>
          <w:lang w:eastAsia="ru-RU"/>
        </w:rPr>
        <w:t>Для поддержания оптимального функционального и эстетического состояния</w:t>
      </w:r>
      <w:r>
        <w:rPr>
          <w:rFonts w:eastAsia="Times New Roman" w:cs="Liberation Serif" w:ascii="Liberation Serif" w:hAnsi="Liberation Serif"/>
          <w:bCs/>
          <w:sz w:val="28"/>
          <w:szCs w:val="28"/>
        </w:rPr>
        <w:t xml:space="preserve"> памятников производится косметический или капитальный ремонт силами подрядчиков. В рамках данного мероприятия производится ремонт следующих памятников:</w:t>
      </w:r>
    </w:p>
    <w:p>
      <w:pPr>
        <w:pStyle w:val="Normal"/>
        <w:keepNext w:val="true"/>
        <w:keepLines/>
        <w:spacing w:lineRule="auto" w:line="240" w:before="0" w:after="0"/>
        <w:ind w:firstLine="709"/>
        <w:contextualSpacing/>
        <w:jc w:val="both"/>
        <w:rPr>
          <w:rFonts w:ascii="Liberation Serif" w:hAnsi="Liberation Serif" w:eastAsia="Times New Roman" w:cs="Liberation Serif"/>
          <w:bCs/>
          <w:sz w:val="28"/>
          <w:szCs w:val="28"/>
        </w:rPr>
      </w:pPr>
      <w:r>
        <w:rPr>
          <w:rFonts w:eastAsia="Times New Roman" w:cs="Liberation Serif" w:ascii="Liberation Serif" w:hAnsi="Liberation Serif"/>
          <w:bCs/>
          <w:sz w:val="28"/>
          <w:szCs w:val="28"/>
        </w:rPr>
        <w:t>- «Шинели», расположенного по адресу г. Арамиль, ул. Ленина, 40 (напротив суконной фабрики);</w:t>
      </w:r>
    </w:p>
    <w:p>
      <w:pPr>
        <w:pStyle w:val="Normal"/>
        <w:keepNext w:val="true"/>
        <w:keepLines/>
        <w:spacing w:lineRule="auto" w:line="240" w:before="0" w:after="0"/>
        <w:ind w:firstLine="709"/>
        <w:contextualSpacing/>
        <w:jc w:val="both"/>
        <w:rPr/>
      </w:pPr>
      <w:r>
        <w:rPr>
          <w:rFonts w:eastAsia="Times New Roman" w:cs="Liberation Serif" w:ascii="Liberation Serif" w:hAnsi="Liberation Serif"/>
          <w:bCs/>
          <w:sz w:val="28"/>
          <w:szCs w:val="28"/>
        </w:rPr>
        <w:t>- «Вечный огонь», расположенного по адресу г. Арамиль ул. 1 Мая, 1;</w:t>
      </w:r>
    </w:p>
    <w:p>
      <w:pPr>
        <w:pStyle w:val="Normal"/>
        <w:keepNext w:val="true"/>
        <w:keepLines/>
        <w:spacing w:lineRule="auto" w:line="240" w:before="0" w:after="0"/>
        <w:ind w:firstLine="709"/>
        <w:contextualSpacing/>
        <w:jc w:val="both"/>
        <w:rPr>
          <w:rFonts w:ascii="Liberation Serif" w:hAnsi="Liberation Serif" w:eastAsia="Times New Roman" w:cs="Liberation Serif"/>
          <w:bCs/>
          <w:sz w:val="28"/>
          <w:szCs w:val="28"/>
        </w:rPr>
      </w:pPr>
      <w:r>
        <w:rPr>
          <w:rFonts w:eastAsia="Times New Roman" w:cs="Liberation Serif" w:ascii="Liberation Serif" w:hAnsi="Liberation Serif"/>
          <w:bCs/>
          <w:sz w:val="28"/>
          <w:szCs w:val="28"/>
        </w:rPr>
        <w:t>- «Мемориальный комплекс павшим в годы ВОВ», п. Арамиль, ул. Заводская (рядом с домом №10).</w:t>
      </w:r>
    </w:p>
    <w:p>
      <w:pPr>
        <w:pStyle w:val="Normal"/>
        <w:keepNext w:val="true"/>
        <w:keepLines/>
        <w:spacing w:lineRule="auto" w:line="240" w:before="0" w:after="0"/>
        <w:ind w:firstLine="709"/>
        <w:contextualSpacing/>
        <w:jc w:val="center"/>
        <w:rPr>
          <w:rFonts w:ascii="Liberation Serif" w:hAnsi="Liberation Serif" w:eastAsia="Times New Roman" w:cs="Liberation Serif"/>
          <w:bCs/>
          <w:sz w:val="28"/>
          <w:szCs w:val="28"/>
        </w:rPr>
      </w:pPr>
      <w:r>
        <w:rPr>
          <w:rFonts w:eastAsia="Times New Roman" w:cs="Liberation Serif" w:ascii="Liberation Serif" w:hAnsi="Liberation Serif"/>
          <w:bCs/>
          <w:sz w:val="28"/>
          <w:szCs w:val="28"/>
        </w:rPr>
      </w:r>
    </w:p>
    <w:p>
      <w:pPr>
        <w:pStyle w:val="Normal"/>
        <w:keepNext w:val="true"/>
        <w:keepLines/>
        <w:spacing w:lineRule="auto" w:line="240" w:before="0" w:after="0"/>
        <w:ind w:firstLine="709"/>
        <w:contextualSpacing/>
        <w:jc w:val="center"/>
        <w:rPr>
          <w:rFonts w:ascii="Liberation Serif" w:hAnsi="Liberation Serif" w:eastAsia="Times New Roman" w:cs="Liberation Serif"/>
          <w:b/>
          <w:b/>
          <w:bCs/>
          <w:i/>
          <w:i/>
          <w:sz w:val="28"/>
          <w:szCs w:val="28"/>
          <w:lang w:eastAsia="ru-RU"/>
        </w:rPr>
      </w:pPr>
      <w:r>
        <w:rPr>
          <w:rFonts w:eastAsia="Times New Roman" w:cs="Liberation Serif" w:ascii="Liberation Serif" w:hAnsi="Liberation Serif"/>
          <w:b/>
          <w:bCs/>
          <w:i/>
          <w:sz w:val="28"/>
          <w:szCs w:val="28"/>
          <w:lang w:eastAsia="ru-RU"/>
        </w:rPr>
        <w:t>«Содержание территорий общего пользования»</w:t>
      </w:r>
    </w:p>
    <w:p>
      <w:pPr>
        <w:pStyle w:val="TextBodyIndent"/>
        <w:spacing w:before="0" w:after="0"/>
        <w:ind w:left="0"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Данное мероприятие включает в себя уборку мусора с территории общественного кладбища. На территории кладбища установлены два контейнера для сбора мусора, которые обслуживает </w:t>
      </w:r>
      <w:r>
        <w:rPr>
          <w:rFonts w:eastAsia="Calibri" w:cs="Liberation Serif" w:ascii="Liberation Serif" w:hAnsi="Liberation Serif"/>
          <w:sz w:val="28"/>
          <w:szCs w:val="28"/>
          <w:lang w:eastAsia="en-US"/>
        </w:rPr>
        <w:t>ЕМУП «Спецавтобаза»</w:t>
      </w:r>
    </w:p>
    <w:p>
      <w:pPr>
        <w:pStyle w:val="Normal"/>
        <w:spacing w:before="0" w:after="0"/>
        <w:ind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Силами Администрации Арамильского городского округа со всей территории кладбища производится сбор и складирование мусора, для удобной транспортировки, санитарная подрезка аварийных деревьев и чистка дорог от снега в зимний период.</w:t>
      </w:r>
    </w:p>
    <w:p>
      <w:pPr>
        <w:pStyle w:val="Normal"/>
        <w:keepNext w:val="true"/>
        <w:keepLines/>
        <w:spacing w:lineRule="auto" w:line="240" w:before="0" w:after="0"/>
        <w:ind w:firstLine="709"/>
        <w:contextualSpacing/>
        <w:jc w:val="both"/>
        <w:rPr>
          <w:rFonts w:ascii="Liberation Serif" w:hAnsi="Liberation Serif" w:eastAsia="Times New Roman" w:cs="Liberation Serif"/>
          <w:bCs/>
          <w:sz w:val="28"/>
          <w:szCs w:val="28"/>
          <w:lang w:eastAsia="ru-RU"/>
        </w:rPr>
      </w:pPr>
      <w:r>
        <w:rPr>
          <w:rFonts w:eastAsia="Times New Roman" w:cs="Liberation Serif" w:ascii="Liberation Serif" w:hAnsi="Liberation Serif"/>
          <w:bCs/>
          <w:sz w:val="28"/>
          <w:szCs w:val="28"/>
          <w:lang w:eastAsia="ru-RU"/>
        </w:rPr>
      </w:r>
    </w:p>
    <w:p>
      <w:pPr>
        <w:pStyle w:val="Normal"/>
        <w:keepNext w:val="true"/>
        <w:keepLines/>
        <w:spacing w:lineRule="auto" w:line="240" w:before="0" w:after="0"/>
        <w:ind w:firstLine="709"/>
        <w:contextualSpacing/>
        <w:jc w:val="center"/>
        <w:rPr>
          <w:rFonts w:ascii="Liberation Serif" w:hAnsi="Liberation Serif" w:eastAsia="Times New Roman" w:cs="Liberation Serif"/>
          <w:b/>
          <w:b/>
          <w:bCs/>
          <w:i/>
          <w:i/>
          <w:sz w:val="28"/>
          <w:szCs w:val="28"/>
        </w:rPr>
      </w:pPr>
      <w:r>
        <w:rPr>
          <w:rFonts w:eastAsia="Times New Roman" w:cs="Liberation Serif" w:ascii="Liberation Serif" w:hAnsi="Liberation Serif"/>
          <w:b/>
          <w:bCs/>
          <w:i/>
          <w:sz w:val="28"/>
          <w:szCs w:val="28"/>
        </w:rPr>
      </w:r>
    </w:p>
    <w:p>
      <w:pPr>
        <w:pStyle w:val="Normal"/>
        <w:keepNext w:val="true"/>
        <w:keepLines/>
        <w:spacing w:lineRule="auto" w:line="240" w:before="0" w:after="0"/>
        <w:ind w:firstLine="709"/>
        <w:contextualSpacing/>
        <w:jc w:val="center"/>
        <w:rPr>
          <w:rFonts w:ascii="Liberation Serif" w:hAnsi="Liberation Serif" w:eastAsia="Times New Roman" w:cs="Liberation Serif"/>
          <w:b/>
          <w:b/>
          <w:bCs/>
          <w:i/>
          <w:i/>
          <w:sz w:val="28"/>
          <w:szCs w:val="28"/>
        </w:rPr>
      </w:pPr>
      <w:r>
        <w:rPr>
          <w:rFonts w:eastAsia="Times New Roman" w:cs="Liberation Serif" w:ascii="Liberation Serif" w:hAnsi="Liberation Serif"/>
          <w:b/>
          <w:bCs/>
          <w:i/>
          <w:sz w:val="28"/>
          <w:szCs w:val="28"/>
          <w:lang w:eastAsia="ru-RU"/>
        </w:rPr>
        <w:t>«Спил аварийных деревьев и озеленение территории»</w:t>
      </w:r>
    </w:p>
    <w:p>
      <w:pPr>
        <w:pStyle w:val="Normal"/>
        <w:keepNext w:val="true"/>
        <w:keepLines/>
        <w:spacing w:lineRule="auto" w:line="240" w:before="0" w:after="0"/>
        <w:ind w:firstLine="709"/>
        <w:contextualSpacing/>
        <w:jc w:val="both"/>
        <w:rPr>
          <w:rFonts w:ascii="Liberation Serif" w:hAnsi="Liberation Serif" w:eastAsia="Times New Roman" w:cs="Liberation Serif"/>
          <w:b/>
          <w:b/>
          <w:bCs/>
          <w:i/>
          <w:i/>
          <w:sz w:val="28"/>
          <w:szCs w:val="28"/>
        </w:rPr>
      </w:pPr>
      <w:r>
        <w:rPr>
          <w:rFonts w:eastAsia="Times New Roman" w:cs="Liberation Serif" w:ascii="Liberation Serif" w:hAnsi="Liberation Serif"/>
          <w:b/>
          <w:bCs/>
          <w:i/>
          <w:sz w:val="28"/>
          <w:szCs w:val="28"/>
        </w:rPr>
      </w:r>
    </w:p>
    <w:p>
      <w:pPr>
        <w:pStyle w:val="Normal"/>
        <w:keepNext w:val="true"/>
        <w:keepLines/>
        <w:spacing w:lineRule="auto" w:line="240" w:before="0" w:after="0"/>
        <w:ind w:firstLine="709"/>
        <w:contextualSpacing/>
        <w:jc w:val="both"/>
        <w:rPr>
          <w:rFonts w:ascii="Liberation Serif" w:hAnsi="Liberation Serif" w:eastAsia="Times New Roman" w:cs="Liberation Serif"/>
          <w:bCs/>
          <w:sz w:val="28"/>
          <w:szCs w:val="28"/>
        </w:rPr>
      </w:pPr>
      <w:r>
        <w:rPr>
          <w:rFonts w:eastAsia="Times New Roman" w:cs="Liberation Serif" w:ascii="Liberation Serif" w:hAnsi="Liberation Serif"/>
          <w:bCs/>
          <w:sz w:val="28"/>
          <w:szCs w:val="28"/>
        </w:rPr>
        <w:t>Показателем благоустроенной городской среды является озелененность территории, в связи с чем необходимо производить регулярную посадку деревьев и кустарников, а также проводить инвентаризацию зеленых насаждений, выявляя при этом аварийные деревья, требующие санитарной подрезки или удаление. Э</w:t>
      </w:r>
      <w:r>
        <w:rPr>
          <w:rFonts w:cs="Liberation Serif" w:ascii="Liberation Serif" w:hAnsi="Liberation Serif"/>
          <w:color w:val="333333"/>
          <w:sz w:val="28"/>
          <w:szCs w:val="28"/>
          <w:shd w:fill="FFFFFF" w:val="clear"/>
        </w:rPr>
        <w:t xml:space="preserve">то работы, которые направлены на благоустройство территории и улучшение экологической обстановки. </w:t>
      </w:r>
    </w:p>
    <w:p>
      <w:pPr>
        <w:pStyle w:val="Normal"/>
        <w:keepNext w:val="true"/>
        <w:keepLines/>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rPr>
      </w:r>
    </w:p>
    <w:p>
      <w:pPr>
        <w:pStyle w:val="Normal"/>
        <w:keepNext w:val="true"/>
        <w:keepLines/>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rPr>
        <w:t>Раздел 2. </w:t>
      </w:r>
      <w:r>
        <w:rPr>
          <w:rFonts w:eastAsia="Times New Roman" w:cs="Liberation Serif" w:ascii="Liberation Serif" w:hAnsi="Liberation Serif"/>
          <w:b/>
          <w:bCs/>
          <w:sz w:val="28"/>
          <w:szCs w:val="28"/>
          <w:lang w:bidi="ru-RU"/>
        </w:rPr>
        <w:t>Цели и задачи муниципальной программы, целевые показатели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w:t>
      </w:r>
    </w:p>
    <w:p>
      <w:pPr>
        <w:pStyle w:val="Normal"/>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rPr>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Цели, задачи и целевые показатели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редставлены в Приложении № 1.</w:t>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keepNext w:val="true"/>
        <w:keepLines/>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rPr>
        <w:t>Раздел 3. </w:t>
      </w:r>
      <w:r>
        <w:rPr>
          <w:rFonts w:eastAsia="Times New Roman" w:cs="Liberation Serif" w:ascii="Liberation Serif" w:hAnsi="Liberation Serif"/>
          <w:b/>
          <w:bCs/>
          <w:sz w:val="28"/>
          <w:szCs w:val="28"/>
          <w:lang w:bidi="ru-RU"/>
        </w:rPr>
        <w:t>План мероприятий по выполнению муниципальной программы «Развитие жилищно-коммунального хозяйства и повышение энергетической эффективности в Арамильском городском округе до 2027 года».</w:t>
      </w:r>
    </w:p>
    <w:p>
      <w:pPr>
        <w:pStyle w:val="Normal"/>
        <w:spacing w:lineRule="auto" w:line="240" w:before="0" w:after="0"/>
        <w:ind w:firstLine="709"/>
        <w:contextualSpacing/>
        <w:jc w:val="both"/>
        <w:rPr>
          <w:rFonts w:ascii="Liberation Serif" w:hAnsi="Liberation Serif" w:eastAsia="Times New Roman" w:cs="Liberation Serif"/>
          <w:b/>
          <w:b/>
          <w:bCs/>
          <w:sz w:val="28"/>
          <w:szCs w:val="28"/>
        </w:rPr>
      </w:pPr>
      <w:r>
        <w:rPr>
          <w:rFonts w:eastAsia="Times New Roman" w:cs="Liberation Serif" w:ascii="Liberation Serif" w:hAnsi="Liberation Serif"/>
          <w:b/>
          <w:bCs/>
          <w:sz w:val="28"/>
          <w:szCs w:val="28"/>
        </w:rPr>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lang w:bidi="ru-RU"/>
        </w:rPr>
        <w:t xml:space="preserve">План мероприятий по выполнению муниципальной программы </w:t>
      </w:r>
      <w:r>
        <w:rPr>
          <w:rFonts w:cs="Liberation Serif" w:ascii="Liberation Serif" w:hAnsi="Liberation Serif"/>
          <w:sz w:val="28"/>
          <w:szCs w:val="28"/>
        </w:rPr>
        <w:t>«Развитие жилищно-коммунального хозяйства и повышение энергетической эффективности в Арамильском городском округе до 2027 года» представлен в Приложении № 2.</w:t>
      </w:r>
      <w:bookmarkEnd w:id="6"/>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2"/>
      <w:type w:val="nextPage"/>
      <w:pgSz w:w="12240" w:h="15840"/>
      <w:pgMar w:left="1276" w:right="758"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44:00Z</dcterms:created>
  <dc:creator>Лысенко Алла Владимировна</dc:creator>
  <dc:description/>
  <cp:keywords/>
  <dc:language>en-US</dc:language>
  <cp:lastModifiedBy>Лысенко Алла Владимировна</cp:lastModifiedBy>
  <dcterms:modified xsi:type="dcterms:W3CDTF">2023-09-28T03:00:00Z</dcterms:modified>
  <cp:revision>4</cp:revision>
  <dc:subject/>
  <dc:title/>
</cp:coreProperties>
</file>