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о с с и й с к а я   Ф е д е р а ц и я</w:t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  <w:t>Р е ш е н и 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умы Арамильского городского округ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от ____ _________ 2018 года № 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готовности учреждений сферы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 началу 2018 -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Заслушав и обсудив информацию начальника Отдела образования Арамильского городского округа о готовности учреждений сферы образования к началу 2018 - 2019 учебного года, Дума Арамильского городского округа</w:t>
      </w:r>
    </w:p>
    <w:p>
      <w:pPr>
        <w:pStyle w:val="Normal"/>
        <w:spacing w:before="0" w:after="0"/>
        <w:ind w:firstLine="709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jc w:val="both"/>
        <w:rPr/>
      </w:pPr>
      <w:r>
        <w:rPr>
          <w:sz w:val="28"/>
          <w:szCs w:val="28"/>
        </w:rPr>
        <w:tab/>
        <w:t>Информацию о готовности учреждений сферы образования к началу 2018 - 2019 учебного года (прилагается) принять к свед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Дум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амильского городского округа</w:t>
        <w:tab/>
        <w:tab/>
        <w:tab/>
        <w:tab/>
        <w:tab/>
        <w:t xml:space="preserve">   С.П. Мезенова</w:t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spacing w:before="0" w:after="0"/>
        <w:contextualSpacing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ГЛАСОВАНИЕ</w:t>
      </w:r>
    </w:p>
    <w:p>
      <w:pPr>
        <w:pStyle w:val="Normal"/>
        <w:pBdr>
          <w:bottom w:val="single" w:sz="12" w:space="3" w:color="000000"/>
        </w:pBdr>
        <w:jc w:val="center"/>
        <w:rPr/>
      </w:pPr>
      <w:r>
        <w:rPr/>
        <w:t>Проекта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 готовности учреждений сферы образова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к началу 2018 - 2019 учебного года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1134"/>
        <w:gridCol w:w="1134"/>
        <w:gridCol w:w="1134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лжность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.И.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ступления на соглас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подписа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пись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лава Арамильского городского округ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икитенко В.Ю.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рифуллин Р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еститель Главы Администрации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дькина Е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 Администрации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пова Н.Н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Финансового отдела Администрации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уваева М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Юридического отдела Администрации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валенко Ю.В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УМИ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ивилов Д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нтрольно-счетной палаты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уцко Ж.Ю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рганизационного отдела  аппарата Думы Арамильского городского ок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Васильева Н.П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итель</w:t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sz w:val="24"/>
                <w:szCs w:val="24"/>
              </w:rPr>
              <w:t xml:space="preserve">Ширяева А.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Heading4"/>
        <w:widowControl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Результаты антикоррупционной экспертиз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чания и предложения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jc w:val="center"/>
      <w:outlineLvl w:val="3"/>
    </w:pPr>
    <w:rPr>
      <w:sz w:val="28"/>
      <w:szCs w:val="28"/>
    </w:rPr>
  </w:style>
  <w:style w:type="character" w:styleId="Style13">
    <w:name w:val="Основной шрифт абзаца"/>
    <w:qFormat/>
    <w:rPr/>
  </w:style>
  <w:style w:type="character" w:styleId="4">
    <w:name w:val="Заголовок 4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1">
    <w:name w:val="consplusnormal"/>
    <w:basedOn w:val="Normal"/>
    <w:qFormat/>
    <w:pPr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8:15:00Z</dcterms:created>
  <dc:creator>user</dc:creator>
  <dc:description/>
  <cp:keywords/>
  <dc:language>en-US</dc:language>
  <cp:lastModifiedBy>Алла В. Ширяева</cp:lastModifiedBy>
  <cp:lastPrinted>2018-08-17T09:31:00Z</cp:lastPrinted>
  <dcterms:modified xsi:type="dcterms:W3CDTF">2018-08-17T04:31:00Z</dcterms:modified>
  <cp:revision>21</cp:revision>
  <dc:subject/>
  <dc:title>СОГЛАСОВАНИЕ</dc:title>
</cp:coreProperties>
</file>