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отчете «Об исполнении бюджета Арамильского городского округа за 9 месяцев 2015 год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«О бюджетном процессе в Арамильском городском округе в новой редакции», утвержденным Решением Думы Арамильского городского округа от 28 ноября 2013 года № 29/4, рассмотрев отчет «Об исполнении бюджета Арамильского городского округа  за 1 полугодие 2015 года», утвержденный Постановлением Главы Арамильского городского округа от ___октября  2015 года № ___, руководствуясь статьей 56 Устава Арамильского городского округа, 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Отчет «Об исполнении бюджета Арамильского городского округа  за 9 месяцев 2015  года»  принять к сведени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ложение № 1 – Пояснительная запис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– приложение № 1 к постановлению главы Арамильского городского округа от ___ октября  2015 года № ___ «Об утверждении Отчета об исполнении бюджета Арамильского городского округа за 9 месяцев 2015 года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ложение № 3 – Отчет об использовании средств резервного фонда Администрации Арамильского городского округа за 9 месяцев 2015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В.В. Ярмыше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рамильского городского округа                                В.Л. Герас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5-10-15T13:50:00Z</cp:lastPrinted>
  <dcterms:modified xsi:type="dcterms:W3CDTF">2015-10-16T03:51:00Z</dcterms:modified>
  <cp:revision>32</cp:revision>
  <dc:subject/>
  <dc:title> </dc:title>
</cp:coreProperties>
</file>