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2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_____________ № 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статьей 179 Бюджетного кодекса Российской Федерации, Трудовым кодексом Российской Федерации, федеральными законами Российской Федерации от 06 октября 2003 года № 131–ФЗ «Об общих принципах организации местного самоуправления в Российской Федерации», от 02 марта 2007 года № 25-ФЗ «О муниципальной службе в Российской Федерации», от 27 июля 2006 года № 152-ФЗ «О персональных данных», от 25 декабря 2008 года № 273-ФЗ «О противодействии коррупции», от 28 декабря 2013 года № 426-ФЗ «О специальной оценке условий труда», от 29 декабря 2012 года № 273-ФЗ «Об образовании в Российской Федерации», указами Президента Российской Федерации от 21 июля 2010 года № 925 «О мерах по реализации отдельных положений Федерального закона «О противодействии коррупции»,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от 16 августа 2021 года № 478 «О национальном плане противодействия коррупции на 2021 – 2024 годы»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казом Министерства труда и социального развития Российской Федерации от 17.12.2021 № 894 «Об утверждении рекомендации по размещению работодателем информационных материалов в целях информирования работников об их трудовых правах, включая право на безопасные условия и охрану труда»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ением Правительства Российской Федерации от 24.12.2021 № 2462 «О порядке обучения по охране труда и проверки знания требований охраны труда»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казом Министерства здравоохранения Российской Федерации от 28.01.2021 № 29н «Об утверждении Порядка проведения обязательных предварительных и 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 выполнении которых проводятся обязательные предварительные и периодические медицинские осмотры», </w:t>
      </w: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здравоохранения и социального развития Российской Федерации от 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 также формы заключения медицинского учреждения»,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статьей 111 Областного закона от 10 марта 1999 года № 4-ОЗ «О правовых актах в Свердловской области», </w:t>
      </w:r>
      <w:r>
        <w:rPr>
          <w:rFonts w:cs="Liberation Serif" w:ascii="Liberation Serif" w:hAnsi="Liberation Serif"/>
          <w:sz w:val="28"/>
          <w:szCs w:val="28"/>
        </w:rPr>
        <w:t>постановлениями Правительства Свердловской области от 21.10.2013 № 1276-ПП «Об утверждении государственной программы Свердловской области «Развитие кадровой политики в системе государственного и муниципального управления Свердловской области и противодействия коррупции в Свердловской области до 2027 года», от 29.12.2017 № 1050-ПП «Об утверждении государственной программы Свердловской области «Информационное общество Свердловской области до 2027 года», письма Министерства труда и социального развития Российской Федерации от 20.05.2014 № 15-1/ООГ-486 «О предоставлении гарантий (компенсаций) за работу во вредных (опасных) условиях труда», Решением Думы Арамильского городского округа от 15.11.2018 № 45/2 «Об утверждении Положения «О порядке и условиях командирования работников органов местного самоуправления Арамильского городского округа», в целях реализации программно-целевого метода бюджетного планирования, Стратегии социально-экономического развития Арамильского городского округа, утвержденной Решением Думы Арамильского городского округа от 25.12.2018 № 47/1, постановления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статьи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Утвердить муниципальную программу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</w:t>
        <w:tab/>
        <w:t xml:space="preserve">Настоящее постановление вступает в силу с 1 января 2024 год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  <w:tab/>
        <w:t>Постановление Администрации Арамильского городского округа от 15.10.2019 № 636 «Об утверждении муниципальной программы «Развитие кадровой политики в системе муниципального управления, противодействие коррупции, реализация мероприятий по улучшению условий и охраны труда, и развитие информационного общества в Арамильском городском округе до 2024 года» считать утратившим силу с момента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 xml:space="preserve">Контроль исполнения настоящего постановления оставляю за собой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Liberation Serif" w:hAnsi="Liberation Serif" w:cs="Liberation Serif"/>
          <w:sz w:val="2"/>
          <w:szCs w:val="22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"/>
          <w:szCs w:val="2"/>
          <w:lang w:eastAsia="en-US"/>
        </w:rPr>
      </w:pPr>
      <w:r>
        <w:rPr>
          <w:rFonts w:cs="Liberation Serif" w:ascii="Liberation Serif" w:hAnsi="Liberation Serif"/>
          <w:sz w:val="2"/>
          <w:szCs w:val="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3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i/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FakeCharacterStyle">
    <w:name w:val="FakeCharacterStyle"/>
    <w:qFormat/>
    <w:rPr>
      <w:sz w:val="1"/>
      <w:szCs w:val="1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">
    <w:name w:val="CharacterStyle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right"/>
      <w:textAlignment w:val="bottom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center"/>
      <w:textAlignment w:val="bottom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9:00Z</dcterms:created>
  <dc:creator>Брагина Э.В.</dc:creator>
  <dc:description/>
  <cp:keywords/>
  <dc:language>en-US</dc:language>
  <cp:lastModifiedBy>Попова Кристина Сергеевна</cp:lastModifiedBy>
  <cp:lastPrinted>2019-10-14T17:25:00Z</cp:lastPrinted>
  <dcterms:modified xsi:type="dcterms:W3CDTF">2024-01-12T08:39:00Z</dcterms:modified>
  <cp:revision>2</cp:revision>
  <dc:subject/>
  <dc:title>РОССИЙСКАЯ ФЕДЕРАЦИЯ</dc:title>
</cp:coreProperties>
</file>