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68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ЯВКА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родаже муниципального имущества, находящегося в собственности Арамильского городского округ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___»___________2013 г.                                                                       г. Арами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тенд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лное наименование юридического лица, подающего заявку,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perscript"/>
          <w:lang w:eastAsia="ru-RU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ля физ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кумент, удостоверяющий личность: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рия _____ № ________, выдан «___»____________г.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ля юрид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кумент о государственной регистрации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рия ________ № ____________, дата регистрации «___»_________ _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регистрировавший орган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сто выдачи 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НН _______________КПП ____________ ОГРН 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сто регистрации/Юридический адрес Претендента: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лефон ______________________ Факс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нковские реквизиты Претендента для возврата денеж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четный (лицевой) счет №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р. счет № 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БИК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ставитель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йствует на основании доверенности от «___»_______ ____г. № 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квизиты удостоверения личности для представителя – физического лица/Сведения о государственной регистрации для представителя - юридического лиц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документа, серия, номер, дата и место выдачи (регист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ая Заявка выражает намерение Претендента принять участие в аукционе по продаже муниципального имущества, находящегося в собственности Арамильского городского округа, объявленного Постановлением главы Арамильского городского округа от 28.08.2013 г. № 939 «О проведении аукциона по продаже муниципального имущества, расположенного по адресу: Россия, Свердловская область, Сысертский район, город Арамиль, улица Клубная, 4-Б»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енные денежные средства желаю использовать в качестве задатка в счет обеспечения обязательства по заключению договора купли-продажи, в случае признания победителем аукциона, следующего приобретаемого на аукционе муниципальн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и характеристики имуще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симая для участия в аукционе сумма денежных средств (задаток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цифрами и прописью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тендент согласен с тем, что он несет риск несвоевременного поступления средств в оплату задатка и допускается к участию в аукционе только при условии зачисления указанных в Заявке денежных средств на счет организатора аукциона не позднее установленного срока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Для физических ли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пии всех лист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а, удостоверяющего личность физическ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Для юридических л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пись Претендента (представителя Претендент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тметка о принятии заявки организатором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ка на участие в аукционе принята в __ час. __ мин. "___" _______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арегистрирована в журнале приема заявок за №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П.                                                                     «____» __________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пись уполномоченного лица организатора аукцио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явка и опись документов составляется в 2-х экземплярах, один из которых остается у организатора проведения аукциона, другой – у претендента.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54:00Z</dcterms:created>
  <dc:creator>Comp21</dc:creator>
  <dc:description/>
  <cp:keywords/>
  <dc:language>en-US</dc:language>
  <cp:lastModifiedBy>Comp21</cp:lastModifiedBy>
  <dcterms:modified xsi:type="dcterms:W3CDTF">2013-08-29T13:15:00Z</dcterms:modified>
  <cp:revision>13</cp:revision>
  <dc:subject/>
  <dc:title/>
</cp:coreProperties>
</file>