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ind w:left="60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Normal"/>
        <w:spacing w:lineRule="atLeast" w:line="340"/>
        <w:ind w:left="60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Муниципального </w:t>
      </w:r>
    </w:p>
    <w:p>
      <w:pPr>
        <w:pStyle w:val="Normal"/>
        <w:spacing w:lineRule="atLeast" w:line="340"/>
        <w:ind w:left="60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ного учреждения</w:t>
      </w:r>
    </w:p>
    <w:p>
      <w:pPr>
        <w:pStyle w:val="Normal"/>
        <w:spacing w:lineRule="atLeast" w:line="340"/>
        <w:ind w:left="60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ворец культуры города Арамиль»</w:t>
      </w:r>
    </w:p>
    <w:p>
      <w:pPr>
        <w:pStyle w:val="Normal"/>
        <w:spacing w:lineRule="atLeast" w:line="340"/>
        <w:ind w:left="60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В.В.Исаков</w:t>
      </w:r>
    </w:p>
    <w:p>
      <w:pPr>
        <w:pStyle w:val="Normal"/>
        <w:spacing w:lineRule="atLeast" w:line="480" w:before="0" w:after="15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вещение о проведении аукциона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учреждение «Дворец культуры города Арамиль»  информирует о проведении аукциона на право заключения договора аренды способом увеличения начальной цены ежемесячного платежа за право владения, пользования муниципальным имуществом - нежилым помещением, расположенным по адресу: Россия, Свердловская область, Сысертский район, город Арамиль, улица Рабочая, 120-А (далее - договор). Целевое назначение: кафе, бар. Аукцион является открытым по составу участников и форме подачи предложений о цене.</w:t>
      </w:r>
    </w:p>
    <w:p>
      <w:pPr>
        <w:pStyle w:val="Normal"/>
        <w:spacing w:lineRule="atLeast" w:line="270" w:before="0" w:after="15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 Организатор аукциона -  Муниципальное бюджетное учреждение «Дворец культуры города Арамиль», адрес: 624001, Свердловская область, Сысертский район, город Арамиль, улица Рабочая , 120-А, адрес электронной почты  HYPERLINK "mailto:valeravv@list.ru" </w:t>
      </w:r>
      <w:r>
        <w:rPr>
          <w:rFonts w:cs="Times New Roman" w:ascii="Times New Roman" w:hAnsi="Times New Roman"/>
          <w:color w:val="000000"/>
          <w:sz w:val="24"/>
          <w:u w:val="single"/>
        </w:rPr>
        <w:t>valeravv@list.ru</w:t>
      </w:r>
      <w:r>
        <w:rPr>
          <w:rFonts w:cs="Times New Roman" w:ascii="Times New Roman" w:hAnsi="Times New Roman"/>
          <w:sz w:val="24"/>
        </w:rPr>
        <w:t>, контактное лицо: Директор Муниципального бюджетного учреждения «Дворец культуры города Арамиль» Исаков Валерий Викторович , контактный телефон:  8 (34374) 3-14-93, 3- 71- 34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укцион организуется и проводится в порядке, установленном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 проведения аукциона – Постановление главы Арамильского городского округа от 04.02.2014 № 98 «О проведении аукциона на право заключения договора аренды способом увеличения начальной цены ежемесячного платежа за право владения, пользования муниципальным имуществом, находящимся в оперативном управлении, расположенного по адресу: Россия, Свердловская область, Сысертский район, город Арамиль, улица Рабочая, 120- А»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ата начала приема заявок и документов на участие в аукционе   21.02.2014 г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ремя приема заявок - рабочие дни с  11 часов 00 минут до 15 часов 00 минут по местному времени.</w:t>
      </w:r>
    </w:p>
    <w:p>
      <w:pPr>
        <w:pStyle w:val="Normal"/>
        <w:spacing w:lineRule="atLeast" w:line="270" w:before="0" w:after="15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5. В последний день 24.03.2014 прием заявок и документов на участие в аукционе устанавливается с 11 часов 00 минут до 14 часов 00 минут</w:t>
      </w:r>
      <w:r>
        <w:rPr>
          <w:rFonts w:cs="Times New Roman" w:ascii="Times New Roman" w:hAnsi="Times New Roman"/>
          <w:color w:val="FF0000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 местному времени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Адрес места приема заявок и документов: Свердловская область, Сысертский район, город Арамиль, ул. Рабочая 120- А, тел. 8 (34374) 3-14 -93, 3-71-34. Методический отдел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ата, время и место рассмотрения заявок на участие в аукционе: 24.03.2014 в 14 часов 30 минут по адресу: Свердловская область, Сысертский район, город Арамиль, ул. Рабочая 120 -А. Методический отдел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Регистрация участников аукциона 27.03.2014 с 10 часов 00 минут до 11 часов 00 минут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Дата, время и место проведения аукциона и подведения итогов аукциона: 27.03.2014 начало в 11 часов 00 минут по адресу: Свердловская область, Сысертский район, город Арамиль, ул. Рабочая, 120-А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10. Организатор аукциона вправе принять решение о внесении изменений в извещение о проведении аукциона не позднее 17.03.2014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Организатор аукциона вправе отказаться от проведения аукциона не позднее 17.03.2014.</w:t>
      </w:r>
    </w:p>
    <w:p>
      <w:pPr>
        <w:pStyle w:val="Normal"/>
        <w:spacing w:lineRule="atLeast" w:line="270" w:before="0" w:after="15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2. Протокол аукциона размещается на официальном сайте Российской Федерации в сети «Интернет» для размещения информации о проведении торгов -  HYPERLINK "http://xn--80acgfbsl1azdqr.xn--p1ai/go/?url=http%3A%2F%2Fwww.torgi.gov.ru%2F" </w:t>
      </w:r>
      <w:r>
        <w:rPr>
          <w:rFonts w:cs="Times New Roman" w:ascii="Times New Roman" w:hAnsi="Times New Roman"/>
          <w:sz w:val="24"/>
          <w:u w:val="single"/>
        </w:rPr>
        <w:t>www.torgi.gov.ru</w:t>
      </w:r>
      <w:r>
        <w:rPr>
          <w:rFonts w:cs="Times New Roman" w:ascii="Times New Roman" w:hAnsi="Times New Roman"/>
          <w:sz w:val="24"/>
        </w:rPr>
        <w:t xml:space="preserve"> в течение дня, следующего за днем подписания указанного протокола.</w:t>
      </w:r>
    </w:p>
    <w:p>
      <w:pPr>
        <w:pStyle w:val="Normal"/>
        <w:spacing w:lineRule="atLeast" w:line="27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3.Документация об аукционе размещена в сети «Интернет» на сайте  HYPERLINK "http://xn--80acgfbsl1azdqr.xn--p1ai/go/?url=http%3A%2F%2Fwww.torgi.gov.ru%2F" </w:t>
      </w:r>
      <w:r>
        <w:rPr>
          <w:rFonts w:cs="Times New Roman" w:ascii="Times New Roman" w:hAnsi="Times New Roman"/>
          <w:sz w:val="24"/>
          <w:u w:val="single"/>
        </w:rPr>
        <w:t>www.torgi.gov.ru</w:t>
      </w:r>
      <w:r>
        <w:rPr>
          <w:rFonts w:cs="Times New Roman" w:ascii="Times New Roman" w:hAnsi="Times New Roman"/>
          <w:sz w:val="24"/>
        </w:rPr>
        <w:t xml:space="preserve">.  </w:t>
      </w:r>
    </w:p>
    <w:p>
      <w:pPr>
        <w:pStyle w:val="Normal"/>
        <w:spacing w:lineRule="atLeast" w:line="27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70" w:before="0" w:after="15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4.Документация об аукционе предоставляется любому заинтересованному лицу на основании заявления, поданного в письменной форме, по адресу: Свердловская область, Сысертский район, город Арамиль, ул. Рабочая, 120-А, тел. 8 (34374) 3-14-93, 3-71-34, или в форме электронного документа, отправленного по адресу электронной почты, указанному в настоящем извещении, либо может быть скопирована им самостоятельно с сайта  HYPERLINK "http://xn--80acgfbsl1azdqr.xn--p1ai/go/?url=http%3A%2F%2Fwww.torgi.gov.ru%2F" </w:t>
      </w:r>
      <w:r>
        <w:rPr>
          <w:rFonts w:cs="Times New Roman" w:ascii="Times New Roman" w:hAnsi="Times New Roman"/>
          <w:sz w:val="24"/>
          <w:u w:val="single"/>
        </w:rPr>
        <w:t>www.torgi.gov.ru</w:t>
      </w:r>
      <w:r>
        <w:rPr>
          <w:rFonts w:cs="Times New Roman" w:ascii="Times New Roman" w:hAnsi="Times New Roman"/>
          <w:sz w:val="24"/>
        </w:rPr>
        <w:t> в сети «Интернет»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предмете аукциона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от № 1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 аренды: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ещение. Площадь: общая 240,0 квадратных метров, номера на поэтажном плане: с 12 по 17 (включительно). Этаж: 2 этаж. Назначение: нежилое. Целевое назначение: кафе, бар, фитнес-центр. Материал стен – кирпич, отдельный вход. Расположенное по адресу: Свердловская область, Сысертский район, город Арамиль, улица Рабочая, дом 120-А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 о государственной регистрации права собственности 66 АЕ № 416724 от 20.06.2012г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ая (минимальная) цена договора (цена лота) в размере ежемесячного платежа за право владения, пользования объектом 38 474,58 копеек (Тридцать восемь тысяч четыреста семьдесят четыре рубля 58 копеек) без учета НДС.</w:t>
      </w:r>
    </w:p>
    <w:p>
      <w:pPr>
        <w:pStyle w:val="Normal"/>
        <w:spacing w:lineRule="atLeast" w:line="340" w:before="0" w:after="20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г аукциона устанавливается в размере 1923 рубля 73 копейки  (Одна тысяча девятьсот двадцать три рубля 73 копейки) что составляет 5 процентов начальной (минимальной) цены договора (цены лота)  без учета НДС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действия договора – три года.</w:t>
      </w:r>
    </w:p>
    <w:p>
      <w:pPr>
        <w:pStyle w:val="Normal"/>
        <w:spacing w:lineRule="atLeast" w:line="270" w:before="0" w:after="150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40" w:before="0" w:after="200"/>
        <w:rPr>
          <w:rFonts w:ascii="Times" w:hAnsi="Times" w:cs="Times"/>
          <w:b/>
          <w:b/>
          <w:sz w:val="22"/>
        </w:rPr>
      </w:pPr>
      <w:r>
        <w:rPr>
          <w:rFonts w:cs="Times"/>
          <w:b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cp:keywords/>
  <dc:language>en-US</dc:language>
  <cp:lastModifiedBy/>
  <cp:revision>0</cp:revision>
  <dc:subject/>
  <dc:title/>
</cp:coreProperties>
</file>