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2.png" ContentType="image/png"/>
  <Override PartName="/word/media/image9.jpeg" ContentType="image/jpeg"/>
  <Override PartName="/word/media/image10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83740</wp:posOffset>
            </wp:positionH>
            <wp:positionV relativeFrom="paragraph">
              <wp:posOffset>-182245</wp:posOffset>
            </wp:positionV>
            <wp:extent cx="1188720" cy="110871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996180</wp:posOffset>
            </wp:positionH>
            <wp:positionV relativeFrom="margin">
              <wp:posOffset>-139700</wp:posOffset>
            </wp:positionV>
            <wp:extent cx="1332230" cy="1774825"/>
            <wp:effectExtent l="0" t="0" r="0" b="0"/>
            <wp:wrapSquare wrapText="bothSides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89960</wp:posOffset>
            </wp:positionH>
            <wp:positionV relativeFrom="paragraph">
              <wp:posOffset>-114300</wp:posOffset>
            </wp:positionV>
            <wp:extent cx="1068070" cy="105981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2011680</wp:posOffset>
            </wp:positionH>
            <wp:positionV relativeFrom="margin">
              <wp:posOffset>1196340</wp:posOffset>
            </wp:positionV>
            <wp:extent cx="1195705" cy="69977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32635" cy="16821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426" w:hanging="0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3360420</wp:posOffset>
            </wp:positionH>
            <wp:positionV relativeFrom="margin">
              <wp:posOffset>1347470</wp:posOffset>
            </wp:positionV>
            <wp:extent cx="1478280" cy="396240"/>
            <wp:effectExtent l="0" t="0" r="0" b="0"/>
            <wp:wrapSquare wrapText="bothSides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3.25pt;width:515.15pt;height:53.15pt;mso-wrap-style:none;v-text-anchor:middle;mso-position-vertical:top" type="_x0000_t136">
            <v:path textpathok="t"/>
            <v:textpath on="t" fitshape="t" string="ТРЕТИЙ ГАСТРОНОМИЧЕСКИЙ ФЕСТИВАЛЬ&#10;«ЕВРАЗИЯ ФЕСТ -2019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2B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2B22"/>
          <w:sz w:val="28"/>
          <w:szCs w:val="28"/>
          <w:shd w:fill="FFFFFF" w:val="clear"/>
        </w:rPr>
        <w:t>ПАСПОРТ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2B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2B22"/>
          <w:sz w:val="28"/>
          <w:szCs w:val="28"/>
          <w:shd w:fill="FFFFFF" w:val="clear"/>
        </w:rPr>
      </w:r>
    </w:p>
    <w:tbl>
      <w:tblPr>
        <w:tblW w:w="105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color w:val="C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  <w:shd w:fill="FFFFFF" w:val="clear"/>
              </w:rPr>
              <w:t>События Фестиваля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Конкурс «Шеф повар года-2019» - индивидуальные соревнования </w:t>
              <w:br/>
              <w:t xml:space="preserve">(с дегустацией и без дегустации) </w:t>
            </w:r>
          </w:p>
          <w:p>
            <w:pPr>
              <w:pStyle w:val="Style22"/>
              <w:numPr>
                <w:ilvl w:val="0"/>
                <w:numId w:val="5"/>
              </w:numPr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Конкурс «Шеф кондитер года-2019» - индивидуальные соревнования (без дегустации)</w:t>
            </w:r>
          </w:p>
          <w:p>
            <w:pPr>
              <w:pStyle w:val="Style22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shd w:fill="FFFFFF" w:val="clear"/>
              </w:rPr>
              <w:t>Пятый областной молодежный конкурс по кулинарии и сервису</w:t>
            </w:r>
          </w:p>
          <w:p>
            <w:pPr>
              <w:pStyle w:val="Style22"/>
              <w:numPr>
                <w:ilvl w:val="0"/>
                <w:numId w:val="5"/>
              </w:numPr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shd w:fill="FFFFFF" w:val="clear"/>
              </w:rPr>
              <w:t>Отборочный тур Всероссийского открытого кулинарного Чемпионата «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Chef a la Russe»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shd w:fill="FFFFFF" w:val="clear"/>
              </w:rPr>
              <w:t xml:space="preserve"> -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командные соревнования (с дегустацией) </w:t>
            </w:r>
          </w:p>
        </w:tc>
      </w:tr>
      <w:tr>
        <w:trPr>
          <w:trHeight w:val="9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  <w:shd w:fill="FFFFFF" w:val="clear"/>
              </w:rPr>
              <w:t>Тема Фестиваля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before="0" w:after="0"/>
              <w:ind w:right="-1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 xml:space="preserve">Фестиваль посвящен празднованию Года Павла Петровича Бажова </w:t>
              <w:br/>
              <w:t xml:space="preserve">и 75-летию создания Свердловской области </w:t>
            </w:r>
          </w:p>
        </w:tc>
      </w:tr>
      <w:tr>
        <w:trPr>
          <w:trHeight w:val="13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  <w:shd w:fill="FFFFFF" w:val="clear"/>
              </w:rPr>
              <w:t>Участники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Участники фестиваля – профессиональные кулинары, студенты профильных образовательных учреждений,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 xml:space="preserve"> корпоративные команды из 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вердловской области,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 xml:space="preserve"> регионов России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и других стран.</w:t>
            </w:r>
          </w:p>
        </w:tc>
      </w:tr>
      <w:tr>
        <w:trPr>
          <w:trHeight w:val="13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Жюри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Судейство осуществляет бригада профессионального жюри, большинство из которых являются сертифицированными  судьями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WORLDCHEFS – WACS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, рестораторы, эксперты индустрии пит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Даты проведения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7-19 сентябр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Место проведения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Екатеринбург, МВЦ «Екатеринбург-ЭКСПО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бульвар Экспо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Организаторы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Министерство агропромышленного комплекса и продовольствия Свердловской области, Национальная ассоциация кулинаров России,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компания МЕТРО Кэш энд Керр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Оргкомитет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Cs/>
                <w:iCs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Cs/>
                <w:sz w:val="26"/>
                <w:szCs w:val="26"/>
              </w:rPr>
              <w:t>Контакные телефоны: 8 (343) 312 00 07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  <w:sz w:val="26"/>
                <w:szCs w:val="26"/>
              </w:rPr>
              <w:t xml:space="preserve">  (доб. 340), (доб. 343) 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Cs/>
                <w:iCs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6"/>
                <w:szCs w:val="26"/>
              </w:rPr>
              <w:t xml:space="preserve">заявки направлять   </w:t>
            </w:r>
            <w:hyperlink r:id="rId8">
              <w:r>
                <w:rPr>
                  <w:rStyle w:val="InternetLink"/>
                  <w:rFonts w:cs="Liberation Serif;Times New Roman" w:ascii="Liberation Serif;Times New Roman" w:hAnsi="Liberation Serif;Times New Roman"/>
                  <w:bCs/>
                  <w:iCs/>
                  <w:sz w:val="26"/>
                  <w:szCs w:val="26"/>
                  <w:lang w:val="en-US"/>
                </w:rPr>
                <w:t>o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Cs/>
                  <w:iCs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Cs/>
                  <w:iCs/>
                  <w:sz w:val="26"/>
                  <w:szCs w:val="26"/>
                  <w:lang w:val="en-US"/>
                </w:rPr>
                <w:t>mekerova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Cs/>
                  <w:iCs/>
                  <w:sz w:val="26"/>
                  <w:szCs w:val="26"/>
                </w:rPr>
                <w:t>@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Cs/>
                  <w:iCs/>
                  <w:sz w:val="26"/>
                  <w:szCs w:val="26"/>
                  <w:lang w:val="en-US"/>
                </w:rPr>
                <w:t>egov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Cs/>
                  <w:iCs/>
                  <w:sz w:val="26"/>
                  <w:szCs w:val="26"/>
                </w:rPr>
                <w:t>66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Cs/>
                  <w:iCs/>
                  <w:sz w:val="26"/>
                  <w:szCs w:val="26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ind w:right="-22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ТНЕРЫ ГАСТРОНОМИЧЕСКОГО ФЕСТИВАЛЯ </w:t>
      </w:r>
    </w:p>
    <w:p>
      <w:pPr>
        <w:pStyle w:val="Normal"/>
        <w:spacing w:before="0" w:after="0"/>
        <w:ind w:right="-22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ЕВРАЗИЯ ФЕСТ 2019»</w:t>
      </w:r>
    </w:p>
    <w:p>
      <w:pPr>
        <w:pStyle w:val="Normal"/>
        <w:spacing w:before="0" w:after="0"/>
        <w:ind w:right="-22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722"/>
        <w:gridCol w:w="1722"/>
        <w:gridCol w:w="3718"/>
      </w:tblGrid>
      <w:tr>
        <w:trPr/>
        <w:tc>
          <w:tcPr>
            <w:tcW w:w="5158" w:type="dxa"/>
            <w:gridSpan w:val="2"/>
            <w:tcBorders/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1085" cy="981710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gridSpan w:val="2"/>
            <w:tcBorders/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8395" cy="885190"/>
                  <wp:effectExtent l="0" t="0" r="0" b="0"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6815" cy="1207135"/>
                  <wp:effectExtent l="0" t="0" r="0" b="0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4" w:type="dxa"/>
            <w:gridSpan w:val="2"/>
            <w:tcBorders/>
          </w:tcPr>
          <w:p>
            <w:pPr>
              <w:pStyle w:val="Normal"/>
              <w:snapToGrid w:val="false"/>
              <w:ind w:right="-2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-2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4125" cy="548005"/>
                  <wp:effectExtent l="0" t="0" r="0" b="0"/>
                  <wp:docPr id="1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43634"/>
          <w:sz w:val="26"/>
          <w:szCs w:val="26"/>
        </w:rPr>
      </w:pPr>
      <w:r>
        <w:rPr>
          <w:rFonts w:cs="Times New Roman" w:ascii="Times New Roman" w:hAnsi="Times New Roman"/>
          <w:b/>
          <w:color w:val="943634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43634"/>
          <w:sz w:val="26"/>
          <w:szCs w:val="26"/>
        </w:rPr>
      </w:pPr>
      <w:r>
        <w:rPr>
          <w:rFonts w:cs="Times New Roman" w:ascii="Times New Roman" w:hAnsi="Times New Roman"/>
          <w:b/>
          <w:color w:val="943634"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8347"/>
      </w:tblGrid>
      <w:tr>
        <w:trPr/>
        <w:tc>
          <w:tcPr>
            <w:tcW w:w="179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8670" cy="65278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sz w:val="28"/>
                <w:szCs w:val="28"/>
                <w:shd w:fill="FFFFFF" w:val="clear"/>
              </w:rPr>
              <w:t xml:space="preserve">                                </w:t>
            </w: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  <w:shd w:fill="FFFFFF" w:val="clear"/>
              </w:rPr>
              <w:t xml:space="preserve">ОБЩИЕ ПОЛО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  <w:shd w:fill="FFFFFF" w:val="clear"/>
              </w:rPr>
              <w:t>ГАСТРОНОМИЧЕСКОГО ФЕСТИВАЛЯ ЕВРАЗИЯ ФЕСТ</w:t>
            </w:r>
          </w:p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Цель проведение Фестиваля - обеспечение реализации государственной политики в области здорового питания, определение перспективных тенденций и направлений развития индустрии питания и гостеприимства.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оведение Фестиваля ориентировано на совершенствование профессионального мастерства работников предприятий общественного питания, культуры обслуживания, выявление лидеров в сфере общественного питания, а также на обмен опытом, повышение престижа и значимости профессии, помощь в профессиональной ориентации молодежи и привлечение кадров в сферу общественного питания.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 участию в Фестивале приглашаются национальные, региональные, городские, корпоративные команды, индивидуальные участники из Свердловской области, городов России, других стран (возможно выступление в одной или нескольких номинациях по выбору), а так же студенты профессиональных образовательных учреждений: колледжей, вузов, готовящих специалистов для индустрии гостеприимства (услуги, общественное питание).</w:t>
      </w:r>
    </w:p>
    <w:p>
      <w:pPr>
        <w:pStyle w:val="Style22"/>
        <w:numPr>
          <w:ilvl w:val="0"/>
          <w:numId w:val="3"/>
        </w:numPr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Заявки на участие в Фестивале принимаются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до 20 августа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2019 года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и, подлежат регистрации в день подачи. С момента регистрации заявки заявитель приобретает статус участника. Заявка подается в оргкомитет по утвержденной форме на электронную почту, указанную в паспорте проекта или лично в Министерство, по адресу: г. Екатеринбург, ул. Р. Люксембург,60. оф. 320. Форма заявки прилагается.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Информация о количестве поданных заявок на участие размещается на сайте </w:t>
      </w:r>
      <w:hyperlink r:id="rId15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http://mcxso.midural.ru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ля членов Ассоциации кулинаров и рестораторов Свердловской области, Ассоциации кулинаров Свердловской области, а также для студентов профильных образовательных учреждений участие в Фестивале бесплатное.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офессиональные участники оплачивают регистрационный взнос в размере 1,5 тыс. рублей, реквизиты для оплаты будут направлены по электронной почте после подачи и регистрации заявки.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частники обязаны выступать в поварской форме: куртка, брюки/юбка (черного цвета, или любого цвета одинакового для всей команды), фартук, специальная обувь, головной убор, джинсы не допускаются. Участники должны иметь действующие медицинские книжки.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ргкомитет совместно с членами жюри проводит организационное собрание для участников 16 сентября 2019 года на площадке проведения мероприятия. В этот же день производится выдача участникам пропусков, дающих право для прохода в выставочный зал и непосредственно в зону проведения соревнований. </w:t>
      </w:r>
    </w:p>
    <w:p>
      <w:pPr>
        <w:pStyle w:val="Style22"/>
        <w:numPr>
          <w:ilvl w:val="0"/>
          <w:numId w:val="3"/>
        </w:numPr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частники практических соревнований должны являться в зону соревнований для предварительной регистрации не позднее, чем за 30 минут до времени старта, объявленного в распорядке дня соревнований. </w:t>
      </w:r>
    </w:p>
    <w:p>
      <w:pPr>
        <w:pStyle w:val="Style22"/>
        <w:ind w:left="709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22"/>
        <w:ind w:left="709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8343"/>
      </w:tblGrid>
      <w:tr>
        <w:trPr/>
        <w:tc>
          <w:tcPr>
            <w:tcW w:w="17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8670" cy="65278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3" w:type="dxa"/>
            <w:tcBorders/>
          </w:tcPr>
          <w:p>
            <w:pPr>
              <w:pStyle w:val="Style22"/>
              <w:ind w:left="0" w:hanging="0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ОБОРУДОВАНИЕ РАБОЧИХ МЕСТ</w:t>
            </w:r>
          </w:p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Для одновременного выступления в практических командных соревнованиях (с дегустацией) оборудуется 5 рабочих мест, для практического индивидуального участия (с дегустацией) - 10 рабочих мест. </w:t>
      </w:r>
    </w:p>
    <w:p>
      <w:pPr>
        <w:pStyle w:val="Style22"/>
        <w:numPr>
          <w:ilvl w:val="0"/>
          <w:numId w:val="3"/>
        </w:numPr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снащение рабочих мест включает: производственные столы не менее 2 шт., настольное оборудование - весы электронные, индукционная плита.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ополнительно организуется общая производственная зона оснащенная: пароконвектоматом не менее 3 шт., холодильными шкафами среднетемпературными не менее 4 шт., ванны моечные двух секционные, стеллажи миксеры планетарные не менее 2 штук.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еобходимое дополнительное оборудование, инвентарь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 для работы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посуду и прочие аксессуары, в том числе для демонстрации конкурсных работ участники обеспечивают самостоятельно.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Приготовленные блюда в обязательном порядке подаются и демонстрируются на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классических белых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тарелках диаметром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28-30 см, плоских с бортиком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Посуда должна соответствовать современным стандартам безопасности пищевых продуктов. Кухонная посуда, используемая для работы на индукционных плитах, должна иметь магнитные свойства. 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рганизаторы не несут ответственности за утерю инвентаря, посуды и прочих принадлежностей участников. 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ргкомитет предоставляет участникам средства для уборки рабочих мест (моющие и чистящие средства, губки, мусорные мешки и пр.). 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Запрещается выносить за пределы зоны соревнований оборудование, инвентарь, предоставленный Оргкомитетом и партнерами. По окончании соревнований техническое жюри проводит осмотр предоставленного инвентаря и оборудования. Участники несут материальную ответственность за пропавшее или поврежденное оборудование и инвентарь.</w:t>
      </w:r>
    </w:p>
    <w:p>
      <w:pPr>
        <w:pStyle w:val="Style22"/>
        <w:ind w:left="709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22"/>
        <w:ind w:left="709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89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8670" cy="65278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9" w:type="dxa"/>
            <w:tcBorders/>
          </w:tcPr>
          <w:p>
            <w:pPr>
              <w:pStyle w:val="Style22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Style22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ТРЕБОВАНИЯ К РАБОЧИМ МЕСТАМ И ПИЩЕВЫМ ПРОДУКТАМ</w:t>
            </w:r>
          </w:p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о время выступления участники должны соблюдать санитарно-гигиенические правила.</w:t>
      </w:r>
    </w:p>
    <w:p>
      <w:pPr>
        <w:pStyle w:val="Style22"/>
        <w:numPr>
          <w:ilvl w:val="0"/>
          <w:numId w:val="3"/>
        </w:numPr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 оценке члены жюри будут учитывать состояние рабочих мест, и соблюдение правил гигиены во время выступления. По окончании выступления участник должен убрать свое рабочее место и используемое оборудование. </w:t>
      </w:r>
    </w:p>
    <w:p>
      <w:pPr>
        <w:pStyle w:val="Style22"/>
        <w:numPr>
          <w:ilvl w:val="0"/>
          <w:numId w:val="3"/>
        </w:numPr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ля выполнения конкурсных работ участники обеспечивают себя продуктами самостоятельно. Использование готовых полуфабрикатов не допускается.</w:t>
      </w:r>
    </w:p>
    <w:p>
      <w:pPr>
        <w:pStyle w:val="Style22"/>
        <w:numPr>
          <w:ilvl w:val="0"/>
          <w:numId w:val="3"/>
        </w:numPr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несенные продукты могут быть заранее вымыты, но не очищены и не нарезаны:</w:t>
      </w:r>
    </w:p>
    <w:p>
      <w:pPr>
        <w:pStyle w:val="Style22"/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 рыба может быть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очищена от чешуи и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ыпотрошенной, но не разделанной на филе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(должна быть представлена до начала соревнования техническому жюри целой - с головой или без, но на костях);</w:t>
      </w:r>
    </w:p>
    <w:p>
      <w:pPr>
        <w:pStyle w:val="Style22"/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 мясо/птица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могут быть сняты с кости, но не зачищены, не поделены на порции, не нарезаны, кости могут быть разделены на кусочки, филе – не порционно, не нарезанное,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допускается использование мяса в виде фарша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 колбаса должна быть приготовлена в рабочей зоне;</w:t>
      </w:r>
    </w:p>
    <w:p>
      <w:pPr>
        <w:pStyle w:val="Style22"/>
        <w:ind w:left="0"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 м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оллюски в ракушках должны быть сырыми, но очищенными; ракообразные должны быть сырыми или вареными, но в панцире;</w:t>
      </w:r>
    </w:p>
    <w:p>
      <w:pPr>
        <w:pStyle w:val="Style22"/>
        <w:ind w:left="0"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 при использовании бульонов – основной бульон, не концентрированный, не приправленный, без дополнительных добавок (чеснока, вина, и т.д.) предоставляется техническому жюри до начала соревнований в виде горячих или холодных образцов; допускается использование заранее приготовленных основ (бульонов) для соусов длительного приготовления (например, бульон для «деми-гляс»);</w:t>
      </w:r>
    </w:p>
    <w:p>
      <w:pPr>
        <w:pStyle w:val="Style22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 фруктовая мякоть – фруктовое пюре может быть приготовлено заранее, но оно не должно быть в состоянии готового соуса;</w:t>
      </w:r>
    </w:p>
    <w:p>
      <w:pPr>
        <w:pStyle w:val="Style22"/>
        <w:ind w:left="0"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 д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пускается использование заранее приготовленного теста различных видов, п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риготовление заранее безе не допускается.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се элементы декора и украшение конкурсных изделий делаются участниками в ходе соревнования в пределах рабочей зоны.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смотр продуктов, принесенных участниками, осуществляет техническое жюри до начала соревнований.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Так как оценка конкурсных работ, выполненных в рамках производственных рабочих мест, предполагает дегустацию членами жюри, участники должны неукоснительно следовать основным правилам санитар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 продукты питания должны храниться при температуре не выше +4</w:t>
      </w:r>
      <w:r>
        <w:rPr>
          <w:rFonts w:cs="Liberation Serif;Times New Roman" w:ascii="Liberation Serif;Times New Roman" w:hAnsi="Liberation Serif;Times New Roman"/>
          <w:sz w:val="28"/>
          <w:szCs w:val="28"/>
          <w:vertAlign w:val="superscript"/>
        </w:rPr>
        <w:t>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С в накрытых лотках или контейнерах с крышкам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 продукты не должны находиться при температуре 65</w:t>
      </w:r>
      <w:r>
        <w:rPr>
          <w:rFonts w:cs="Liberation Serif;Times New Roman" w:ascii="Liberation Serif;Times New Roman" w:hAnsi="Liberation Serif;Times New Roman"/>
          <w:sz w:val="28"/>
          <w:szCs w:val="28"/>
          <w:vertAlign w:val="superscript"/>
        </w:rPr>
        <w:t>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 дольше двух (2)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 запрещается совместное хранение сырых продукты и продуктов готовых к употребл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 допускается использование перчаток при работе с грязными или пачкающимися предметами, такими, как свекла и т.п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 к готовым к употреблению продуктам участники не должны прикасаться голыми руками, для этого используются щипцы, палочки, пинцеты или перчатки; использование перчаток не освобождает от требований правильной подачи пищи - при смене продукта перчатки необходимо замени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 дегустация блюд должна проводиться при помощи одноразовых приборов, или приборов, подлежащих обязательному мытью после каждой дегустации; двойное погружение одной и той же ложки в один соус или блюдо недопустимо.</w:t>
      </w:r>
    </w:p>
    <w:p>
      <w:pPr>
        <w:pStyle w:val="Style22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частники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 несут ответственность за качеств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готовых блюд/изделий предоставляемых на дегустацию членам жюри.</w:t>
      </w:r>
    </w:p>
    <w:p>
      <w:pPr>
        <w:pStyle w:val="Style22"/>
        <w:numPr>
          <w:ilvl w:val="0"/>
          <w:numId w:val="0"/>
        </w:numPr>
        <w:ind w:left="709" w:hanging="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709" w:hanging="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2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8670" cy="65278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2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ind w:left="-108" w:hanging="0"/>
              <w:jc w:val="center"/>
              <w:outlineLvl w:val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 xml:space="preserve">СУДЕЙСТВО, ПОРЯДОК ОПРЕДЕЛЕНИЯ </w:t>
              <w:br/>
              <w:t>И НАГРАЖДЕНИЕ  ПОБЕДИТЕЛЕЙ ФЕСТИВАЛЯ «ЕВРАЗИЯ ФЕСТ»</w:t>
            </w:r>
          </w:p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22"/>
        <w:numPr>
          <w:ilvl w:val="0"/>
          <w:numId w:val="3"/>
        </w:numPr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Состав жюри формирует оргкомитет из профессионалов, имеющих практический опыт судейства кулинарных соревнований. С персональным составом жюри можно будет ознакомиться на сайте </w:t>
      </w:r>
      <w:hyperlink r:id="rId19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http://mcxso.midural.ru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не позднее 20 августа  2019 года.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се участники Фестиваля получают памятный диплом участника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ргкомитет организует и проводит награждение победителей в торжественной обстановке при участии представителей средств массовой информации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Для получения награды призеры должны присутствовать на церемонии награждения в профессиональной одежде. Победители соревнований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без профессиональной одежды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к награждению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не допускаютс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. 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Информация о проведении Фестиваля, итоговый протокол соревнований будут размещены в средствах массовой информации </w:t>
        <w:br/>
        <w:t xml:space="preserve">и на официальном сайте Министерства в сети Интернет </w:t>
      </w:r>
      <w:hyperlink r:id="rId20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http://mcxso.midural.ru</w:t>
        </w:r>
      </w:hyperlink>
      <w:r>
        <w:rPr>
          <w:rStyle w:val="InternetLink"/>
          <w:rFonts w:cs="Liberation Serif;Times New Roman" w:ascii="Liberation Serif;Times New Roman" w:hAnsi="Liberation Serif;Times New Roman"/>
          <w:sz w:val="28"/>
          <w:szCs w:val="28"/>
        </w:rPr>
        <w:t>.</w:t>
      </w:r>
    </w:p>
    <w:p>
      <w:pPr>
        <w:pStyle w:val="Style22"/>
        <w:ind w:left="0" w:firstLine="709"/>
        <w:jc w:val="both"/>
        <w:rPr>
          <w:rStyle w:val="InternetLink"/>
          <w:rFonts w:ascii="Liberation Serif;Times New Roman" w:hAnsi="Liberation Serif;Times New Roman" w:cs="Liberation Serif;Times New Roman"/>
          <w:color w:val="000000"/>
          <w:sz w:val="28"/>
          <w:szCs w:val="28"/>
          <w:u w:val="none"/>
        </w:rPr>
      </w:pPr>
      <w:r>
        <w:rPr/>
      </w:r>
    </w:p>
    <w:p>
      <w:pPr>
        <w:pStyle w:val="Style22"/>
        <w:ind w:left="0" w:hanging="0"/>
        <w:jc w:val="both"/>
        <w:rPr>
          <w:rStyle w:val="InternetLink"/>
          <w:rFonts w:ascii="Liberation Serif;Times New Roman" w:hAnsi="Liberation Serif;Times New Roman" w:cs="Liberation Serif;Times New Roman"/>
          <w:color w:val="000000"/>
          <w:sz w:val="28"/>
          <w:szCs w:val="28"/>
          <w:u w:val="none"/>
        </w:rPr>
      </w:pPr>
      <w:r>
        <w:rPr/>
      </w:r>
    </w:p>
    <w:tbl>
      <w:tblPr>
        <w:tblW w:w="942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02"/>
      </w:tblGrid>
      <w:tr>
        <w:trPr/>
        <w:tc>
          <w:tcPr>
            <w:tcW w:w="1526" w:type="dxa"/>
            <w:tcBorders/>
          </w:tcPr>
          <w:p>
            <w:pPr>
              <w:pStyle w:val="Style22"/>
              <w:ind w:left="0" w:hanging="0"/>
              <w:jc w:val="center"/>
              <w:rPr>
                <w:rStyle w:val="InternetLink"/>
                <w:rFonts w:ascii="Liberation Serif;Times New Roman" w:hAnsi="Liberation Serif;Times New Roman" w:cs="Liberation Serif;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8670" cy="65278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2" w:type="dxa"/>
            <w:tcBorders/>
          </w:tcPr>
          <w:p>
            <w:pPr>
              <w:pStyle w:val="Style22"/>
              <w:ind w:left="175" w:hanging="0"/>
              <w:jc w:val="center"/>
              <w:rPr>
                <w:rStyle w:val="InternetLink"/>
                <w:rFonts w:ascii="Liberation Serif;Times New Roman" w:hAnsi="Liberation Serif;Times New Roman" w:cs="Liberation Serif;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rFonts w:cs="Liberation Serif;Times New Roman" w:ascii="Liberation Serif;Times New Roman" w:hAnsi="Liberation Serif;Times New Roman"/>
                <w:b/>
                <w:color w:val="000000"/>
                <w:sz w:val="28"/>
                <w:szCs w:val="28"/>
                <w:u w:val="none"/>
              </w:rPr>
              <w:t>Порядок определения победителей по отдельным конкурсным мероприятиям Фестиваля «ЕврАзия ФЕСТ»</w:t>
            </w:r>
          </w:p>
          <w:p>
            <w:pPr>
              <w:pStyle w:val="Style22"/>
              <w:ind w:left="0" w:hanging="0"/>
              <w:jc w:val="center"/>
              <w:rPr>
                <w:rStyle w:val="InternetLink"/>
                <w:rFonts w:ascii="Liberation Serif;Times New Roman" w:hAnsi="Liberation Serif;Times New Roman" w:cs="Liberation Serif;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</w:tr>
    </w:tbl>
    <w:p>
      <w:pPr>
        <w:pStyle w:val="Style22"/>
        <w:ind w:left="709" w:hanging="0"/>
        <w:jc w:val="center"/>
        <w:rPr>
          <w:rStyle w:val="InternetLink"/>
          <w:rFonts w:ascii="Liberation Serif;Times New Roman" w:hAnsi="Liberation Serif;Times New Roman" w:cs="Liberation Serif;Times New Roman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  <w:t>Конкурс «Шеф-повар года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  <w:lang w:val="en-US"/>
        </w:rPr>
        <w:t> 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  <w:t xml:space="preserve"> 2019»- индивидуальные соревнования 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4"/>
        </w:numPr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Индивидуальные практические соревнования с дегустацией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частники готовят основное горячее блюдо (3 порции в индивидуальной подаче)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+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закуску горячую или холодную (3 порции в индивидуальной подаче).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22"/>
        <w:numPr>
          <w:ilvl w:val="0"/>
          <w:numId w:val="4"/>
        </w:numPr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Индивидуальные соревнования без дегустации (классы на выбор)</w:t>
      </w:r>
    </w:p>
    <w:p>
      <w:pPr>
        <w:pStyle w:val="Style22"/>
        <w:numPr>
          <w:ilvl w:val="0"/>
          <w:numId w:val="2"/>
        </w:numPr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Фуршетные закуски»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Блюдо Уральской кухни»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Банкетное блюдо из птицы»</w:t>
      </w:r>
    </w:p>
    <w:p>
      <w:pPr>
        <w:pStyle w:val="Style22"/>
        <w:ind w:lef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highlight w:val="yellow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highlight w:val="yellow"/>
        </w:rPr>
      </w:r>
    </w:p>
    <w:p>
      <w:pPr>
        <w:pStyle w:val="Style22"/>
        <w:ind w:lef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обедители определяются в каждой номинации. </w:t>
      </w:r>
    </w:p>
    <w:p>
      <w:pPr>
        <w:pStyle w:val="Style22"/>
        <w:ind w:lef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Максимальное количество баллов, которое могут набрать участники в номинации составляет 100 балл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бедителями  номинации становятся участники, набравш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90 - 100 баллов – 1 мест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80 - 89   баллов – 2 мест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70 - 79   баллов – 3 мест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69 - 60   баллов – диплом призера в номинации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бедители в номинациях (1,2,3 места) награждаются медалями, дипломами и подарками от организаторов и партнер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бедителями Конкурса «Шеф-повар года 2019» становится участники, набравший в сумме за участие в двух номинациях максимальное количество балл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ервое место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амятный Приз «Золотой призер» - «Шеф-повар года 2019», золотая медаль, диплом победителя, денежный приз 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Второе место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амятный Приз «Серебряный призер» - «Шеф-повар года 2019», серебряная медаль, диплом победителя, денежный приз 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Третье место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амятный Приз «Бронзовый призер» - «Шеф-повар года 2019», бронзовая медаль, диплом победителя, денежный приз.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i/>
          <w:i/>
          <w:sz w:val="28"/>
          <w:szCs w:val="28"/>
          <w:highlight w:val="yellow"/>
          <w:u w:val="single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онкурс «Шеф повар года  2019»проводится в рамках областного конкурса профессионального мастерства «Славим человека труда!»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  <w:highlight w:val="yellow"/>
          <w:u w:val="single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b/>
          <w:b/>
          <w:sz w:val="28"/>
          <w:szCs w:val="28"/>
          <w:highlight w:val="yellow"/>
          <w:u w:val="single"/>
        </w:rPr>
      </w:pPr>
      <w:r>
        <w:rPr>
          <w:lang w:val="en-US" w:eastAsia="en-US"/>
        </w:rPr>
        <w:drawing>
          <wp:inline distT="0" distB="0" distL="0" distR="0">
            <wp:extent cx="721995" cy="11842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57" r="-9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  <w:t>Конкурс «Шеф-кондитер года-2019»- индивидуальные соревн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Liberation Serif;Times New Roman" w:hAnsi="Liberation Serif;Times New Roman" w:cs="Liberation Serif;Times New Roman"/>
          <w:b/>
          <w:b/>
          <w:sz w:val="28"/>
          <w:szCs w:val="28"/>
          <w:highlight w:val="yellow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онкурс включает номин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раздничный торт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Работы из карамели, из сахарной мастики, марципана, шоколада (арт-работы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Liberation Serif;Times New Roman" w:hAnsi="Liberation Serif;Times New Roman" w:cs="Liberation Serif;Times New Roman"/>
          <w:b/>
          <w:b/>
          <w:sz w:val="28"/>
          <w:szCs w:val="28"/>
          <w:highlight w:val="yellow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eastAsia="BatangChe" w:cs="Liberation Serif;Times New Roman"/>
          <w:sz w:val="28"/>
          <w:szCs w:val="28"/>
        </w:rPr>
      </w:pPr>
      <w:r>
        <w:rPr>
          <w:rFonts w:eastAsia="BatangChe" w:cs="Liberation Serif;Times New Roman" w:ascii="Liberation Serif;Times New Roman" w:hAnsi="Liberation Serif;Times New Roman"/>
          <w:sz w:val="28"/>
          <w:szCs w:val="28"/>
        </w:rPr>
        <w:t>Программа выступления допускает участие в любой из номинаций по выбору. Возможно одновременное участие в обеих номинациях, также участник может выставлять несколько работ в одной номинации, при этом каждая работа оценивается отдель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бедителями в номинации  становятся участники, набравш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90 - 100 баллов – 1 мест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80 - 89   баллов – 2 мест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70 - 79   баллов – 3 мест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69 - 60   баллов – диплом призера в номинации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обедители награждаются медалями, дипломами </w:t>
        <w:br/>
        <w:t>и подарками от организаторов и партнеров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jc w:val="right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 w:eastAsia="en-US"/>
        </w:rPr>
        <w:drawing>
          <wp:inline distT="0" distB="0" distL="0" distR="0">
            <wp:extent cx="1252855" cy="102933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  <w:shd w:fill="FFFFFF" w:val="clear"/>
        </w:rPr>
        <w:t>Пятый областной молодежный конкурс по кулинарии и сервису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онкурс проходит по следующим номинациям: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- «АРТ-класс», индивидуальное участие (без дегустации)</w:t>
      </w:r>
    </w:p>
    <w:p>
      <w:pPr>
        <w:pStyle w:val="Normal"/>
        <w:spacing w:lineRule="auto" w:line="240" w:before="0" w:after="0"/>
        <w:ind w:firstLine="113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Категория 1. Художественные изделия из пищевых продуктов </w:t>
      </w:r>
    </w:p>
    <w:p>
      <w:pPr>
        <w:pStyle w:val="Normal"/>
        <w:spacing w:lineRule="auto" w:line="240" w:before="0" w:after="0"/>
        <w:ind w:firstLine="113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атегория 2. Сладкий стол</w:t>
      </w:r>
    </w:p>
    <w:p>
      <w:pPr>
        <w:pStyle w:val="Normal"/>
        <w:spacing w:lineRule="auto" w:line="240" w:before="0" w:after="0"/>
        <w:ind w:firstLine="113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атегория 3. Изысканные изделия из сдобного теста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- «Сервис-класс», командное учас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Конкурсанты могут выбрать для участия как одну, так и несколько номинаций. В номинации АРТ-класс участники могут выбрать любую из представленных категорий , а также могут выставить по несколько работ, при этом каждая работа оценивается как самостоятельное участи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  <w:highlight w:val="yellow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обедителями становятся участники, набравш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90 - 100 баллов – 1 мест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80 - 89   баллов – 2 мест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70 - 79   баллов – 3 мест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69 - 60 баллов – диплом призера в номинации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обедители (1,2,3 места) награждаются медалями, дипломами, призами </w:t>
        <w:br/>
        <w:t>и подарками от организаторов и партнеров.</w:t>
      </w:r>
    </w:p>
    <w:p>
      <w:pPr>
        <w:pStyle w:val="Normal"/>
        <w:spacing w:lineRule="auto" w:line="240" w:before="0" w:after="0"/>
        <w:ind w:right="-228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Для получения награды участники и призеры должны присутствовать на церемонии награждения в профессиональной одежде. Победители соревнований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без профессиональной одежды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к награждению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не допускаютс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.  </w:t>
      </w:r>
    </w:p>
    <w:p>
      <w:pPr>
        <w:pStyle w:val="Normal"/>
        <w:spacing w:before="0" w:after="0"/>
        <w:ind w:right="-22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right="-22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ОРГАНИЗАТОРЫ МЕРОПРИЯТИЙ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en-US" w:eastAsia="en-US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34745</wp:posOffset>
            </wp:positionH>
            <wp:positionV relativeFrom="paragraph">
              <wp:posOffset>162560</wp:posOffset>
            </wp:positionV>
            <wp:extent cx="1041400" cy="971550"/>
            <wp:effectExtent l="0" t="0" r="0" b="0"/>
            <wp:wrapSquare wrapText="bothSides"/>
            <wp:docPr id="20" name="Рисунок 6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57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39440</wp:posOffset>
            </wp:positionH>
            <wp:positionV relativeFrom="paragraph">
              <wp:posOffset>140970</wp:posOffset>
            </wp:positionV>
            <wp:extent cx="994410" cy="987425"/>
            <wp:effectExtent l="0" t="0" r="0" b="0"/>
            <wp:wrapSquare wrapText="bothSides"/>
            <wp:docPr id="21" name="Рисунок 6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57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4830445</wp:posOffset>
            </wp:positionH>
            <wp:positionV relativeFrom="margin">
              <wp:posOffset>1588135</wp:posOffset>
            </wp:positionV>
            <wp:extent cx="1195705" cy="699770"/>
            <wp:effectExtent l="0" t="0" r="0" b="0"/>
            <wp:wrapSquare wrapText="bothSides"/>
            <wp:docPr id="22" name="Рисунок 6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57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en-US" w:eastAsia="en-US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4490720</wp:posOffset>
            </wp:positionH>
            <wp:positionV relativeFrom="margin">
              <wp:posOffset>2575560</wp:posOffset>
            </wp:positionV>
            <wp:extent cx="1478280" cy="396240"/>
            <wp:effectExtent l="0" t="0" r="0" b="0"/>
            <wp:wrapSquare wrapText="bothSides"/>
            <wp:docPr id="23" name="Рисунок 6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5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2B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2B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2B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2B22"/>
          <w:sz w:val="28"/>
          <w:szCs w:val="28"/>
          <w:shd w:fill="FFFFFF" w:val="clear"/>
        </w:rPr>
      </w:r>
    </w:p>
    <w:p>
      <w:pPr>
        <w:pStyle w:val="Normal"/>
        <w:spacing w:before="0" w:after="0"/>
        <w:ind w:right="-22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right="-22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ТНЕРЫ ГАСТРОНОМИЧЕСКОГО ФЕСТИВАЛЯ </w:t>
      </w:r>
    </w:p>
    <w:p>
      <w:pPr>
        <w:pStyle w:val="Normal"/>
        <w:spacing w:before="0" w:after="0"/>
        <w:ind w:right="-22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ЕВРАЗИЯ ФЕСТ 2019»</w:t>
      </w:r>
    </w:p>
    <w:p>
      <w:pPr>
        <w:pStyle w:val="Normal"/>
        <w:spacing w:before="0" w:after="0"/>
        <w:ind w:right="-22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722"/>
        <w:gridCol w:w="1722"/>
        <w:gridCol w:w="2867"/>
      </w:tblGrid>
      <w:tr>
        <w:trPr/>
        <w:tc>
          <w:tcPr>
            <w:tcW w:w="4624" w:type="dxa"/>
            <w:gridSpan w:val="2"/>
            <w:tcBorders/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2990" cy="977265"/>
                  <wp:effectExtent l="0" t="0" r="0" b="0"/>
                  <wp:docPr id="24" name="Рисунок 6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6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9" w:type="dxa"/>
            <w:gridSpan w:val="2"/>
            <w:tcBorders/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6490" cy="882015"/>
                  <wp:effectExtent l="0" t="0" r="0" b="0"/>
                  <wp:docPr id="25" name="Рисунок 6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6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0625" cy="1212215"/>
                  <wp:effectExtent l="0" t="0" r="0" b="0"/>
                  <wp:docPr id="26" name="Рисунок 6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6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4" w:type="dxa"/>
            <w:gridSpan w:val="2"/>
            <w:tcBorders/>
          </w:tcPr>
          <w:p>
            <w:pPr>
              <w:pStyle w:val="Normal"/>
              <w:snapToGrid w:val="false"/>
              <w:ind w:right="-2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-2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4125" cy="553085"/>
                  <wp:effectExtent l="0" t="0" r="0" b="0"/>
                  <wp:docPr id="27" name="Рисунок 6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6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1104900"/>
                  <wp:effectExtent l="0" t="0" r="0" b="0"/>
                  <wp:docPr id="28" name="Рисунок 6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6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ahoma" w:hAnsi="Tahoma" w:eastAsia="Times New Roman" w:cs="Tahoma"/>
      <w:b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hyperlink" Target="mailto:o.mekerova@egov66.ru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5.wmf"/><Relationship Id="rId15" Type="http://schemas.openxmlformats.org/officeDocument/2006/relationships/hyperlink" Target="http://mcxso.midural.ru/" TargetMode="External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hyperlink" Target="http://mcxso.midural.ru/" TargetMode="External"/><Relationship Id="rId20" Type="http://schemas.openxmlformats.org/officeDocument/2006/relationships/hyperlink" Target="http://mcxso.midural.ru/" TargetMode="External"/><Relationship Id="rId21" Type="http://schemas.openxmlformats.org/officeDocument/2006/relationships/image" Target="media/image5.wmf"/><Relationship Id="rId22" Type="http://schemas.openxmlformats.org/officeDocument/2006/relationships/image" Target="media/image12.png"/><Relationship Id="rId23" Type="http://schemas.openxmlformats.org/officeDocument/2006/relationships/image" Target="media/image5.wmf"/><Relationship Id="rId24" Type="http://schemas.openxmlformats.org/officeDocument/2006/relationships/image" Target="media/image1.png"/><Relationship Id="rId25" Type="http://schemas.openxmlformats.org/officeDocument/2006/relationships/image" Target="media/image13.jpeg"/><Relationship Id="rId26" Type="http://schemas.openxmlformats.org/officeDocument/2006/relationships/image" Target="media/image4.jpeg"/><Relationship Id="rId27" Type="http://schemas.openxmlformats.org/officeDocument/2006/relationships/image" Target="media/image6.jpe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30:00Z</dcterms:created>
  <dc:creator>mekerova_ov</dc:creator>
  <dc:description/>
  <cp:keywords/>
  <dc:language>en-US</dc:language>
  <cp:lastModifiedBy>mav1983@bk.ru</cp:lastModifiedBy>
  <cp:lastPrinted>2014-09-01T18:32:00Z</cp:lastPrinted>
  <dcterms:modified xsi:type="dcterms:W3CDTF">2019-08-02T11:30:00Z</dcterms:modified>
  <cp:revision>2</cp:revision>
  <dc:subject/>
  <dc:title/>
</cp:coreProperties>
</file>