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ДМИНИСТРАЦИИ АРАМИЛЬ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от</w:t>
      </w:r>
      <w:r>
        <w:rPr>
          <w:rFonts w:cs="Liberation Serif" w:ascii="Liberation Serif" w:hAnsi="Liberation Serif"/>
          <w:sz w:val="26"/>
          <w:szCs w:val="26"/>
          <w:lang w:val="en-US"/>
        </w:rPr>
        <w:t xml:space="preserve"> %REG_DATE% № %REG_NUM%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6"/>
          <w:szCs w:val="26"/>
          <w:lang w:val="en-US"/>
        </w:rPr>
      </w:pPr>
      <w:r>
        <w:rPr>
          <w:rFonts w:cs="Liberation Serif" w:ascii="Liberation Serif" w:hAnsi="Liberation Serif"/>
          <w:b/>
          <w:i/>
          <w:sz w:val="26"/>
          <w:szCs w:val="26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 внесении изменений в постановление Администрации Арамильского городского округа от 10.01.2024 № 7 «Об утверждении муниципальной программы «</w:t>
      </w:r>
      <w:bookmarkStart w:id="0" w:name="_Hlk191645105"/>
      <w:r>
        <w:rPr>
          <w:rFonts w:cs="Liberation Serif" w:ascii="Liberation Serif" w:hAnsi="Liberation Serif"/>
          <w:b/>
          <w:i/>
          <w:sz w:val="26"/>
          <w:szCs w:val="26"/>
        </w:rPr>
        <w:t>Укрепление общественного здоровья населения Арамильского городского округа до 2028 года»</w:t>
      </w:r>
      <w:bookmarkEnd w:id="0"/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  <w:t>В соответствии со статьей 179 Бюджетного кодекса Российской Федерации, статьей 16 Федерального закона от 06 октября 2003 года</w:t>
        <w:br/>
        <w:t xml:space="preserve">№ 131-ФЗ «Об общих принципах организации местного самоуправления </w:t>
        <w:br/>
        <w:t xml:space="preserve">в Российской Федерации», статьей 101 Областного закона от 10 марта                         1999 года № 4-ОЗ «О правовых актах в Свердловской области»,  </w:t>
      </w:r>
      <w:r>
        <w:rPr>
          <w:rFonts w:cs="Liberation Serif" w:ascii="Liberation Serif" w:hAnsi="Liberation Serif"/>
          <w:sz w:val="26"/>
          <w:szCs w:val="26"/>
        </w:rPr>
        <w:t xml:space="preserve">с  Порядком формирования и реализации муниципальных программ Арамильского городского округа, утверждённого Постановлением Администрации Арамильского городского округа от 26.09.2013 № 387, на основании </w:t>
      </w:r>
      <w:bookmarkStart w:id="1" w:name="_Hlk191643915"/>
      <w:r>
        <w:rPr>
          <w:rFonts w:cs="Liberation Serif" w:ascii="Liberation Serif" w:hAnsi="Liberation Serif"/>
          <w:sz w:val="26"/>
          <w:szCs w:val="26"/>
        </w:rPr>
        <w:t xml:space="preserve">Решения Думы Арамильского городского округа от 12.12.2024 №49/2 «О бюджете Арамильского городского округа на 2025 год и плановый период 2026 и 2027 годов»  и  </w:t>
      </w:r>
      <w:bookmarkEnd w:id="1"/>
      <w:r>
        <w:rPr>
          <w:rFonts w:cs="Liberation Serif" w:ascii="Liberation Serif" w:hAnsi="Liberation Serif"/>
          <w:sz w:val="26"/>
          <w:szCs w:val="26"/>
        </w:rPr>
        <w:t xml:space="preserve">Решения Думы Арамильского городского округа от 25.12.2024 № 50/2 «О внесении изменений в Решение Думы Арамильского городского округа от 14 декабря 2023 года № 37/4 «О бюджете Арамильского городского округа на 2024 год и плановый период 2025 и 2026 годов» 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СТАНОВЛЯЮ: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ar-SA"/>
        </w:rPr>
        <w:t>1.</w:t>
        <w:tab/>
        <w:t>Внести в постановление Администрации Арамильского городского округа от 10.01.2024 № 7 «Об утверждении муниципальной программы «Укрепление общественного здоровья населения Арамильского городского округа до 2028 года» следующие изменени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  <w:t>1.1. Паспорт муниципальной программы «Укрепление общественного здоровья населения Арамильского городского округа до 2028 года» изложить</w:t>
        <w:br/>
        <w:t>в новой редакции (приложение № 1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  <w:t>1.2. Приложение № 3 к муниципальной программе «Укрепление общественного здоровья населения Арамильского городского округа до 2028 года» изложить в новой редакции (приложение № 2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  <w:t>2.</w:t>
        <w:tab/>
        <w:t>Настоящее постановление разместить на официальном сайте Арамильского городского округа.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  <w:t xml:space="preserve">Глава Арамильского городского округа                                      М.С. Мишарина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ar-SA"/>
        </w:rPr>
        <w:t xml:space="preserve">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%SIGN_STAMP%   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9:15:00Z</dcterms:created>
  <dc:creator>Брагина Э.В.</dc:creator>
  <dc:description/>
  <cp:keywords/>
  <dc:language>en-US</dc:language>
  <cp:lastModifiedBy>Шпортенко Елена Николаевна</cp:lastModifiedBy>
  <cp:lastPrinted>2025-02-28T09:37:00Z</cp:lastPrinted>
  <dcterms:modified xsi:type="dcterms:W3CDTF">2025-03-03T11:28:00Z</dcterms:modified>
  <cp:revision>8</cp:revision>
  <dc:subject/>
  <dc:title>РОССИЙСКАЯ ФЕДЕРАЦИЯ</dc:title>
</cp:coreProperties>
</file>