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74" w:before="0" w:after="0"/>
        <w:ind w:right="70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41"/>
        <w:shd w:fill="auto" w:val="clear"/>
        <w:spacing w:lineRule="exact" w:line="274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АЛИЗАЦИИ КОНЦЕССИОННОГО СОГЛАШЕНИЯ,</w:t>
      </w:r>
    </w:p>
    <w:p>
      <w:pPr>
        <w:pStyle w:val="4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РЕКОНСТРУКЦИИ (МОДЕРНИЗАЦИИ) ОБЪЕКТА </w:t>
      </w:r>
    </w:p>
    <w:p>
      <w:pPr>
        <w:pStyle w:val="4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К ОСУЩЕСТВЛЕНИЮ ЭКСПЛУАТАЦИИ ОБЪЕКТА</w:t>
      </w:r>
    </w:p>
    <w:p>
      <w:pPr>
        <w:pStyle w:val="4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205"/>
        <w:ind w:left="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ернизация</w:t>
      </w:r>
    </w:p>
    <w:p>
      <w:pPr>
        <w:pStyle w:val="Normal"/>
        <w:autoSpaceDE w:val="false"/>
        <w:ind w:firstLine="709"/>
        <w:jc w:val="both"/>
        <w:rPr/>
      </w:pPr>
      <w:r>
        <w:rPr/>
        <w:t>Концессионер обязан в соответствии с требованиями и методическими рекомендациями действующего законодательства, в соответствии с установленными Конкурсной документацией и Конкурсным предложением сроками, технико-экономическими показателями Объекта концессионного соглашения в соответствии с Федеральным законом № 210-ФЗ от 30.12.2004 г. «</w:t>
      </w:r>
      <w:r>
        <w:rPr>
          <w:rFonts w:eastAsia="Calibri"/>
        </w:rPr>
        <w:t xml:space="preserve">Об основах регулирования тарифов организаций коммунального комплекса» </w:t>
      </w:r>
      <w:r>
        <w:rPr/>
        <w:t>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 и развития Объекта концессионного соглашения, обеспечивающую достижение целевых индикаторов Объекта, указанных в п. 2 настоящих требований, и предусматривающую инвестирование Концессионером в рамках Концессионного соглашения в течение 25 лет с момента утверждения указанной Инвестиционной программы в объеме не менее 42 453 000 (Сорока двух миллионов четырехсот пятидесяти трех тысяч) рублей, а также обязан осуществить модернизацию (реконструкцию) Объекта в соответствии с разработанной и утвержденной Инвестиционной программо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Целевые индикатор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углосуточная, бесперебойная подача воды потребителя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питьевой воды, подаваемой в городскую сеть, требованиям СанПиН 2.1.04.1074-0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Полное оснащение общедомовыми приборами учета воды многоквартирных жилых домов, при надлежащем и своевременном обращении потребителей об установке приборов учета в порядке, установленном Федеральным законом от 23.11.2009 г. № 261-ФЗ «</w:t>
      </w:r>
      <w:r>
        <w:rPr>
          <w:rFonts w:eastAsia="Calibri"/>
          <w:sz w:val="22"/>
          <w:szCs w:val="22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аварийности на водопроводных и канализационных сетях до 0,5 ед/к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удельного энергопотребления по системе водоснабжения до 0,9 кВт/куб.м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воды до 30%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качества очищенных сточных вод, сбрасываемых в водный объект, действующим норматив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нижение числа неисправностей (засоров) на системах водоотведения до 4,2 ед./км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ьшение площади иловых карт на 50 %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удельного энергопотребления по системе канализации на 30 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межуточные показатели по достижению целевых индикаторов в ходе реализации Концессионного соглашения приведены в таблице 1 настоящего Приложения.</w:t>
      </w:r>
    </w:p>
    <w:p>
      <w:pPr>
        <w:pStyle w:val="41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2"/>
          <w:numId w:val="3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луатация Объекта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  <w:t>Концессионер обязан обеспечить эксплуатацию Объекта для осуществления деятельности, предусмотренной Концессионным соглашением.</w:t>
      </w:r>
    </w:p>
    <w:p>
      <w:pPr>
        <w:pStyle w:val="TextBody"/>
        <w:shd w:fill="auto" w:val="clear"/>
        <w:spacing w:lineRule="auto" w:line="240" w:before="0" w:after="223"/>
        <w:ind w:left="20" w:right="20" w:firstLine="709"/>
        <w:jc w:val="both"/>
        <w:rPr/>
      </w:pPr>
      <w:r>
        <w:rPr/>
        <w:t>Концессионер также обязан поддерживать Объект и входящее в его состав имущество в исправном состоянии, отвечающем предъявляемым требованиям действующих в Российской Федерации нормативных документов и требованиям Концессионного соглашения, проводить за свой счет текущий и капитальный ремонт, нести расходы на содержание Объекта концессионного соглашения в течение всего срока эксплуатации в соответствии с Концессионным соглашением.</w:t>
      </w:r>
    </w:p>
    <w:p>
      <w:pPr>
        <w:pStyle w:val="41"/>
        <w:numPr>
          <w:ilvl w:val="2"/>
          <w:numId w:val="3"/>
        </w:numPr>
        <w:shd w:fill="auto" w:val="clear"/>
        <w:tabs>
          <w:tab w:val="clear" w:pos="708"/>
          <w:tab w:val="left" w:pos="980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эксплуатации Объекта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/>
      </w:pPr>
      <w:r>
        <w:rPr/>
        <w:t>Концессионер осуществляет эксплуатацию Объекта в соответствии с действующими техническими нормативами Российской Федерации и эксплуатационными требованиями, установленными в Концессионном соглашении.</w:t>
      </w:r>
    </w:p>
    <w:p>
      <w:pPr>
        <w:pStyle w:val="41"/>
        <w:numPr>
          <w:ilvl w:val="2"/>
          <w:numId w:val="3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а эксплуатационного состояния Объекта.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/>
      </w:pPr>
      <w:r>
        <w:rPr/>
        <w:t>Концедент осуществляет контроль за эксплуатационным состоянием в порядке, предусмотренном в Концессионном соглашении.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/>
      </w:pPr>
      <w:r>
        <w:rPr/>
        <w:t xml:space="preserve">6. </w:t>
      </w:r>
      <w:r>
        <w:rPr>
          <w:b/>
        </w:rPr>
        <w:t>Концессионные платеж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Концессионная плата не предусмотре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tabs>
          <w:tab w:val="clear" w:pos="708"/>
          <w:tab w:val="left" w:pos="985" w:leader="none"/>
        </w:tabs>
        <w:spacing w:lineRule="auto" w:line="240" w:before="0" w:after="86"/>
        <w:ind w:left="720" w:hanging="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</w:rPr>
        <w:t>Предоставление отчетности</w:t>
      </w:r>
    </w:p>
    <w:p>
      <w:pPr>
        <w:pStyle w:val="TextBody"/>
        <w:shd w:fill="auto" w:val="clear"/>
        <w:spacing w:lineRule="auto" w:line="240" w:before="0" w:after="107"/>
        <w:ind w:left="20" w:right="20" w:firstLine="709"/>
        <w:jc w:val="both"/>
        <w:rPr/>
      </w:pPr>
      <w:r>
        <w:rPr/>
        <w:t>Концессионер обязан предоставлять Концеденту отчетность по осуществляемой им самостоятельно и (или) привлекаемыми им третьими лицами эксплуатационной деятельности в объеме и порядке, предусмотренном в Концессионном соглашении.</w:t>
      </w:r>
    </w:p>
    <w:p>
      <w:pPr>
        <w:pStyle w:val="41"/>
        <w:shd w:fill="auto" w:val="clear"/>
        <w:tabs>
          <w:tab w:val="clear" w:pos="708"/>
          <w:tab w:val="left" w:pos="990" w:leader="none"/>
        </w:tabs>
        <w:spacing w:lineRule="auto" w:line="240" w:before="0" w:after="90"/>
        <w:ind w:left="720" w:hanging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родление срока действия Концессионного соглашения</w:t>
      </w:r>
    </w:p>
    <w:p>
      <w:pPr>
        <w:pStyle w:val="TextBody"/>
        <w:shd w:fill="auto" w:val="clear"/>
        <w:spacing w:lineRule="auto" w:line="240" w:before="0" w:after="60"/>
        <w:ind w:left="20" w:right="20" w:firstLine="709"/>
        <w:jc w:val="both"/>
        <w:rPr/>
      </w:pPr>
      <w:r>
        <w:rPr/>
        <w:t>Срок действия Концессионного соглашения может быть изменен в соответствии с условиями Концессионного соглашения в случае предложения победителем Конкурса срока реконструкции (модернизации) меньше установленного начального значения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20" w:right="20" w:firstLine="709"/>
        <w:jc w:val="both"/>
        <w:rPr/>
      </w:pPr>
      <w:r>
        <w:rPr/>
        <w:t>Порядок продления срока действия Концессионного соглашения определяется в соответствии с Концессионным соглашением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cs="Times New Roman"/>
      <w:shd w:fill="FFFFFF" w:val="clear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51:00Z</dcterms:created>
  <dc:creator>ChikalovMaksim</dc:creator>
  <dc:description/>
  <cp:keywords/>
  <dc:language>en-US</dc:language>
  <cp:lastModifiedBy>Comp_160</cp:lastModifiedBy>
  <dcterms:modified xsi:type="dcterms:W3CDTF">2013-01-23T02:46:00Z</dcterms:modified>
  <cp:revision>10</cp:revision>
  <dc:subject/>
  <dc:title>ПРИЛОЖЕНИЕ 3</dc:title>
</cp:coreProperties>
</file>