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4" w:before="0" w:after="0"/>
        <w:ind w:left="20" w:right="20" w:firstLine="72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TextBody"/>
        <w:shd w:fill="auto" w:val="clear"/>
        <w:spacing w:lineRule="exact" w:line="274" w:before="0" w:after="0"/>
        <w:ind w:left="20" w:right="20" w:hanging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объектов</w:t>
      </w:r>
    </w:p>
    <w:p>
      <w:pPr>
        <w:pStyle w:val="TextBody"/>
        <w:spacing w:lineRule="auto" w:line="240" w:before="0" w:after="0"/>
        <w:ind w:left="715" w:right="23" w:hanging="23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4"/>
        <w:gridCol w:w="7708"/>
        <w:gridCol w:w="58"/>
        <w:gridCol w:w="2755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иентировочная стоимость реализации с учетом ПИР  в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нах 2012 г., тыс.руб. (без НДС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Канализационная насосная станция №4  с напорным коллектором, расположенная по адресу: ул.Щорса, 50А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Насос марки </w:t>
            </w:r>
            <w:r>
              <w:rPr>
                <w:sz w:val="20"/>
                <w:szCs w:val="20"/>
                <w:lang w:val="en-US"/>
              </w:rPr>
              <w:t>VLP</w:t>
            </w:r>
            <w:r>
              <w:rPr>
                <w:sz w:val="20"/>
                <w:szCs w:val="20"/>
              </w:rPr>
              <w:t xml:space="preserve"> -2000/4/8 (Q=46,8 м3/час; Н=11 м; N=18,5 кВт) – 1 шт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марки СМ 125/315 (Q=120 м3/час; Н=11 м; N=11 кВт) - 1 шт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апорного коллектора – 125 мм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состояние станции неудовлетворительно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е разрушения фундамента и стен; разрушены отмостки; на отм. 0.00 - пролом кирпичной стены наружу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этажные перекрытия выполнены из ж/б (перекрытия полуразрушены; оголена арматура; обширная коррозия металлических перекрытий и конструкций; протечки в технологических перегородках)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Приемная камер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50 м3 (не соответствует поступающему объему стоков; идет подтопление машинного зала и аварийный излив стоков на рельеф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5" w:leader="none"/>
              </w:tabs>
              <w:ind w:left="395" w:hanging="3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отсутствует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еконструкцию насосной станции с заменой на комплектную производительностью 75 м3/час с напором 20 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ю управления насосными агрегатами выполнить с учетом плавного запуска, а также управления из диспетчерского пунк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 xml:space="preserve">Выполнить реконструкцию напорного коллектора от КНС-4 до камеры гашения напора с заменой трубопровод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25 мм на две нитки напорного коллектора из труб ПНД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60 мм протяженностью 2×1,3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0656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Здание насосной над скважиной и сооружение скважина № 5/6949       г. Арамиль ул. Новая 25-А</w:t>
            </w:r>
          </w:p>
        </w:tc>
      </w:tr>
      <w:tr>
        <w:trPr>
          <w:trHeight w:val="221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 ЭЦВ 8-25-150, 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бина скважины 70 м, 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ба обсад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19 мм, 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 скважины 19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час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установленного насосного оборудования на 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14 м3/час; Н=110 м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7,5 кВт) - 1 шт.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орудования для УФ-обеззараживания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павильона над скважиной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системы электроснабжения скважины с организацией телеметрии и установкой охранной сигнализации; системы вентиляции; КИП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внутриплощадочных сетей, эксплуатационных дорог, благоустройство территории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ограждения ЗС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пояса скважины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езервного электроснабжения скважины.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0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е насосной над скважиной и сооружение скважина № 2/3866       г. Арамиль ул. Новая 25-В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</w:tabs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мер ВМХ-100, </w:t>
            </w:r>
          </w:p>
          <w:p>
            <w:pPr>
              <w:pStyle w:val="Style17"/>
              <w:tabs>
                <w:tab w:val="clear" w:pos="708"/>
                <w:tab w:val="left" w:pos="90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 ФММ – 100, </w:t>
            </w:r>
          </w:p>
          <w:p>
            <w:pPr>
              <w:pStyle w:val="Style17"/>
              <w:tabs>
                <w:tab w:val="clear" w:pos="708"/>
                <w:tab w:val="left" w:pos="90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пан обратный = Д100, </w:t>
            </w:r>
          </w:p>
          <w:p>
            <w:pPr>
              <w:pStyle w:val="Style17"/>
              <w:tabs>
                <w:tab w:val="clear" w:pos="708"/>
                <w:tab w:val="left" w:pos="90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ос ЭЦВ 8-25-150,</w:t>
            </w:r>
          </w:p>
          <w:p>
            <w:pPr>
              <w:pStyle w:val="Style17"/>
              <w:tabs>
                <w:tab w:val="clear" w:pos="708"/>
                <w:tab w:val="left" w:pos="90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бина скважины 57 м,</w:t>
            </w:r>
          </w:p>
          <w:p>
            <w:pPr>
              <w:pStyle w:val="Style17"/>
              <w:tabs>
                <w:tab w:val="clear" w:pos="708"/>
                <w:tab w:val="left" w:pos="90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ба обсад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19 мм,</w:t>
            </w:r>
          </w:p>
          <w:p>
            <w:pPr>
              <w:pStyle w:val="Style17"/>
              <w:tabs>
                <w:tab w:val="clear" w:pos="708"/>
                <w:tab w:val="left" w:pos="900" w:leader="none"/>
              </w:tabs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бет скважины 10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ас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установленного насосного оборудования на 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8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16 м3/час; Н=68 м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5,5 кВт) - 1 шт.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орудования для УФ-обеззараживания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павильона над скважиной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системы электроснабжения скважины с организацией телеметрии и установкой охранной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360" w:before="0" w:after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асосной над скважиной и сооружение скважи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 415/1639   г. Арамиль ул. 1 Мая 12-Б</w:t>
            </w:r>
          </w:p>
        </w:tc>
      </w:tr>
      <w:tr>
        <w:trPr>
          <w:trHeight w:val="5510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44" w:leader="none"/>
              </w:tabs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ок управления, </w:t>
            </w:r>
          </w:p>
          <w:p>
            <w:pPr>
              <w:pStyle w:val="Style17"/>
              <w:tabs>
                <w:tab w:val="clear" w:pos="708"/>
                <w:tab w:val="left" w:pos="10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мер ВМХ-100, </w:t>
            </w:r>
          </w:p>
          <w:p>
            <w:pPr>
              <w:pStyle w:val="Style17"/>
              <w:tabs>
                <w:tab w:val="clear" w:pos="708"/>
                <w:tab w:val="left" w:pos="10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 ФММ-100, </w:t>
            </w:r>
          </w:p>
          <w:p>
            <w:pPr>
              <w:pStyle w:val="Style17"/>
              <w:tabs>
                <w:tab w:val="clear" w:pos="708"/>
                <w:tab w:val="left" w:pos="10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пан обратный = Д100, </w:t>
            </w:r>
          </w:p>
          <w:p>
            <w:pPr>
              <w:pStyle w:val="Style17"/>
              <w:tabs>
                <w:tab w:val="clear" w:pos="708"/>
                <w:tab w:val="left" w:pos="10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 ЭЦВ 6-16-140-11 кВт в автоматическом режиме, </w:t>
            </w:r>
          </w:p>
          <w:p>
            <w:pPr>
              <w:pStyle w:val="Style17"/>
              <w:tabs>
                <w:tab w:val="clear" w:pos="708"/>
                <w:tab w:val="left" w:pos="10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скважины 58 м,</w:t>
            </w:r>
          </w:p>
          <w:p>
            <w:pPr>
              <w:pStyle w:val="Style17"/>
              <w:tabs>
                <w:tab w:val="clear" w:pos="708"/>
                <w:tab w:val="left" w:pos="10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ба обсад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219 мм, </w:t>
            </w:r>
          </w:p>
          <w:p>
            <w:pPr>
              <w:pStyle w:val="Style17"/>
              <w:tabs>
                <w:tab w:val="clear" w:pos="708"/>
                <w:tab w:val="left" w:pos="1044" w:leader="none"/>
              </w:tabs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 скважины 5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ас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установленного насосного оборудования на 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6 м3/час; Н=42 м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,2 кВт) - 1 шт.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орудования для УФ-обеззараживания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павильона над скважиной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системы электроснабжения скважины с организацией телеметрии и установкой охранной сигнализации; системы вентиляции; КИП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внутриплощадочных сетей, эксплуатационных дорог, благоустройство территории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ограждения ЗС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пояса скважины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59" w:hanging="425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езервного электроснабжения скважины.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3</w:t>
            </w:r>
          </w:p>
        </w:tc>
      </w:tr>
    </w:tbl>
    <w:p>
      <w:pPr>
        <w:pStyle w:val="Normal"/>
        <w:autoSpaceDE w:val="false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74" w:before="0" w:after="0"/>
        <w:ind w:left="20" w:right="20" w:hanging="2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tLeast" w:line="2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04:00Z</dcterms:created>
  <dc:creator>ChikalovMaksim</dc:creator>
  <dc:description/>
  <cp:keywords/>
  <dc:language>en-US</dc:language>
  <cp:lastModifiedBy>user2</cp:lastModifiedBy>
  <cp:lastPrinted>2013-02-22T14:50:00Z</cp:lastPrinted>
  <dcterms:modified xsi:type="dcterms:W3CDTF">2013-02-22T08:50:00Z</dcterms:modified>
  <cp:revision>9</cp:revision>
  <dc:subject/>
  <dc:title>ПРИЛОЖЕНИЕ 4</dc:title>
</cp:coreProperties>
</file>