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274" w:before="0" w:after="0"/>
        <w:ind w:left="600" w:right="298" w:firstLine="480"/>
        <w:jc w:val="right"/>
        <w:rPr>
          <w:b/>
          <w:b/>
          <w:lang w:eastAsia="en-US"/>
        </w:rPr>
      </w:pPr>
      <w:r>
        <w:rPr>
          <w:b/>
          <w:lang w:eastAsia="en-US"/>
        </w:rPr>
        <w:t>ПРИЛОЖЕНИЕ 2</w:t>
      </w:r>
    </w:p>
    <w:p>
      <w:pPr>
        <w:pStyle w:val="411"/>
        <w:shd w:fill="auto" w:val="clear"/>
        <w:spacing w:lineRule="auto" w:line="240" w:before="0" w:after="211"/>
        <w:ind w:left="600" w:right="298" w:firstLine="4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ИСАНИЕ ОБЪЕКТА КОНЦЕСИОННОГО СОГЛАШЕНИЯ</w:t>
      </w:r>
    </w:p>
    <w:p>
      <w:pPr>
        <w:pStyle w:val="411"/>
        <w:shd w:fill="auto" w:val="clear"/>
        <w:spacing w:lineRule="auto" w:line="240" w:before="0" w:after="64"/>
        <w:ind w:left="600" w:right="298" w:firstLine="480"/>
        <w:rPr>
          <w:rFonts w:ascii="Times New Roman" w:hAnsi="Times New Roman" w:cs="Times New Roman"/>
          <w:bCs/>
        </w:rPr>
      </w:pPr>
      <w:r>
        <w:rPr>
          <w:rStyle w:val="44"/>
        </w:rPr>
        <w:t xml:space="preserve">Объектом концессионного соглашения является </w:t>
      </w:r>
      <w:r>
        <w:rPr>
          <w:rFonts w:cs="Times New Roman" w:ascii="Times New Roman" w:hAnsi="Times New Roman"/>
        </w:rPr>
        <w:t>имущество (недвижимое имущество и движимое имущество, технологически связанные между собой и предназначенные для осуществления деятельности, предусмотренной Концессионным соглашением),</w:t>
      </w:r>
      <w:r>
        <w:rPr>
          <w:rFonts w:cs="Times New Roman" w:ascii="Times New Roman" w:hAnsi="Times New Roman"/>
          <w:bCs/>
        </w:rPr>
        <w:t xml:space="preserve"> необходимое для организации водоснабжения и водоотведения на территории Арамильского городского округа</w:t>
      </w:r>
      <w:r>
        <w:rPr>
          <w:rFonts w:cs="Times New Roman" w:ascii="Times New Roman" w:hAnsi="Times New Roman"/>
        </w:rPr>
        <w:t>, которое подлежит реконструкции (модернизации</w:t>
      </w:r>
      <w:r>
        <w:rPr>
          <w:rFonts w:cs="Times New Roman" w:ascii="Times New Roman" w:hAnsi="Times New Roman"/>
          <w:bCs/>
        </w:rPr>
        <w:t>). В случае выявления в ходе реализации Концессионного соглашения дополнительных объектов, используемых для организации водоснабжения и водоотведения на территории Арамильского городского округа, Концедент и Концессионер обязаны предпринять все необходимые действия и меры для обеспечения эксплуатации таких объектов надлежащим образом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ХАРАКТЕРИСТИКИ И ПАРАМЕТРЫ ОБЪЕКТ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2"/>
          <w:szCs w:val="22"/>
        </w:rPr>
        <w:t>1.1. Существующее положение коммунальной инфраструктуры</w:t>
      </w:r>
    </w:p>
    <w:p>
      <w:pPr>
        <w:pStyle w:val="35"/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5"/>
        <w:spacing w:before="0" w:after="0"/>
        <w:ind w:left="0" w:hanging="0"/>
        <w:jc w:val="center"/>
        <w:rPr/>
      </w:pPr>
      <w:r>
        <w:rPr>
          <w:b/>
          <w:sz w:val="22"/>
          <w:szCs w:val="22"/>
        </w:rPr>
        <w:t>1.1.1. Анализ существующего состояния систем водоснабжения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сновные характеристики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одоснабжение Арамильского городского округа представляет собой комплекс инженерных сооружений, включающи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2"/>
          <w:szCs w:val="22"/>
        </w:rPr>
        <w:t xml:space="preserve">подъем и транспортировка подземных вод до насосной станци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го подъема и водонапорной башн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2"/>
          <w:szCs w:val="22"/>
        </w:rPr>
        <w:t>транспортировка питьевой воды потребителям в жилую застройку, на предприятия и источники теплоснабжения.</w:t>
      </w:r>
    </w:p>
    <w:p>
      <w:pPr>
        <w:pStyle w:val="Normal"/>
        <w:autoSpaceDE w:val="false"/>
        <w:ind w:right="298" w:firstLine="540"/>
        <w:jc w:val="both"/>
        <w:rPr/>
      </w:pPr>
      <w:r>
        <w:rPr>
          <w:sz w:val="22"/>
          <w:szCs w:val="22"/>
        </w:rPr>
        <w:t>Подаваемая в систему водоснабжения вода используется непосредственно на хозяйственно-бытовые нужды населения и промышленных предприятий, собственные нужды водопроводно-канализационного хозяйства (промывка сетей и т.п.), а также на пожаротушение, полив улиц и зеленых насаждений.</w:t>
      </w:r>
    </w:p>
    <w:p>
      <w:pPr>
        <w:pStyle w:val="Normal"/>
        <w:ind w:right="298" w:firstLine="540"/>
        <w:jc w:val="both"/>
        <w:rPr/>
      </w:pPr>
      <w:r>
        <w:rPr>
          <w:sz w:val="22"/>
          <w:szCs w:val="22"/>
        </w:rPr>
        <w:t xml:space="preserve">Инженерные сооружения питьевого водоснабжения Арамильского городской округ  включаю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right="298" w:hanging="360"/>
        <w:jc w:val="both"/>
        <w:rPr>
          <w:sz w:val="22"/>
          <w:szCs w:val="22"/>
        </w:rPr>
      </w:pPr>
      <w:r>
        <w:rPr>
          <w:sz w:val="22"/>
          <w:szCs w:val="22"/>
        </w:rPr>
        <w:t>водозаборные соору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right="298" w:hanging="360"/>
        <w:jc w:val="both"/>
        <w:rPr/>
      </w:pPr>
      <w:r>
        <w:rPr>
          <w:sz w:val="22"/>
          <w:szCs w:val="22"/>
        </w:rPr>
        <w:t xml:space="preserve">насосные станци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го подъема - 3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right="298" w:hanging="360"/>
        <w:jc w:val="both"/>
        <w:rPr>
          <w:sz w:val="22"/>
          <w:szCs w:val="22"/>
        </w:rPr>
      </w:pPr>
      <w:r>
        <w:rPr>
          <w:sz w:val="22"/>
          <w:szCs w:val="22"/>
        </w:rPr>
        <w:t>водонапорные башни – 3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right="298" w:hanging="360"/>
        <w:jc w:val="both"/>
        <w:rPr/>
      </w:pPr>
      <w:r>
        <w:rPr>
          <w:sz w:val="22"/>
          <w:szCs w:val="22"/>
        </w:rPr>
        <w:t>магистральные водоводы и распределительные сети, с установленными на них пожарными гидрантами, водоразборными колонками,  водопроводными колодцами.</w:t>
      </w:r>
    </w:p>
    <w:p>
      <w:pPr>
        <w:pStyle w:val="Normal"/>
        <w:autoSpaceDE w:val="false"/>
        <w:ind w:right="298" w:firstLine="540"/>
        <w:jc w:val="both"/>
        <w:rPr/>
      </w:pPr>
      <w:r>
        <w:rPr>
          <w:sz w:val="22"/>
          <w:szCs w:val="22"/>
        </w:rPr>
        <w:t>Основными источниками водоснабжения Арамильского городского округа являются скважинные водозаборы – 18 шт., из которых,  на сегодняшний день, в эксплуатации находятся 14 скважин.</w:t>
      </w:r>
    </w:p>
    <w:p>
      <w:pPr>
        <w:pStyle w:val="Normal"/>
        <w:autoSpaceDE w:val="false"/>
        <w:ind w:right="298"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Характеристика водозаборных скважин г.Арамил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right="298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йон СХТ (Южная горка) – 3 скважины:</w:t>
      </w:r>
    </w:p>
    <w:p>
      <w:pPr>
        <w:pStyle w:val="Normal"/>
        <w:ind w:left="900" w:right="298" w:hanging="0"/>
        <w:jc w:val="both"/>
        <w:rPr/>
      </w:pPr>
      <w:r>
        <w:rPr>
          <w:sz w:val="22"/>
          <w:szCs w:val="22"/>
        </w:rPr>
        <w:t>- здание насосной над скважиной и сооружение скважина № 2/3866 (г. Арамиль, ул. Новая, 25-В) - глубина погружения насоса 40м, дебит 14,4 м3/час,  насос ЭЦВ 8-25-150;</w:t>
      </w:r>
    </w:p>
    <w:p>
      <w:pPr>
        <w:pStyle w:val="Normal"/>
        <w:ind w:left="900" w:right="298" w:hanging="0"/>
        <w:jc w:val="both"/>
        <w:rPr/>
      </w:pPr>
      <w:r>
        <w:rPr>
          <w:sz w:val="22"/>
          <w:szCs w:val="22"/>
        </w:rPr>
        <w:t>- здание насосной над скважиной и сооружение скважина № 4/6159 (г. Арамиль, ул. Новая, 25-Б)– глубина погружения насоса 60м, дебит 11,2 м3/час, насос ЭЦВ 6-16-140;</w:t>
      </w:r>
    </w:p>
    <w:p>
      <w:pPr>
        <w:pStyle w:val="Normal"/>
        <w:ind w:left="900" w:right="298" w:hanging="0"/>
        <w:jc w:val="both"/>
        <w:rPr/>
      </w:pPr>
      <w:r>
        <w:rPr>
          <w:sz w:val="22"/>
          <w:szCs w:val="22"/>
        </w:rPr>
        <w:t>- здание насосной над скважиной и сооружение скважина № 5/6949 (г. Арамиль, ул. Новая, 25-А) – глубина погружения насоса 60 м, дебит 14,4 м3/час, насос ЭЦВ 8-25-150.</w:t>
      </w:r>
    </w:p>
    <w:p>
      <w:pPr>
        <w:pStyle w:val="Normal"/>
        <w:ind w:right="298" w:firstLine="540"/>
        <w:jc w:val="both"/>
        <w:rPr/>
      </w:pPr>
      <w:r>
        <w:rPr>
          <w:sz w:val="22"/>
          <w:szCs w:val="22"/>
        </w:rPr>
        <w:t>Скважины, расположенные в районе «Южная горка», в работе находятся постоянно. Оборудование для частотного регулирования отсутствует.</w:t>
      </w:r>
    </w:p>
    <w:p>
      <w:pPr>
        <w:pStyle w:val="Normal"/>
        <w:ind w:right="298" w:firstLine="540"/>
        <w:jc w:val="both"/>
        <w:rPr/>
      </w:pPr>
      <w:r>
        <w:rPr>
          <w:sz w:val="22"/>
          <w:szCs w:val="22"/>
        </w:rPr>
        <w:t>Техническое состояние скважин хорошее, имеются приборы учета воды и охранная сигнализация.</w:t>
      </w:r>
    </w:p>
    <w:p>
      <w:pPr>
        <w:pStyle w:val="Normal"/>
        <w:ind w:right="298" w:firstLine="540"/>
        <w:jc w:val="both"/>
        <w:rPr/>
      </w:pPr>
      <w:r>
        <w:rPr>
          <w:sz w:val="22"/>
          <w:szCs w:val="22"/>
        </w:rPr>
        <w:t>У здания насосной над скважиной и сооружения скважина № 2/3866 и здания насосной над скважиной и сооружения скважина № 5/6949 имеется ограждение ЗСО I-го пояса, У здания насосной над скважиной и сооружения скважина № 4/6159 ограждение отсутству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right="298" w:hanging="360"/>
        <w:jc w:val="both"/>
        <w:rPr/>
      </w:pPr>
      <w:r>
        <w:rPr>
          <w:sz w:val="22"/>
          <w:szCs w:val="22"/>
        </w:rPr>
        <w:t>здание насосной с антресолью над скважиной и сооружение скважина № 1769 (г. Арамиль, ул. Свердлова, 22-В) – глубина погружения насоса 75 м, дебит 7,1 м3/час, насос ЭЦВ 6-16-140 (6-6,5-140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right="298" w:hanging="360"/>
        <w:jc w:val="both"/>
        <w:rPr/>
      </w:pPr>
      <w:r>
        <w:rPr>
          <w:sz w:val="22"/>
          <w:szCs w:val="22"/>
        </w:rPr>
        <w:t>здание насосной над скважиной и сооружение скважина № 415/1639 (г. Арамиль, ул. 1 Мая, 12-Б)  -  глубина погружения насоса 34м, дебит 15,8 м3/час, насос ЭЦВ 6-16-140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right="298" w:hanging="360"/>
        <w:jc w:val="both"/>
        <w:rPr/>
      </w:pPr>
      <w:r>
        <w:rPr>
          <w:sz w:val="22"/>
          <w:szCs w:val="22"/>
        </w:rPr>
        <w:t>Здание насосной над скважиной с водонапорной башней и сооружение скважина № 911 (г. Арамиль, ул. Заветы Ильича, 41-А) – глубина погружения насоса 30м, дебит 7,2 м3/час, насос ЭЦВ 6-16-140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right="298" w:hanging="360"/>
        <w:jc w:val="both"/>
        <w:rPr/>
      </w:pPr>
      <w:r>
        <w:rPr>
          <w:sz w:val="22"/>
          <w:szCs w:val="22"/>
        </w:rPr>
        <w:t>сооружение скважина № 1 разведочно-эксплуатационная (техническая) г. Арамиль ул. Лесная, 13-Б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right="298" w:hanging="360"/>
        <w:jc w:val="both"/>
        <w:rPr/>
      </w:pPr>
      <w:r>
        <w:rPr>
          <w:sz w:val="22"/>
          <w:szCs w:val="22"/>
        </w:rPr>
        <w:t>здание насосной над скважиной и сооружение скважины № 3/50383 - глубина погружения насоса 55м, дебит 42,5 м3/час,  насос ЭЦВ 10-65-150; сооружение скважины № 3/50383 (резервная).</w:t>
      </w:r>
    </w:p>
    <w:p>
      <w:pPr>
        <w:pStyle w:val="Normal"/>
        <w:autoSpaceDE w:val="false"/>
        <w:ind w:left="540" w:right="298" w:hanging="0"/>
        <w:jc w:val="both"/>
        <w:rPr/>
      </w:pPr>
      <w:r>
        <w:rPr>
          <w:sz w:val="22"/>
          <w:szCs w:val="22"/>
          <w:u w:val="single"/>
        </w:rPr>
        <w:t>Характеристика водозаборных скважин п. Светлый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2"/>
          <w:szCs w:val="22"/>
        </w:rPr>
        <w:t>здание насосной над скважинами и сооружения скважина № 1 – глубина погружения насоса 56 м, дебит 24 м3/час, насос ЭЦВ 8-25-150 и сооружения скважина № 2 (п. Светлый, ул. Кольцевая, д. 4-А) – глубина погружения насоса 54 м, дебит 25 м3/час, насос ЭЦВ 8-25-150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2"/>
          <w:szCs w:val="22"/>
        </w:rPr>
        <w:t>здание насосной над скважиной и сооружение скважина № 4/ 4 (п. Светлый, ул. Кольцевая, 2-А) – глубина погружения насоса 50 м, дебит 7,2 м3/час, насос ЭЦВ 6-16-14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здание насосной над скважиной и сооружение скважина № 3 (п. Светлый, 13-А) - глубина погружения насоса 52м, насос ЭЦВ 6-16-110.</w:t>
      </w:r>
    </w:p>
    <w:p>
      <w:pPr>
        <w:pStyle w:val="Normal"/>
        <w:autoSpaceDE w:val="false"/>
        <w:ind w:left="540" w:right="298" w:hanging="0"/>
        <w:jc w:val="both"/>
        <w:rPr/>
      </w:pPr>
      <w:r>
        <w:rPr>
          <w:sz w:val="22"/>
          <w:szCs w:val="22"/>
          <w:u w:val="single"/>
        </w:rPr>
        <w:t>Характеристика водозаборных скважин п. Арамил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2"/>
          <w:szCs w:val="22"/>
        </w:rPr>
        <w:t>здание водонапорной башни, насосной над скважиной и сооружение скважины № 1224 (п. Арамиль, ул. Победы, 6-А) - глубина скважины 69м, дебит 4,68 м3/час, насос ЭЦВ 6-16-140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оекты зон санитарной охраны 3-х поясов отсутствуют практически для всех скважин. Ограждения зон санитарной охраны I-го пояса находятся в неудовлетворительном состоянии. Здание водонапорной башни, насосной над скважиной и сооружение скважины № 1224, снабжающая водой население п. Арамиль, расположена в черте жилой застройки, в связи с чем отсутствуют условия создания зоны санитарной охраны.</w:t>
      </w:r>
    </w:p>
    <w:p>
      <w:pPr>
        <w:pStyle w:val="Normal"/>
        <w:autoSpaceDE w:val="false"/>
        <w:ind w:right="298" w:firstLine="540"/>
        <w:jc w:val="both"/>
        <w:rPr/>
      </w:pPr>
      <w:r>
        <w:rPr>
          <w:sz w:val="22"/>
          <w:szCs w:val="22"/>
        </w:rPr>
        <w:t>В п. Арамиль и п. Светлый отсутствуют резервные источники водоснабжения (скважины), что ставит под угрозу надежность и бесперебойность подачи воды населению городского округа.</w:t>
      </w:r>
    </w:p>
    <w:p>
      <w:pPr>
        <w:pStyle w:val="Normal"/>
        <w:autoSpaceDE w:val="false"/>
        <w:ind w:right="298" w:firstLine="540"/>
        <w:jc w:val="both"/>
        <w:rPr/>
      </w:pPr>
      <w:r>
        <w:rPr>
          <w:sz w:val="22"/>
          <w:szCs w:val="22"/>
        </w:rPr>
        <w:t>Кроме того, в г. Арамиль имеется дефицит воды питьевого качества, который в настоящее время покрывается подачей воды от скважины плодово-ягодной станции, не имеющей лицензии на поставку воды.</w:t>
      </w:r>
    </w:p>
    <w:p>
      <w:pPr>
        <w:pStyle w:val="Normal"/>
        <w:autoSpaceDE w:val="false"/>
        <w:ind w:right="298" w:firstLine="540"/>
        <w:jc w:val="both"/>
        <w:rPr/>
      </w:pPr>
      <w:r>
        <w:rPr>
          <w:sz w:val="22"/>
          <w:szCs w:val="22"/>
        </w:rPr>
        <w:t>Скважины оборудованы прибором для инструментального замера глубины залегания динамического уровня подземных вод, приборов учета для измерения величины водоотбора не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Качество подземных вод источников водоснабжения соответствует требованиям СанПиН 2.1.4.1074-01 «Питьевая вода. Гигиенические требования к качеству воды»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У потребителей периодически наблюдается несоответствие качества воды требованиям СанПиН 2.1.4.1074-01 по некоторым показателям.</w:t>
      </w:r>
    </w:p>
    <w:p>
      <w:pPr>
        <w:pStyle w:val="Normal"/>
        <w:ind w:right="298" w:firstLine="540"/>
        <w:jc w:val="both"/>
        <w:rPr/>
      </w:pPr>
      <w:r>
        <w:rPr>
          <w:sz w:val="22"/>
          <w:szCs w:val="22"/>
        </w:rPr>
        <w:t>Вода из скважин, расположенных в г. Арамиль, поступает на насосные станции II-го подъема – 3 ед.</w:t>
      </w:r>
    </w:p>
    <w:p>
      <w:pPr>
        <w:pStyle w:val="Normal"/>
        <w:ind w:right="298" w:firstLine="567"/>
        <w:jc w:val="both"/>
        <w:rPr/>
      </w:pPr>
      <w:r>
        <w:rPr>
          <w:sz w:val="22"/>
          <w:szCs w:val="22"/>
        </w:rPr>
        <w:t xml:space="preserve">Вода из здания насосной над скважиной и сооружение скважина № 2/3866 , здания насосной над скважиной и сооружение скважина № 4/6159 и  здания насосной над скважиной и сооружение скважина № 5/6949 поступает в резервуары чистой воды V=600 м3 – 2 шт.( с камерами фильтров), расположенные на территории Водоотвода от артскважины № 4 до ВКР-1 в г. Арамиль. II, III этапы (водоотведение). Насосная станция была введена в эксплуатацию в 2009 году. </w:t>
      </w:r>
    </w:p>
    <w:p>
      <w:pPr>
        <w:pStyle w:val="Normal"/>
        <w:ind w:left="600" w:right="298" w:hanging="60"/>
        <w:jc w:val="both"/>
        <w:rPr/>
      </w:pPr>
      <w:r>
        <w:rPr>
          <w:sz w:val="22"/>
          <w:szCs w:val="22"/>
          <w:u w:val="single"/>
        </w:rPr>
        <w:t>Характеристика насосного оборудования Водоотвода от артскважины № 4 до ВКР-1 в г.Арамиль.II,III этапы (водоотведение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right="298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сосы марки NB-40-160/172 (Q=43,4 м3/час; Н=37,8 м; N=7,5 кВт) – 2 шт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right="298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сосы, предназначенные для нужд пожаротушения – 2 шт.</w:t>
      </w:r>
    </w:p>
    <w:p>
      <w:pPr>
        <w:pStyle w:val="Normal"/>
        <w:ind w:right="298" w:firstLine="540"/>
        <w:jc w:val="both"/>
        <w:rPr/>
      </w:pPr>
      <w:r>
        <w:rPr>
          <w:sz w:val="22"/>
          <w:szCs w:val="22"/>
        </w:rPr>
        <w:t>В настоящее время насосное оборудование не эксплуатируется, вода из резервуаров самотеком поступает в южную часть города.</w:t>
      </w:r>
    </w:p>
    <w:p>
      <w:pPr>
        <w:pStyle w:val="Normal"/>
        <w:ind w:right="298" w:firstLine="540"/>
        <w:jc w:val="both"/>
        <w:rPr/>
      </w:pPr>
      <w:r>
        <w:rPr>
          <w:sz w:val="22"/>
          <w:szCs w:val="22"/>
        </w:rPr>
        <w:t>На насосной станции необходимо выполнить систему автоматизации работы насосов, а также установить задвижки с электроприводом и уровни в резервуарах.</w:t>
      </w:r>
    </w:p>
    <w:p>
      <w:pPr>
        <w:pStyle w:val="Normal"/>
        <w:ind w:right="298" w:firstLine="540"/>
        <w:jc w:val="both"/>
        <w:rPr/>
      </w:pPr>
      <w:r>
        <w:rPr>
          <w:sz w:val="22"/>
          <w:szCs w:val="22"/>
        </w:rPr>
        <w:t>Вода из скважины Приборостроительного завода и скважины «Аэропорт Уктус» поступает в резервуары чистой воды V=500 м3 – 2 шт., расположенные на территории здание насосной станции с резервуаром (г. Арамиль,  ул. Космонавтов, 3-А), введенной в эксплуатацию в 1989 году. Резервуары предназначены для хранения регулирующего и противопожарного запасов воды. Производительность насосной станции 4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сут.</w:t>
      </w:r>
    </w:p>
    <w:p>
      <w:pPr>
        <w:pStyle w:val="Normal"/>
        <w:ind w:right="298" w:firstLine="540"/>
        <w:jc w:val="both"/>
        <w:rPr/>
      </w:pPr>
      <w:r>
        <w:rPr>
          <w:sz w:val="22"/>
          <w:szCs w:val="22"/>
        </w:rPr>
        <w:t>В 2011 году была выполнена реконструкция насосной станции. Взамен вышедших  из работы насосов была установлена насосная установка повышения давления фирмы Wilo, состоящая из 3-х насосов марки MVIE 1607/6-1/16/E/3-2-2G/MOD.</w:t>
      </w:r>
    </w:p>
    <w:p>
      <w:pPr>
        <w:pStyle w:val="Normal"/>
        <w:ind w:right="298" w:firstLine="540"/>
        <w:jc w:val="both"/>
        <w:rPr/>
      </w:pPr>
      <w:r>
        <w:rPr>
          <w:sz w:val="22"/>
          <w:szCs w:val="22"/>
        </w:rPr>
        <w:t xml:space="preserve">В работе постоянно находится один насос, второй включается периодически. Подачу воды регулируют по уровню воды в резервуарах хранения воды (по манометру). </w:t>
      </w:r>
    </w:p>
    <w:p>
      <w:pPr>
        <w:pStyle w:val="Normal"/>
        <w:ind w:right="298" w:firstLine="540"/>
        <w:jc w:val="both"/>
        <w:rPr/>
      </w:pPr>
      <w:r>
        <w:rPr>
          <w:sz w:val="22"/>
          <w:szCs w:val="22"/>
        </w:rPr>
        <w:t>На насосной станции периодически (осенью и весной) осуществляется хлорирование воды, ввод хлорсодержащих реагентов осуществляется непосредственно в резервуар.</w:t>
      </w:r>
    </w:p>
    <w:p>
      <w:pPr>
        <w:pStyle w:val="Normal"/>
        <w:ind w:right="298" w:firstLine="540"/>
        <w:jc w:val="both"/>
        <w:rPr/>
      </w:pPr>
      <w:r>
        <w:rPr>
          <w:sz w:val="22"/>
          <w:szCs w:val="22"/>
        </w:rPr>
        <w:t>Насосная станция не имеет ограждения ЗСО I-го пояса. В насосной станции не установлены насосы, предназначенные для нужд пожаротушения.</w:t>
      </w:r>
    </w:p>
    <w:p>
      <w:pPr>
        <w:pStyle w:val="Normal"/>
        <w:ind w:right="298" w:firstLine="540"/>
        <w:jc w:val="both"/>
        <w:rPr/>
      </w:pPr>
      <w:r>
        <w:rPr>
          <w:sz w:val="22"/>
          <w:szCs w:val="22"/>
        </w:rPr>
        <w:t>Здание насосной станции находится в неудовлетворительном техническом состоянии, требует ремонта.</w:t>
      </w:r>
    </w:p>
    <w:p>
      <w:pPr>
        <w:pStyle w:val="Normal"/>
        <w:ind w:right="298" w:firstLine="540"/>
        <w:jc w:val="both"/>
        <w:rPr/>
      </w:pPr>
      <w:r>
        <w:rPr>
          <w:sz w:val="22"/>
          <w:szCs w:val="22"/>
        </w:rPr>
        <w:t>Кроме того, на территории г. Арамиль имеется водонапорная насосная станция (г. Арамиль, ул. Садовая, № 10), производительностью 3,7 м3/час.</w:t>
      </w:r>
    </w:p>
    <w:p>
      <w:pPr>
        <w:pStyle w:val="Normal"/>
        <w:ind w:right="298" w:firstLine="540"/>
        <w:jc w:val="both"/>
        <w:rPr/>
      </w:pPr>
      <w:r>
        <w:rPr>
          <w:sz w:val="22"/>
          <w:szCs w:val="22"/>
        </w:rPr>
        <w:t>В п. Арамиль и в п. Светлый вода из скважин поступает в водонапорные башни, оборудованные баками объемом 15 м3, 50 м3 и 50 м3, соответственно, для хранения регулирующего и противопожарного запасов вод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остояние водонапорной башни в п. Арамиль, ул. Победы, 6-А неудовлетворительное, объем резервуара не достаточен для бесперебойного снабжения водой потребителей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тяжённость водопроводных сетей – 58,21 км. Система водоснабжения закольцована. Основной материал труб – чугун, сталь. Процент износа – 70%. Число аварий на сетях за 2011 год – 23. 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2"/>
          <w:szCs w:val="22"/>
        </w:rPr>
        <w:t>Большой процент износа оборудования и сетей обуславливает возникновение аварий и, как следствие, неудовлетворительное качество воды у потребителя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>Систему транспортировки воды в санитарном отношении нельзя считать достаточно надежной, так как изношенность сетей способствует увеличению содержания в питьевой воде железа, ухудшению органолептических показателей за счет процессов коррозии труб, возрастанию вероятности возникновения аварийных ситуаций и потере воды питьевого качества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sz w:val="22"/>
          <w:szCs w:val="22"/>
        </w:rPr>
        <w:t>Проблемные характеристики  систем водоснабжения</w:t>
      </w:r>
    </w:p>
    <w:p>
      <w:pPr>
        <w:pStyle w:val="Normal"/>
        <w:ind w:left="357" w:firstLine="183"/>
        <w:jc w:val="both"/>
        <w:rPr>
          <w:sz w:val="22"/>
          <w:szCs w:val="22"/>
        </w:rPr>
      </w:pPr>
      <w:r>
        <w:rPr>
          <w:sz w:val="22"/>
          <w:szCs w:val="22"/>
        </w:rPr>
        <w:t>Основными проблемами системы водоснабжения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2"/>
          <w:szCs w:val="22"/>
        </w:rPr>
        <w:t>дефицит воды питьевого качества в г. Арамиль и в п. Арамиль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2"/>
          <w:szCs w:val="22"/>
        </w:rPr>
        <w:t>отсутствие резервных источников водоснабжения (водозаборных скважин) в п. Арамиль и в п.Светлый, что ставит по угрозу надежность и бесперебойность подачи воды потребителя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2"/>
          <w:szCs w:val="22"/>
        </w:rPr>
        <w:t>использование питьевой воды из скважин, не имеющих зон санитарной охран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2"/>
          <w:szCs w:val="22"/>
        </w:rPr>
        <w:t>периодическое несоответствие качества воды, подаваемой потребителям, требования СанПиН 2.1.4.1074-01 «Питьевая вода. Гигиенические требования к качеству воды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2"/>
          <w:szCs w:val="22"/>
        </w:rPr>
        <w:t>вторичное загрязнение и ухудшение качества воды вследствие изношенности  металлических трубопроводов при транспортировке воды потребителя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2"/>
          <w:szCs w:val="22"/>
        </w:rPr>
        <w:t>высокая степень физического износа действующих основных фондов (износ сетей составляет 70% от общей протяженности трубопроводов, что при высокой аварийности, приводит к непроизводительным потерям воды (более 20%) и перебоям в водоснабжении потребителей).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5"/>
        <w:ind w:left="600" w:hanging="0"/>
        <w:jc w:val="center"/>
        <w:rPr/>
      </w:pPr>
      <w:r>
        <w:rPr>
          <w:b/>
          <w:bCs/>
          <w:sz w:val="22"/>
          <w:szCs w:val="22"/>
        </w:rPr>
        <w:t>1.1.2. Анализ существующего состояния систем канализации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сновные характеристики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Система канализации города Арамиль представляет собой комплекс инженерных сооружений и процессов, условно разделенных на четыре составляющих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сбор и транспортировка хозяйственно-бытовых сточных вод от населения и предприятий города, не нормативно очищенных производственных сточных вод от промышленных предприятий по самотечным напорным коллекторам на городские очистные сооруж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неорганизованное поступление в сети канализации стоков ливневых и талых вод при недостаточно развитой системе ливневой канализации город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ханическая и биологическая очистка поступивших сточных вод на очистные сооружения и сброс недостаточно очищенных сточных вод в водные объект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работка и утилизация осадков сточных вод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Транспортировка сточных вод на очистные сооружения г. Арамиль осуществляется наружными сетями водоотведения общей протяженностью 53,81 км,  канализационными насосными станциями – 6 шт., а также ассенизационными машинами от неблагоустроенной застройки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Общая протяженность канализационных сетей по Арамильскому городскому округу (по состоянию на 01.01.2011) составляет 62 км, в т.ч.: главный канализационный коллектор протяженностью 10,444 км; квартальные коллекторы общей протяженностью 34,133 км; дворовые сети канализации общей протяженностью 17,433 км.  На сетях расположено 1348 колодцев, 340 шт. из которых находятся в разрушенном состоянии и без крышек люков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ети характеризуются высокой степенью износа, которая составляет более 70 %.</w:t>
      </w:r>
    </w:p>
    <w:p>
      <w:pPr>
        <w:pStyle w:val="Normal"/>
        <w:ind w:left="-840" w:firstLine="12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Характеристика КН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Канализационная насосная станция № 1 (г. Арамиль, ул.Чапаева, 96-А) – введена в эксплуатацию в 1990 году; оборудована насосами марок СД 450 (Q=450 м3/час; Н=22,5 м; N=37 кВт) – 1 ед.; Иртыш 60/8,5 – 1 ед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2"/>
          <w:szCs w:val="22"/>
          <w:u w:val="single"/>
        </w:rPr>
        <w:t xml:space="preserve">Техническое состояние: </w:t>
      </w:r>
      <w:r>
        <w:rPr>
          <w:sz w:val="22"/>
          <w:szCs w:val="22"/>
        </w:rPr>
        <w:t xml:space="preserve">Локальные протечки кровли, разрушены отмостки, технологические перегородки протекают, дверные и оконные блоки изношены, внутренний водопровод и канализация изношены на 80%, дробильные установки не исправны, запорная арматура на 50% неисправ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Канализационная насосная станция № 2 (г. Арамиль, ул. Трудовая, 5) – введена в эксплуатацию в 1990 году; оборудована насосами марок СД 250/22,5 (Q=250 м3/час; Н=22,5 м; N=37 кВт) – 1 ед., СД 450 (Q=450 м3/час; Н=22,5 м; N=37 кВт) – 1 ед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2"/>
          <w:szCs w:val="22"/>
          <w:u w:val="single"/>
        </w:rPr>
        <w:t xml:space="preserve">Техническое состояние: </w:t>
      </w:r>
      <w:r>
        <w:rPr>
          <w:sz w:val="22"/>
          <w:szCs w:val="22"/>
        </w:rPr>
        <w:t>локальные протечки кровли, разрушены отмостки, технологические перегородки протекают, дверные и оконные блоки изношены, внутренний водопровод и канализация изношены на 80%,  дробильные установки не исправны, запорная арматура на 50% неисправ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Канализационная насосная станция № 3 со сливной станцией, входит в состав Комплекса очистных сооружений г. Арамиль (г. Арамиль, пер. Речной 1-А) - введена в эксплуатацию в 1990 году; оборудована насосами марок СД 250/22,5 (Q=250 м3/час; Н=22,5 м; N=37 кВт) – 2 шт., Иртыш 180 (Q=180 м3/час) – 1 шт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2"/>
          <w:szCs w:val="22"/>
          <w:u w:val="single"/>
        </w:rPr>
        <w:t xml:space="preserve">Техническое состояние: </w:t>
      </w:r>
      <w:r>
        <w:rPr>
          <w:sz w:val="22"/>
          <w:szCs w:val="22"/>
        </w:rPr>
        <w:t>Состояние зданий и оборудования – локальные протечки кровли, разрушены отмостки, технологические перегородки протекают, разрушены монтажные проемы, дверные и оконные блоки изношены, внутренний водопровод и канализация изношены на 80%,  дробильные установки не исправны, запорная арматура на 50% неисправна. Насосное оборудование  не соответствует требуемой фактической  производительности по объёму  поступающих стоков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Здание сливной станции разрушено на 95%, отсутствуют оконные рамы, двери, проемы оконные и дверные разрушены на 80…90%. Имеются обруш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Насосная станция канализационных стоков (г. Арамиль, ул. Щорса, 50- А)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ведена в эксплуатацию в 1958 году; оборудована насосами марок </w:t>
      </w:r>
      <w:r>
        <w:rPr>
          <w:sz w:val="22"/>
          <w:szCs w:val="22"/>
          <w:lang w:val="en-US"/>
        </w:rPr>
        <w:t>VLP</w:t>
      </w:r>
      <w:r>
        <w:rPr>
          <w:sz w:val="22"/>
          <w:szCs w:val="22"/>
        </w:rPr>
        <w:t xml:space="preserve"> -2000/4/8 (Q=46,8 м3/час; Н=11 м; N=18,5 кВт) – 1 ед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2"/>
          <w:szCs w:val="22"/>
          <w:u w:val="single"/>
        </w:rPr>
        <w:t xml:space="preserve">Техническое состояние: </w:t>
      </w:r>
      <w:r>
        <w:rPr>
          <w:sz w:val="22"/>
          <w:szCs w:val="22"/>
        </w:rPr>
        <w:t>фундамент, стены – множественные разрушения, местами до 2м2, отмостки разрушены, на отмостки 0,00 пролом кирпичной стены наружу. Межэтажные перекрытия – ж/б полуразрушены, оголена арматура, обширная коррозия металлических перекрытий и конструкций, протекают все технологические перегородки. Приемная камера (50м3) не соответствует существующему объему стоков, идет подтопление машинного зала, аварийный излив стоков на рельеф в пойму реки. Отсутствуют питьевая вода, бытовки, отопление.</w:t>
        <w:tab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ий износ станции 95%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>Канализационная насосная станция «Школа № 1 (г. Арамиль, ул. 1 Мая, 60 Д) – введена в эксплуатацию в 2003 году; оборудована насосом марки ЦМФ 50/10 (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>=50 м3/час, Н =10м; N=4,7 кВт) – 1 шт.; характеризуется 50 %-м износом основных фон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>Канализационная насосная станция (г. Арамиль, ул. Садовая, 10 Б) - введена в эксплуатацию в 2004 году; оборудована насосом марки ЦМФ 25/7 (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>=25 м3/час, Н =7м; N=4,7 кВт) – 1 ед.; характеризуется 50 %-м износом основных фондов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Хозяйственно-бытовые сточные воды от населения и промышленные стоки с предприятий города (20 %) по системе самотечных и напорных коллекторов, и насосных станций перекачиваются в общую канализационную насосную станцию – канализационную насосную станцию № 3, расположенную на территории Комплекса очистных сооружений г. Арамиль. Перед канализационной насосной станцией № 3 расположена сливная станция, которая принимает стоки от неблагоустроенной застройки из выгребных ям, привозимые ассенизационными машинами. Сюда же самотеком поступают собственные сточные воды от очистных сооружений, образующиеся в процессе очистки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Очистные сооружения  вводились в эксплуатацию поэтапно: в 1986 г. - механическая очистка,  в 1991г. - биологическая очистка, в1992 г.- сооружения обработки осадк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роектная производительность сооружений составляет 13,7 тыс.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сут; на период пуска очистных сооружений производительность составляла 5,2 тыс.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сут. </w:t>
      </w:r>
    </w:p>
    <w:p>
      <w:pPr>
        <w:pStyle w:val="Normal"/>
        <w:ind w:left="-840" w:firstLine="1200"/>
        <w:jc w:val="both"/>
        <w:rPr>
          <w:sz w:val="22"/>
          <w:szCs w:val="22"/>
        </w:rPr>
      </w:pPr>
      <w:r>
        <w:rPr>
          <w:sz w:val="22"/>
          <w:szCs w:val="22"/>
        </w:rPr>
        <w:t>Очистные сооружения включают следующие этапы очистк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ханическая – на решетках, песколовках и первичных отстойника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биологическая – в аэротенках и вторичных отстойника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еззараживание – хлором в контактных резервуара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обработку осадков – в аэробных стабилизаторах, иловых площадках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В состав Комплекса очистных сооружений г. Арамиль входят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здание лаборатории, общая площадь: 430,5 кв.м., литер: 1, этажность: 2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здание хлораторной, общая площадь: 284,7 кв.м. литер: 2А, этажность: 1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сооружение вентиляционной трубы, высота: 12 м., литер: 2Б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здание теплового пункта, общая площадь: 192,8 кв.м., литер: 3, этажность: 2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сооружение дымовой трубы, высота: 8 м., литер: 4Б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здание гаража, общая площадь: 464 кв.м., литер: 5, этажность: 2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здание насосной при метантенках, обзая площадь: 68,3 кв.м., литер: 6, этажность: 1, подземная этажность: 1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сооружение скважины, глубина 80 м., литер 7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здание над артезианской скважиной № 1 (техническая вода), общая площадь: 8,3 кв.м., литер: 7Б, этажность: 1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здание сливной станции, общая площадь: 135,6 кв.м., литер: 8, этажность: 1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здание канализационной насосной станции № 3, общая площадь: 309,5 кв.м., литер: 9, этажность: 1, подземная этажность: 1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здание станции второго подъема с резервуарами, общая площадь: 64,7 кв.м., литер: 10, этажность: 1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здание над двумя скважинами (питьевая вода), общая площадь: 16,5 кв.м., литер: 11А, этажность: 1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сооружение скважины, глубина: 80 м., литер: 11Б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ружение скважины, глубина: 80 м., литер: 11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ружение камеры гашения напора, объем: 33 куб.м., литер: 12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ружение песколовки, застроенная площадь: 17,3 кв.м., литер: 13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сооружение песколовки, застроенная площадь: 17,3 кв.м., литер: 13Б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ружение песколовки, застроенная площадь: 17,3 кв.м., литер: 13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ружение первичного отстойника, застроенная площадь: 62,2 кв.м., литер: 14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ружение первичного отстойника, застроенная площадь: 62,2 кв.м., литер: 14Б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ружение первичного отстойника, застроенная площадь: 62,2 кв.м., литер: 14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ружение первичного отстойника, застроенная площадь: 62,2 кв.м., литер: 14Д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ружение первичного отстойника, застроенная площадь: 62,2 кв.м., литер: 14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ружение камеры перепуска ила, объем: 33 куб. м., литер: 15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ружение аэротенка, застроенная площадь: 824,9 кв.м., литер: 16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ружение аэротенка, застроенная площадь: 824,9 кв.м., литер: 16Б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ружение вторичного отстойника, застроенная площадь: 60,8 кв.м., литер 17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ружение вторичного отстойника, застроенная площадь: 60,8 кв.м., литер 17Б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ружение вторичного отстойника, застроенная площадь: 60,8 кв.м., литер 17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ружение вторичного отстойника, застроенная площадь: 60,8 кв.м., литер 17Д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ружение вторичного отстойника, застроенная площадь: 60,8 кв.м., литер 17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сооружение вторичного отстойника, застроенная площадь: 60,8 кв.м., литер 17Ж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ружение вторичного отстойника, застроенная площадь: 60,8 кв.м., литер 17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ружение вторичного отстойника, застроенная площадь: 60,8 кв.м., литер 17К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ружение сгустителя, застроенная площадь: 34, 2 кв.м., литер: 18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ружение сгустителя, застроенная площадь: 34, 2 кв.м., литер: 18Б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ружение контактного резервуара, застроенная площадь: 66,4 кв.м., литер: 19А; 40. Сооружение контактного резервуара, застроенная площадь: 66,4 кв.м., литер: 19Б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ружение пескокарты, застроенная площадь: 465,6 кв.м., литер 20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ружение пескокарты, застроенная площадь: 465,6 кв.м., литер 20Б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ружение пескокарты, застроенная площадь: 465,6 кв.м., литер 20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ружение метантенка, объем: 1153 куб. м., литер: 21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ружение метантенка, объем: 1153 куб. м., литер: 21Б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ружение иловой площадки, застроенная площадь: 2700 кв.м., литер: 22-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ружение иловой площадки, застроенная площадь: 2700 кв.м., литер: 22-Б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ружение иловой площадки, застроенная площадь: 2700 кв.м., литер: 22-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ружение иловой площадки, застроенная площадь: 2700 кв.м., литер: 22-Д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ружение иловой площадки, застроенная площадь: 2700 кв.м., литер: 22-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ружение иловой площадки, застроенная площадь: 2700 кв.м., литер: 22-Ж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ружение иловой площадки, застроенная площадь: 2700 кв.м., литер: 22-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ружение иловой площадки, застроенная площадь: 2700 кв.м., литер: 22-К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ружение иловой площадки, застроенная площадь: 2700 кв.м., литер: 22-Л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оружение технологических труб и лотков, протяженность: 1,26 км., литер: 23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электрическая сеть ВЛ-10кВ, протяженность: 1,50 км., литер: 24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электрическая сеть ВЛ-0,4кВ, протяженность: 6,50 км., литер: 25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еть газопровода высокого давления, протяженность: 0,831 км., литер: 26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еть газопровода низкого давления, протяженность: 0,365 км., литер: 26Б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еть водопровода, протяженность: 1,3 км., литер: 27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еть водопровода, протяженность: 6,018 км., литер: 28.</w:t>
      </w:r>
    </w:p>
    <w:p>
      <w:pPr>
        <w:pStyle w:val="Normal"/>
        <w:shd w:fill="FFFFFF" w:val="clear"/>
        <w:ind w:right="82" w:firstLine="360"/>
        <w:jc w:val="both"/>
        <w:rPr/>
      </w:pPr>
      <w:r>
        <w:rPr>
          <w:sz w:val="22"/>
          <w:szCs w:val="22"/>
        </w:rPr>
        <w:t>Подача сточных вод осуществляется в приемную камеру, из которой они по лоткам поступают через решетки на песколовки.</w:t>
      </w:r>
    </w:p>
    <w:p>
      <w:pPr>
        <w:pStyle w:val="Normal"/>
        <w:shd w:fill="FFFFFF" w:val="clear"/>
        <w:ind w:right="245" w:firstLine="360"/>
        <w:jc w:val="both"/>
        <w:rPr/>
      </w:pPr>
      <w:r>
        <w:rPr>
          <w:sz w:val="22"/>
          <w:szCs w:val="22"/>
        </w:rPr>
        <w:t>Из песколовок стоки направляются по лотку на первичные вертикальные отстойники. Очищенные от взвешенных примесей, освобожденные от плавающих и взвешенных веществ, стоки поступают в аэротенки для биологической очистки. Выпавший в отстойниках осадок удаляется под гидростатическим напором в уплотнитель осадка и далее в метантенк (переоборудованный аэробный стабилизатор).</w:t>
      </w:r>
    </w:p>
    <w:p>
      <w:pPr>
        <w:pStyle w:val="Normal"/>
        <w:shd w:fill="FFFFFF" w:val="clear"/>
        <w:ind w:right="254" w:firstLine="360"/>
        <w:jc w:val="both"/>
        <w:rPr/>
      </w:pPr>
      <w:r>
        <w:rPr>
          <w:sz w:val="22"/>
          <w:szCs w:val="22"/>
        </w:rPr>
        <w:t xml:space="preserve">В схеме построены трехкоридорные аэротенки, с рассредоточенной подачей сточных вод во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оридоры через лоток, расположенный на стене между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оридором.</w:t>
      </w:r>
    </w:p>
    <w:p>
      <w:pPr>
        <w:pStyle w:val="Normal"/>
        <w:shd w:fill="FFFFFF" w:val="clear"/>
        <w:ind w:right="264" w:firstLine="360"/>
        <w:jc w:val="both"/>
        <w:rPr/>
      </w:pPr>
      <w:r>
        <w:rPr>
          <w:sz w:val="22"/>
          <w:szCs w:val="22"/>
        </w:rPr>
        <w:t>Сточные воды поступают через отверстия в лотках, оборудованных щитовыми затворами. В первый коридор (регенератор), поступает только циркулирующий ил, где в присутствии кислорода воздуха происходит восстановление его свойств. Смешивание циркулирующего ила и осветленной воды после первичных отстойников происходит частично в начале второго коридора, с постепенным увеличением нагрузки сточной воды по длине коридора.</w:t>
      </w:r>
    </w:p>
    <w:p>
      <w:pPr>
        <w:pStyle w:val="Normal"/>
        <w:shd w:fill="FFFFFF" w:val="clear"/>
        <w:ind w:right="274" w:firstLine="360"/>
        <w:jc w:val="both"/>
        <w:rPr/>
      </w:pPr>
      <w:r>
        <w:rPr>
          <w:sz w:val="22"/>
          <w:szCs w:val="22"/>
        </w:rPr>
        <w:t>За счет микроорганизмов, содержащихся в активном иле, и кислорода воздуха, поступающего от воздуходувки, происходит окисление органических веществ (биологическая очистка).</w:t>
      </w:r>
    </w:p>
    <w:p>
      <w:pPr>
        <w:pStyle w:val="Normal"/>
        <w:shd w:fill="FFFFFF" w:val="clear"/>
        <w:ind w:right="288" w:firstLine="360"/>
        <w:jc w:val="both"/>
        <w:rPr/>
      </w:pPr>
      <w:r>
        <w:rPr>
          <w:sz w:val="22"/>
          <w:szCs w:val="22"/>
        </w:rPr>
        <w:t>Из аэротенков иловая смесь по трубопроводу поступает на вторичные вертикальные отстойники - где происходит отделение очищенной жидкости от активного ила.</w:t>
      </w:r>
    </w:p>
    <w:p>
      <w:pPr>
        <w:pStyle w:val="Normal"/>
        <w:shd w:fill="FFFFFF" w:val="clear"/>
        <w:ind w:right="288" w:firstLine="360"/>
        <w:jc w:val="both"/>
        <w:rPr/>
      </w:pPr>
      <w:r>
        <w:rPr>
          <w:sz w:val="22"/>
          <w:szCs w:val="22"/>
        </w:rPr>
        <w:t>Иловая смесь (циркулирующий и избыточный ил) после вторичных отстойников поступает в приемный резервуар активного ила, откуда циркулирующий активный ил насосом перекачивается в аэротенки, а избыточный активный ил в метантенк (переоборудованный аэробный стабилизатор) на сбраживание.</w:t>
      </w:r>
    </w:p>
    <w:p>
      <w:pPr>
        <w:pStyle w:val="Normal"/>
        <w:shd w:fill="FFFFFF" w:val="clear"/>
        <w:ind w:right="302" w:firstLine="360"/>
        <w:jc w:val="both"/>
        <w:rPr/>
      </w:pPr>
      <w:r>
        <w:rPr>
          <w:sz w:val="22"/>
          <w:szCs w:val="22"/>
        </w:rPr>
        <w:t>Очищенная вода после вторичных отстойников поступает в контактные резервуары, где производится ее обеззараживание хлорной водой, с целью уничтожения болезнетворных бактерий. Хлорная вода подается из хлораторной.</w:t>
      </w:r>
    </w:p>
    <w:p>
      <w:pPr>
        <w:pStyle w:val="Normal"/>
        <w:shd w:fill="FFFFFF" w:val="clear"/>
        <w:ind w:right="307" w:firstLine="360"/>
        <w:jc w:val="both"/>
        <w:rPr/>
      </w:pPr>
      <w:r>
        <w:rPr>
          <w:sz w:val="22"/>
          <w:szCs w:val="22"/>
        </w:rPr>
        <w:t>Осадок первичных отстойников и избыточный активный ил проходят процесс аэробной стабилизации в переоборудованных метантенках и далее поступают на иловые площадки для обезвоживания и подсушки. Иловые площадки состоят из 13 карт, каждая карта оборудована дренажной системой.</w:t>
      </w:r>
    </w:p>
    <w:p>
      <w:pPr>
        <w:pStyle w:val="Normal"/>
        <w:shd w:fill="FFFFFF" w:val="clear"/>
        <w:ind w:right="307" w:firstLine="360"/>
        <w:jc w:val="both"/>
        <w:rPr/>
      </w:pPr>
      <w:r>
        <w:rPr>
          <w:sz w:val="22"/>
          <w:szCs w:val="22"/>
        </w:rPr>
        <w:t>Дренажная вода самотеком поступает на канализационную насосную станцию № 3 и совместно с поступающими сточными водами перекачивается в «голову» очистных сооружений (в приемную камеру)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Сброс очищенных и обеззараженных сточных вод осуществляется в р. Исеть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Транспортировка сточных вод на комплекс очистных сооружений п. Светлый осуществляется наружными сетями водоотведения – 8,2 км, ассенизационными машинами от неблагоустроенной застройки и  от п. Арамиль и канализационными насосными станциями перекачки - 2 ед.</w:t>
      </w:r>
    </w:p>
    <w:p>
      <w:pPr>
        <w:pStyle w:val="Normal"/>
        <w:ind w:left="-840" w:firstLine="12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Характеристика КН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Канализационная насосная станция – 1 (п. Светлый, 1-В) (предназначена для перекачки стоков п. Светлый) - проектная производительность 1080 – 12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сут. (5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ас), фактическая – 211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сут.; оборудована насосами марок СМ 80-50-200/4 (18 кВт, раб.); ФГ 575/95 (18 кВт, рез.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Канализационная насосная станция – 2(п. Светлый, 7-Б) (предназначена для перекачки стоков с п. Арамиль) - проектная производительность 1080 – 12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сут. (5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ас), фактическая – 2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сут.;  оборудована насосами марок СМ 80-50-200/2 (18,2 кВт, раб.); ФГ 575/95 (18кВт, рез.)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Часть стоков от п. Арамиль в объеме 15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сут. поступает по самотечной канализационной сети непосредственно на очистные сооружения п. Светлый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Канализование сточных вод от п. Арамиль осуществляется в выгребные ямы, с дальнейшим вывозом стоков на очистные сооружения ассенизационными машинами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Очистка стоков осуществляется на очистных сооружениях в п. Светлый. Очистные сооружения введены в эксплуатацию в 1978 году, в 1989 году произведена их реконструкция. Общая проектная производительность сооружений составляет  8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сут.</w:t>
      </w:r>
    </w:p>
    <w:p>
      <w:pPr>
        <w:pStyle w:val="Normal"/>
        <w:ind w:left="-840" w:firstLine="1200"/>
        <w:jc w:val="both"/>
        <w:rPr>
          <w:sz w:val="22"/>
          <w:szCs w:val="22"/>
        </w:rPr>
      </w:pPr>
      <w:r>
        <w:rPr>
          <w:sz w:val="22"/>
          <w:szCs w:val="22"/>
        </w:rPr>
        <w:t>Очистные сооружения включают следующие этапы очистк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ханическую – на решетках, песколовках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биологическую – в однокоридорных аэротенках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очистку – на песчаных фильтрах (2 шт., в работе поочередно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обеззараживание – раствором гипохлорита кальция в контактных резервуарах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работку осадков – на песковых и иловых площадках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Состав сооружений для очистки и обеззараживания сточных вод следующий: </w:t>
      </w:r>
    </w:p>
    <w:p>
      <w:pPr>
        <w:pStyle w:val="Normal"/>
        <w:tabs>
          <w:tab w:val="clear" w:pos="708"/>
          <w:tab w:val="left" w:pos="4307" w:leader="none"/>
        </w:tabs>
        <w:ind w:left="-840" w:firstLine="1200"/>
        <w:jc w:val="both"/>
        <w:rPr>
          <w:sz w:val="22"/>
          <w:szCs w:val="22"/>
        </w:rPr>
      </w:pPr>
      <w:r>
        <w:rPr>
          <w:sz w:val="22"/>
          <w:szCs w:val="22"/>
        </w:rPr>
        <w:t>- перекачивающая насосная станция (КНС);</w:t>
        <w:tab/>
      </w:r>
    </w:p>
    <w:p>
      <w:pPr>
        <w:pStyle w:val="Normal"/>
        <w:ind w:left="-840" w:firstLine="1200"/>
        <w:jc w:val="both"/>
        <w:rPr>
          <w:sz w:val="22"/>
          <w:szCs w:val="22"/>
        </w:rPr>
      </w:pPr>
      <w:r>
        <w:rPr>
          <w:sz w:val="22"/>
          <w:szCs w:val="22"/>
        </w:rPr>
        <w:t>- приемная камера;</w:t>
      </w:r>
    </w:p>
    <w:p>
      <w:pPr>
        <w:pStyle w:val="Normal"/>
        <w:ind w:left="-840" w:firstLine="1200"/>
        <w:jc w:val="both"/>
        <w:rPr>
          <w:sz w:val="22"/>
          <w:szCs w:val="22"/>
        </w:rPr>
      </w:pPr>
      <w:r>
        <w:rPr>
          <w:sz w:val="22"/>
          <w:szCs w:val="22"/>
        </w:rPr>
        <w:t>- решетка - дробилка;</w:t>
      </w:r>
    </w:p>
    <w:p>
      <w:pPr>
        <w:pStyle w:val="Normal"/>
        <w:ind w:left="-840" w:firstLine="1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2 блока технологических емкостей, в состав каждого входят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20" w:leader="none"/>
        </w:tabs>
        <w:ind w:left="-120" w:firstLine="1200"/>
        <w:jc w:val="both"/>
        <w:rPr/>
      </w:pPr>
      <w:r>
        <w:rPr>
          <w:sz w:val="22"/>
          <w:szCs w:val="22"/>
        </w:rPr>
        <w:t xml:space="preserve">аэротенк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=12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2 сек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20" w:leader="none"/>
        </w:tabs>
        <w:ind w:left="-120" w:firstLine="1200"/>
        <w:jc w:val="both"/>
        <w:rPr/>
      </w:pPr>
      <w:r>
        <w:rPr>
          <w:sz w:val="22"/>
          <w:szCs w:val="22"/>
        </w:rPr>
        <w:t xml:space="preserve">отстойник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=7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2 сек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20" w:leader="none"/>
        </w:tabs>
        <w:ind w:left="-120" w:firstLine="1200"/>
        <w:jc w:val="both"/>
        <w:rPr/>
      </w:pPr>
      <w:r>
        <w:rPr>
          <w:sz w:val="22"/>
          <w:szCs w:val="22"/>
        </w:rPr>
        <w:t xml:space="preserve">контактные резервуары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=36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2 шт.</w:t>
      </w:r>
    </w:p>
    <w:p>
      <w:pPr>
        <w:pStyle w:val="Normal"/>
        <w:ind w:left="-840" w:firstLine="1200"/>
        <w:jc w:val="both"/>
        <w:rPr/>
      </w:pPr>
      <w:r>
        <w:rPr>
          <w:sz w:val="22"/>
          <w:szCs w:val="22"/>
        </w:rPr>
        <w:t xml:space="preserve">- фильтры доочистк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=6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2шт.;</w:t>
      </w:r>
    </w:p>
    <w:p>
      <w:pPr>
        <w:pStyle w:val="Normal"/>
        <w:ind w:left="-840" w:firstLine="1200"/>
        <w:jc w:val="both"/>
        <w:rPr/>
      </w:pPr>
      <w:r>
        <w:rPr>
          <w:sz w:val="22"/>
          <w:szCs w:val="22"/>
        </w:rPr>
        <w:t xml:space="preserve">- приемные резервуары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=36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3 шт.;</w:t>
      </w:r>
    </w:p>
    <w:p>
      <w:pPr>
        <w:pStyle w:val="Normal"/>
        <w:ind w:left="-840" w:firstLine="1200"/>
        <w:jc w:val="both"/>
        <w:rPr/>
      </w:pPr>
      <w:r>
        <w:rPr>
          <w:sz w:val="22"/>
          <w:szCs w:val="22"/>
        </w:rPr>
        <w:t xml:space="preserve">- резервуар грязной промывной воды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=36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1 шт.;</w:t>
      </w:r>
    </w:p>
    <w:p>
      <w:pPr>
        <w:pStyle w:val="Normal"/>
        <w:ind w:left="-840" w:firstLine="1200"/>
        <w:jc w:val="both"/>
        <w:rPr>
          <w:sz w:val="22"/>
          <w:szCs w:val="22"/>
        </w:rPr>
      </w:pPr>
      <w:r>
        <w:rPr>
          <w:sz w:val="22"/>
          <w:szCs w:val="22"/>
        </w:rPr>
        <w:t>- иловые площадки 4 карты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газодувная, оборудованная воздуходувками типа 3АФ57Ю57А (Q=395 л/с; ∆P=50 кПа) – 2 шт.;</w:t>
      </w:r>
    </w:p>
    <w:p>
      <w:pPr>
        <w:pStyle w:val="Normal"/>
        <w:ind w:left="-840" w:firstLine="1200"/>
        <w:jc w:val="both"/>
        <w:rPr>
          <w:sz w:val="22"/>
          <w:szCs w:val="22"/>
        </w:rPr>
      </w:pPr>
      <w:r>
        <w:rPr>
          <w:sz w:val="22"/>
          <w:szCs w:val="22"/>
        </w:rPr>
        <w:t>- хлораторная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точные воды насосами, установленными на канализационной насосной станции, перекачиваются в приемную камеру очистных сооружений п. Светлый, и далее поступают на решетки и в песколовки для удаления крупных примесей и веществ минерального происхождения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 настоящее время решетка-дробилка выведена из эксплуатации, сточные воды проходят минуя ее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осле механической очистки стоки поступают на два блока сооружений биологической очистки, производительностью по 400 м3/сутки каждый, состоящих из двух секций однокоридорных аэротенков, двух секций вторичных отстойников и контактных резервуаров. Осевший в зоне отстаивания активный ил частично перекачивается обратно в аэротенки (возвратный ил), частично – на иловые площадки (избыточный ил). Осветленная вода после биологической очистки поступает в резервуар и из него – на песчаные фильтры (2 шт., работают поочередно). Промывка загрузки периодически осуществляется осветленной водой, которая подается промывными насосами с добавлением гипохлорита кальция, грязная промывная вода сбрасывается на иловые площадки. Обеззараживание стоков производится в контактных резервуарах раствором гипохлорита кальция. Очищенные и обеззараженные стоки по самотечному коллектору d=300 мм протяженностью 0,5 км поступают в р. Исеть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егулярный контроль над качеством сточных вод производится согласно графику лабораторного контроля.</w:t>
      </w:r>
    </w:p>
    <w:p>
      <w:pPr>
        <w:pStyle w:val="Normal"/>
        <w:ind w:firstLine="360"/>
        <w:jc w:val="both"/>
        <w:rPr>
          <w:spacing w:val="6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Существующая технологическая схема очистки сточных вод на очистных сооружениях г.Арамиль и п.Светлый не обеспечивает качество очищенных сточных вод в соответствии с современными нормативными требованиями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нализ результатов показывает, что по многим ингредиентам концентрации на выходе с очистных сооружений значительно превышают ПДК для водоемов рыбохозяйственного назначения. Превышение ПДК по ряду показателей, характерных для хозяйственно-бытовых стоков (БПК, группа азота, фосфаты и др.), связано с ограниченной технической возможностью действующих очистных сооружений и отсутствием в схеме сооружений, обеспечивающих очистку от азота, фосфора и др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i/>
        </w:rPr>
        <w:t>Проблемные характеристики систем канализации</w:t>
      </w:r>
      <w:r>
        <w:rPr>
          <w:b/>
          <w:i/>
          <w:u w:val="single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еудовлетворительное функционирование системы канализационного хозяйства в основном обусловлено аварийным состоянием самотечных и напорных канализационных коллекторов, через которые идет поступление грунтовых и талых вод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сновные технические проблемы сетей канализации, которые обострятся в планируемом период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Одна из ниток напорного дюкера, подающего сточные воды в канализационную насосную станцию № 3 находится в нерабочем состоянии. При аварии на другой -  возможно попадание сточных вод в р.Исе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Насосная станция канализационных стоков (г. Арамиль, ул. Щорса, 50-А) имеет износ до 95% и требует срочной замен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недостаточно развита сеть канализации в городе, не имеют подключения к канализационной сети ряд существующих район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старение сетей водоотведения, увеличение количества аварий, связанных с износом сетей канализ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значительное увеличение объемов работ по замене насосного оборудования и запорной арматуры на канализационных насосных станц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отсутствие канализационного коллектора от п. Арамиль до очистных сооружений п. Светлы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298" w:firstLine="720"/>
        <w:rPr/>
      </w:pPr>
      <w:r>
        <w:rPr>
          <w:sz w:val="22"/>
          <w:szCs w:val="22"/>
        </w:rPr>
        <w:t>Основные причины неудовлетворительной работы очистных сооружений канализации г.Арамил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Неудовлетворительное     техническое     состояние     сооружений     и установленного     в     них  неработающего      (или      неэффективно работающего) оборудов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402" w:leader="none"/>
        </w:tabs>
        <w:autoSpaceDE w:val="false"/>
        <w:ind w:left="1080" w:right="14" w:hanging="0"/>
        <w:jc w:val="both"/>
        <w:rPr/>
      </w:pPr>
      <w:r>
        <w:rPr>
          <w:sz w:val="22"/>
          <w:szCs w:val="22"/>
        </w:rPr>
        <w:t>-приемная камера, в которой щитовые затворы прокорродированы, находятся не в рабочем состоянии, в связи с чем распределение воды не производится. Железобетонная конструкция камеры имеет разруш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402" w:leader="none"/>
        </w:tabs>
        <w:autoSpaceDE w:val="false"/>
        <w:ind w:left="1080" w:right="29" w:hanging="0"/>
        <w:jc w:val="both"/>
        <w:rPr/>
      </w:pPr>
      <w:r>
        <w:rPr>
          <w:spacing w:val="-1"/>
          <w:sz w:val="22"/>
          <w:szCs w:val="22"/>
        </w:rPr>
        <w:t xml:space="preserve">-ж/бетонные конструкции песколовок имеют значительный износ, </w:t>
      </w:r>
      <w:r>
        <w:rPr>
          <w:sz w:val="22"/>
          <w:szCs w:val="22"/>
        </w:rPr>
        <w:t>оголена арматура, щитовые затворы в лотках прокорродированы, в связи с чем они не выполняют своего назначения. Гидроэлеваторы, установленные в песколовках не работают, т.к. они забиты песком, а система трубопроводов, подающих техническую воду для их работы, находится в неудовлетворительном техническом состоянии. Выпуск песка не производится, он выносится на последующие сооружения нарушая их режим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402" w:leader="none"/>
        </w:tabs>
        <w:autoSpaceDE w:val="false"/>
        <w:ind w:left="1080" w:right="43" w:hanging="0"/>
        <w:jc w:val="both"/>
        <w:rPr/>
      </w:pPr>
      <w:r>
        <w:rPr>
          <w:sz w:val="22"/>
          <w:szCs w:val="22"/>
        </w:rPr>
        <w:t>-железобетонные конструкции первичных отстойников, аэротенков, их сборных и распределительных лотков также частично разрушены до арматуры на стыках «вода-воздух», щитовые затворы прокорродированы, имеются щели в лотк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402" w:leader="none"/>
        </w:tabs>
        <w:autoSpaceDE w:val="false"/>
        <w:ind w:left="1080" w:right="48" w:hanging="0"/>
        <w:jc w:val="both"/>
        <w:rPr/>
      </w:pPr>
      <w:r>
        <w:rPr>
          <w:sz w:val="22"/>
          <w:szCs w:val="22"/>
        </w:rPr>
        <w:t>-система удаления осадка из первичных отстойников забита, в связи с чем осадок из отстойников удаляется периодически 1..2 раза в месяц, вместо необходимого - 2-х раз в сут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402" w:leader="none"/>
        </w:tabs>
        <w:autoSpaceDE w:val="false"/>
        <w:ind w:left="1080" w:right="53" w:hanging="0"/>
        <w:jc w:val="both"/>
        <w:rPr/>
      </w:pPr>
      <w:r>
        <w:rPr>
          <w:sz w:val="22"/>
          <w:szCs w:val="22"/>
        </w:rPr>
        <w:t>-система аэрации в аэротенках не работает, воздуходувки выключены из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402" w:leader="none"/>
        </w:tabs>
        <w:autoSpaceDE w:val="false"/>
        <w:ind w:left="1080" w:right="58" w:hanging="0"/>
        <w:jc w:val="both"/>
        <w:rPr/>
      </w:pPr>
      <w:r>
        <w:rPr>
          <w:sz w:val="22"/>
          <w:szCs w:val="22"/>
        </w:rPr>
        <w:t>-вторичные отстойники и контактные резервуары имеют те же железобетонные разрушения, что и предыдущие сооруж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  <w:tab w:val="left" w:pos="1080" w:leader="none"/>
        </w:tabs>
        <w:autoSpaceDE w:val="false"/>
        <w:ind w:left="1077" w:right="57" w:hanging="357"/>
        <w:jc w:val="both"/>
        <w:rPr/>
      </w:pPr>
      <w:r>
        <w:rPr>
          <w:spacing w:val="-14"/>
          <w:sz w:val="22"/>
          <w:szCs w:val="22"/>
        </w:rPr>
        <w:t>Фактическое количество сточных вод,  поступающее на очистные сооружения, составляет 18 % от проектной производительности сооружений, что обуславливает низкие скорости движения сточных вод в сооружениях, длительное время пребывания в них, что приводит к загниванию сточных вод, снижению температуры сточных вод (в зимний период до 5..7</w:t>
      </w:r>
      <w:r>
        <w:rPr>
          <w:spacing w:val="-14"/>
          <w:sz w:val="22"/>
          <w:szCs w:val="22"/>
          <w:vertAlign w:val="superscript"/>
        </w:rPr>
        <w:t>о</w:t>
      </w:r>
      <w:r>
        <w:rPr>
          <w:spacing w:val="-14"/>
          <w:sz w:val="22"/>
          <w:szCs w:val="22"/>
        </w:rPr>
        <w:t>С), перерасходу электроэнергии и т.д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  <w:tab w:val="left" w:pos="1080" w:leader="none"/>
        </w:tabs>
        <w:autoSpaceDE w:val="false"/>
        <w:ind w:left="1080" w:right="57" w:hanging="360"/>
        <w:jc w:val="both"/>
        <w:rPr/>
      </w:pPr>
      <w:r>
        <w:rPr>
          <w:sz w:val="22"/>
          <w:szCs w:val="22"/>
        </w:rPr>
        <w:t>Большая неравномерность поступающих сточных вод на сооружения нарушает гидравлический режим работы сооружен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  <w:tab w:val="left" w:pos="1080" w:leader="none"/>
        </w:tabs>
        <w:autoSpaceDE w:val="false"/>
        <w:ind w:left="1080" w:right="57" w:hanging="360"/>
        <w:jc w:val="both"/>
        <w:rPr/>
      </w:pPr>
      <w:r>
        <w:rPr>
          <w:sz w:val="22"/>
          <w:szCs w:val="22"/>
        </w:rPr>
        <w:t>Низкая температура сточных вод, при которой процессы окисления и нитрификации идут неэффектив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  <w:tab w:val="left" w:pos="1080" w:leader="none"/>
        </w:tabs>
        <w:autoSpaceDE w:val="false"/>
        <w:ind w:left="1080" w:right="57" w:hanging="360"/>
        <w:jc w:val="both"/>
        <w:rPr/>
      </w:pPr>
      <w:r>
        <w:rPr>
          <w:sz w:val="22"/>
          <w:szCs w:val="22"/>
        </w:rPr>
        <w:t>Поступление грунтовых вод через сети и колодцы снижает температуру сточных вод уже на входе их на очистные сооруж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  <w:tab w:val="left" w:pos="1080" w:leader="none"/>
        </w:tabs>
        <w:autoSpaceDE w:val="false"/>
        <w:ind w:left="1080" w:right="57" w:hanging="360"/>
        <w:jc w:val="both"/>
        <w:rPr>
          <w:spacing w:val="-17"/>
          <w:sz w:val="22"/>
          <w:szCs w:val="22"/>
        </w:rPr>
      </w:pPr>
      <w:r>
        <w:rPr>
          <w:sz w:val="22"/>
          <w:szCs w:val="22"/>
        </w:rPr>
        <w:t>Отсутствуют в схеме сооружения доочистки, очистки от фосфора, нитратов (образующихся в процессе нитрификации), в связи с чем качество очищенных сточных вод не может отвечать требованиям на сбросе по БПК, взвешенным веществам, азоту нитратному и фосфору.</w:t>
      </w:r>
    </w:p>
    <w:p>
      <w:pPr>
        <w:pStyle w:val="Normal"/>
        <w:ind w:firstLine="360"/>
        <w:jc w:val="both"/>
        <w:rPr>
          <w:spacing w:val="-17"/>
          <w:sz w:val="22"/>
          <w:szCs w:val="22"/>
        </w:rPr>
      </w:pPr>
      <w:r>
        <w:rPr>
          <w:spacing w:val="-17"/>
          <w:sz w:val="22"/>
          <w:szCs w:val="22"/>
        </w:rPr>
      </w:r>
    </w:p>
    <w:p>
      <w:pPr>
        <w:pStyle w:val="Normal"/>
        <w:autoSpaceDE w:val="false"/>
        <w:ind w:right="298" w:firstLine="720"/>
        <w:rPr/>
      </w:pPr>
      <w:r>
        <w:rPr>
          <w:sz w:val="22"/>
          <w:szCs w:val="22"/>
        </w:rPr>
        <w:t>Основные причины неудовлетворительной работы очистных сооружений канализации п. Светлый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Существующая технологическая схема очистки сточных вод не обеспечивает удовлетворительное качество очищенных сточных вод в соответствии с современными нормативными требованиями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Отсутствие сооружений доочистки сточных вод от биогенных и органических веществ, что представляет опасность эвтрофикации водоприемника сточных вод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Существующая технология обработки осадков не обеспечивает решение проблем, связанных с утилизацией осадков без создания техногенной нагрузки на окружающую среду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Существующие КНС и очистные сооружения предприятия морально устарели и физически изношены, не отвечают современным технологическим требованиям.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асть железобетонных и металлических конструкций сооружений разруше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аблица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Характеристики сетей со 100-процентным износом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0"/>
        <w:gridCol w:w="2160"/>
        <w:gridCol w:w="2280"/>
      </w:tblGrid>
      <w:tr>
        <w:trPr>
          <w:trHeight w:val="240" w:hRule="atLeast"/>
          <w:cantSplit w:val="true"/>
        </w:trPr>
        <w:tc>
          <w:tcPr>
            <w:tcW w:w="8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й диаметр, мм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, км</w:t>
            </w:r>
          </w:p>
        </w:tc>
      </w:tr>
      <w:tr>
        <w:trPr>
          <w:trHeight w:val="240" w:hRule="atLeast"/>
          <w:cantSplit w:val="true"/>
        </w:trPr>
        <w:tc>
          <w:tcPr>
            <w:tcW w:w="8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170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ети по ул.Рабочая от дома № 102 до дома № 1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5</w:t>
            </w:r>
          </w:p>
        </w:tc>
      </w:tr>
      <w:tr>
        <w:trPr>
          <w:trHeight w:val="240" w:hRule="atLeast"/>
          <w:cantSplit w:val="true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ети от ул.Рабочая, 127 до ул.Щорса,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</w:t>
            </w:r>
          </w:p>
        </w:tc>
      </w:tr>
      <w:tr>
        <w:trPr>
          <w:trHeight w:val="240" w:hRule="atLeast"/>
          <w:cantSplit w:val="true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Участок сети от ул.Рабочая, 114 до ул.Лесна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</w:t>
            </w:r>
          </w:p>
        </w:tc>
      </w:tr>
      <w:tr>
        <w:trPr>
          <w:trHeight w:val="240" w:hRule="atLeast"/>
          <w:cantSplit w:val="true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сети от ул.Рабочая, 111-125 до ул.Щорса, 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</w:tr>
      <w:tr>
        <w:trPr>
          <w:trHeight w:val="240" w:hRule="atLeast"/>
          <w:cantSplit w:val="true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сети по ул.Рабочая от дома № 130 до дома № 1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</w:tr>
      <w:tr>
        <w:trPr>
          <w:trHeight w:val="240" w:hRule="atLeast"/>
          <w:cantSplit w:val="true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ок сети: </w:t>
            </w:r>
            <w:r>
              <w:rPr>
                <w:rFonts w:cs="Times New Roman" w:ascii="Times New Roman" w:hAnsi="Times New Roman"/>
                <w:bCs/>
              </w:rPr>
              <w:t>пер. Лесной –ул. Садовая- пер. Спортивный – ул. Садова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</w:t>
            </w:r>
          </w:p>
        </w:tc>
      </w:tr>
      <w:tr>
        <w:trPr>
          <w:trHeight w:val="240" w:hRule="atLeast"/>
          <w:cantSplit w:val="true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асток сети от ул.Садовая,16 до ул.Садовая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</w:t>
            </w:r>
          </w:p>
        </w:tc>
      </w:tr>
      <w:tr>
        <w:trPr>
          <w:trHeight w:val="240" w:hRule="atLeast"/>
          <w:cantSplit w:val="true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сети от ул.Садовая,2 до ул.Рабочая,12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</w:t>
            </w:r>
          </w:p>
        </w:tc>
      </w:tr>
      <w:tr>
        <w:trPr>
          <w:trHeight w:val="240" w:hRule="atLeast"/>
          <w:cantSplit w:val="true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напорного коллектора от КНС № 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×2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×2=2,6</w:t>
            </w:r>
          </w:p>
        </w:tc>
      </w:tr>
      <w:tr>
        <w:trPr>
          <w:trHeight w:val="240" w:hRule="atLeast"/>
          <w:cantSplit w:val="true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й коллектор левобережн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15</w:t>
            </w:r>
          </w:p>
        </w:tc>
      </w:tr>
      <w:tr>
        <w:trPr>
          <w:trHeight w:val="240" w:hRule="atLeast"/>
          <w:cantSplit w:val="true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сети от ул.Текстильщиков до ул.Красноармейска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4</w:t>
            </w:r>
          </w:p>
        </w:tc>
      </w:tr>
      <w:tr>
        <w:trPr>
          <w:trHeight w:val="240" w:hRule="atLeast"/>
          <w:cantSplit w:val="true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низон, дом № 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</w:tr>
      <w:tr>
        <w:trPr>
          <w:trHeight w:val="240" w:hRule="atLeast"/>
          <w:cantSplit w:val="true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сети от ул.Ленина, 1д, 1г до ул.Текстильщик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</w:t>
            </w:r>
          </w:p>
        </w:tc>
      </w:tr>
      <w:tr>
        <w:trPr>
          <w:trHeight w:val="240" w:hRule="atLeast"/>
          <w:cantSplit w:val="true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сети от ул.1 мая,83 до ул.Текстильщик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</w:t>
            </w:r>
          </w:p>
        </w:tc>
      </w:tr>
      <w:tr>
        <w:trPr>
          <w:trHeight w:val="240" w:hRule="atLeast"/>
          <w:cantSplit w:val="true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сети от ул.Курчатова,30 до ул.Механизатор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</w:tr>
      <w:tr>
        <w:trPr>
          <w:trHeight w:val="240" w:hRule="atLeast"/>
          <w:cantSplit w:val="true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сети от ул.Красноармейская,118д до ул. Энгельс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</w:tr>
      <w:tr>
        <w:trPr>
          <w:trHeight w:val="240" w:hRule="atLeast"/>
          <w:cantSplit w:val="true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сети в районе ул.Ленина,2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</w:tr>
      <w:tr>
        <w:trPr>
          <w:trHeight w:val="240" w:hRule="atLeast"/>
          <w:cantSplit w:val="true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сети в районе ул.Горбачева,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</w:tr>
      <w:tr>
        <w:trPr>
          <w:trHeight w:val="240" w:hRule="atLeast"/>
          <w:cantSplit w:val="true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сети от ул.Горбачева,9-11 до улю.Курчатова,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асток сети: ул. Ленина 1в – 1б -1а ул. Курчатова 12 – Ленина 2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</w:t>
            </w:r>
          </w:p>
        </w:tc>
      </w:tr>
      <w:tr>
        <w:trPr>
          <w:trHeight w:val="240" w:hRule="atLeast"/>
          <w:cantSplit w:val="true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сети в районе ул.Ленина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</w:tr>
      <w:tr>
        <w:trPr>
          <w:trHeight w:val="240" w:hRule="atLeast"/>
          <w:cantSplit w:val="true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  <w:color w:val="FF00FF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,4 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 имущества</w:t>
      </w:r>
    </w:p>
    <w:p>
      <w:pPr>
        <w:pStyle w:val="TextBody"/>
        <w:spacing w:lineRule="auto" w:line="240" w:before="0" w:after="0"/>
        <w:ind w:left="715" w:right="23" w:hanging="23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64"/>
        <w:gridCol w:w="7708"/>
        <w:gridCol w:w="58"/>
        <w:gridCol w:w="2755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ходные данные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мероприяти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риентировочная стоимость реализации с учетом ПИР  в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ценах 2012 г., тыс.руб. (без НДС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>
          <w:trHeight w:val="509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 Канализационная насосная станция №4  с напорным коллектором, расположенная по адресу: ул.Щорса, 50А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 марки </w:t>
            </w:r>
            <w:r>
              <w:rPr>
                <w:sz w:val="20"/>
                <w:szCs w:val="20"/>
                <w:lang w:val="en-US"/>
              </w:rPr>
              <w:t>VLP</w:t>
            </w:r>
            <w:r>
              <w:rPr>
                <w:sz w:val="20"/>
                <w:szCs w:val="20"/>
              </w:rPr>
              <w:t xml:space="preserve"> -2000/4/8 (Q=46,8 м3/час; Н=11 м; N=18,5 кВт) – 1 шт.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марки СМ 125/315 (Q=120 м3/час; Н=11 м; N=11 кВт) - 1 шт.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0"/>
              <w:rPr/>
            </w:pPr>
            <w:r>
              <w:rPr>
                <w:sz w:val="20"/>
                <w:szCs w:val="20"/>
              </w:rPr>
              <w:t>Диаметр напорного коллектора – 125 мм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ое состояние станции неудовлетворительно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енные разрушения фундамента и стен; разрушены отмостки; на отм. 0.00 - пролом кирпичной стены наружу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 w:val="20"/>
                <w:szCs w:val="20"/>
              </w:rPr>
              <w:t>Межэтажные перекрытия выполнены из ж/б (перекрытия полуразрушены; оголена арматура; обширная коррозия металлических перекрытий и конструкций; протечки в технологических перегородках)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 w:val="20"/>
                <w:szCs w:val="20"/>
              </w:rPr>
              <w:t xml:space="preserve">Приемная камер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=50 м3 (не соответствует поступающему объему стоков; идет подтопление машинного зала и аварийный излив стоков на рельеф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5" w:leader="none"/>
              </w:tabs>
              <w:ind w:left="395" w:hanging="3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отсутствует</w:t>
            </w:r>
          </w:p>
        </w:tc>
        <w:tc>
          <w:tcPr>
            <w:tcW w:w="7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реконструкцию насосной станции с заменой на комплектную производительностью 75 м3/час с напором 20 м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ю управления насосными агрегатами выполнить с учетом плавного запуска, а также управления из диспетчерского пункт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ить реконструкцию напорного коллектора от КНС-4 до камеры гашения напора с заменой трубопровода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=125 мм на две нитки напорного коллектора из труб ПНД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160 мм протяженностью 2×1,3 к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0656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Здание насосной над скважиной и сооружение скважина № 5/6949       г. Арамиль ул. Новая 25-А</w:t>
            </w:r>
          </w:p>
        </w:tc>
      </w:tr>
      <w:tr>
        <w:trPr>
          <w:trHeight w:val="2211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ос ЭЦВ 8-25-150, </w:t>
            </w:r>
          </w:p>
          <w:p>
            <w:pPr>
              <w:pStyle w:val="Style22"/>
              <w:numPr>
                <w:ilvl w:val="0"/>
                <w:numId w:val="13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убина скважины 70 м, </w:t>
            </w:r>
          </w:p>
          <w:p>
            <w:pPr>
              <w:pStyle w:val="Style22"/>
              <w:numPr>
                <w:ilvl w:val="0"/>
                <w:numId w:val="13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уба обсад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219 мм, </w:t>
            </w:r>
          </w:p>
          <w:p>
            <w:pPr>
              <w:pStyle w:val="Style22"/>
              <w:numPr>
                <w:ilvl w:val="0"/>
                <w:numId w:val="13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ет скважины 19,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 час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pacing w:lineRule="auto" w:line="240" w:before="0" w:after="0"/>
              <w:ind w:left="459" w:hanging="425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на установленного насосного оборудования на 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undf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р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5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=14 м3/час; Н=110 м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7,5 кВт) - 1 шт.;</w:t>
            </w:r>
          </w:p>
          <w:p>
            <w:pPr>
              <w:pStyle w:val="Style22"/>
              <w:numPr>
                <w:ilvl w:val="0"/>
                <w:numId w:val="13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оборудования для УФ-обеззараживания;</w:t>
            </w:r>
          </w:p>
          <w:p>
            <w:pPr>
              <w:pStyle w:val="Style22"/>
              <w:numPr>
                <w:ilvl w:val="0"/>
                <w:numId w:val="13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павильона над скважиной;</w:t>
            </w:r>
          </w:p>
          <w:p>
            <w:pPr>
              <w:pStyle w:val="Style22"/>
              <w:numPr>
                <w:ilvl w:val="0"/>
                <w:numId w:val="13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системы электроснабжения скважины с организацией телеметрии и установкой охранной сигнализации; системы вентиляции; КИП;</w:t>
            </w:r>
          </w:p>
          <w:p>
            <w:pPr>
              <w:pStyle w:val="Style22"/>
              <w:numPr>
                <w:ilvl w:val="0"/>
                <w:numId w:val="13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внутриплощадочных сетей, эксплуатационных дорог, благоустройство территории;</w:t>
            </w:r>
          </w:p>
          <w:p>
            <w:pPr>
              <w:pStyle w:val="Style22"/>
              <w:numPr>
                <w:ilvl w:val="0"/>
                <w:numId w:val="13"/>
              </w:numPr>
              <w:spacing w:lineRule="auto" w:line="240" w:before="0" w:after="0"/>
              <w:ind w:left="459" w:hanging="425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ограждения ЗС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пояса скважины;</w:t>
            </w:r>
          </w:p>
          <w:p>
            <w:pPr>
              <w:pStyle w:val="Style22"/>
              <w:numPr>
                <w:ilvl w:val="0"/>
                <w:numId w:val="13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езервного электроснабжения скважины.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0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ание насосной над скважиной и сооружение скважина № 2/3866       г. Арамиль ул. Новая 25-В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900" w:leader="none"/>
              </w:tabs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омер ВМХ-100, </w:t>
            </w:r>
          </w:p>
          <w:p>
            <w:pPr>
              <w:pStyle w:val="Style22"/>
              <w:tabs>
                <w:tab w:val="clear" w:pos="708"/>
                <w:tab w:val="left" w:pos="900" w:leader="none"/>
              </w:tabs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ьтр ФММ – 100, </w:t>
            </w:r>
          </w:p>
          <w:p>
            <w:pPr>
              <w:pStyle w:val="Style22"/>
              <w:tabs>
                <w:tab w:val="clear" w:pos="708"/>
                <w:tab w:val="left" w:pos="900" w:leader="none"/>
              </w:tabs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пан обратный = Д100, </w:t>
            </w:r>
          </w:p>
          <w:p>
            <w:pPr>
              <w:pStyle w:val="Style22"/>
              <w:tabs>
                <w:tab w:val="clear" w:pos="708"/>
                <w:tab w:val="left" w:pos="900" w:leader="none"/>
              </w:tabs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ос ЭЦВ 8-25-150,</w:t>
            </w:r>
          </w:p>
          <w:p>
            <w:pPr>
              <w:pStyle w:val="Style22"/>
              <w:tabs>
                <w:tab w:val="clear" w:pos="708"/>
                <w:tab w:val="left" w:pos="900" w:leader="none"/>
              </w:tabs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убина скважины 57 м,</w:t>
            </w:r>
          </w:p>
          <w:p>
            <w:pPr>
              <w:pStyle w:val="Style22"/>
              <w:tabs>
                <w:tab w:val="clear" w:pos="708"/>
                <w:tab w:val="left" w:pos="900" w:leader="none"/>
              </w:tabs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уба обсад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219 мм,</w:t>
            </w:r>
          </w:p>
          <w:p>
            <w:pPr>
              <w:pStyle w:val="Style22"/>
              <w:tabs>
                <w:tab w:val="clear" w:pos="708"/>
                <w:tab w:val="left" w:pos="900" w:leader="none"/>
              </w:tabs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бет скважины 10,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ас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pacing w:lineRule="auto" w:line="240" w:before="0" w:after="0"/>
              <w:ind w:left="459" w:hanging="425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на установленного насосного оборудования на 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undf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р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8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=16 м3/час; Н=68 м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5,5 кВт) - 1 шт.;</w:t>
            </w:r>
          </w:p>
          <w:p>
            <w:pPr>
              <w:pStyle w:val="Style22"/>
              <w:numPr>
                <w:ilvl w:val="0"/>
                <w:numId w:val="13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оборудования для УФ-обеззараживания;</w:t>
            </w:r>
          </w:p>
          <w:p>
            <w:pPr>
              <w:pStyle w:val="Style22"/>
              <w:numPr>
                <w:ilvl w:val="0"/>
                <w:numId w:val="13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павильона над скважиной;</w:t>
            </w:r>
          </w:p>
          <w:p>
            <w:pPr>
              <w:pStyle w:val="Style22"/>
              <w:numPr>
                <w:ilvl w:val="0"/>
                <w:numId w:val="13"/>
              </w:numPr>
              <w:spacing w:lineRule="auto" w:line="240" w:before="0" w:after="0"/>
              <w:ind w:left="459" w:hanging="425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системы электроснабжения скважины с организацией телеметрии и установкой охранной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ание насосной над скважиной и сооружение скважина № 415/1639   г. Арамиль ул. 1 Мая 12-Б</w:t>
            </w:r>
          </w:p>
        </w:tc>
      </w:tr>
      <w:tr>
        <w:trPr>
          <w:trHeight w:val="5510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044" w:leader="none"/>
              </w:tabs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лок управления, </w:t>
            </w:r>
          </w:p>
          <w:p>
            <w:pPr>
              <w:pStyle w:val="Style22"/>
              <w:tabs>
                <w:tab w:val="clear" w:pos="708"/>
                <w:tab w:val="left" w:pos="1044" w:leader="none"/>
              </w:tabs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омер ВМХ-100, </w:t>
            </w:r>
          </w:p>
          <w:p>
            <w:pPr>
              <w:pStyle w:val="Style22"/>
              <w:tabs>
                <w:tab w:val="clear" w:pos="708"/>
                <w:tab w:val="left" w:pos="1044" w:leader="none"/>
              </w:tabs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ьтр ФММ-100, </w:t>
            </w:r>
          </w:p>
          <w:p>
            <w:pPr>
              <w:pStyle w:val="Style22"/>
              <w:tabs>
                <w:tab w:val="clear" w:pos="708"/>
                <w:tab w:val="left" w:pos="1044" w:leader="none"/>
              </w:tabs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пан обратный = Д100, </w:t>
            </w:r>
          </w:p>
          <w:p>
            <w:pPr>
              <w:pStyle w:val="Style22"/>
              <w:tabs>
                <w:tab w:val="clear" w:pos="708"/>
                <w:tab w:val="left" w:pos="1044" w:leader="none"/>
              </w:tabs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ос ЭЦВ 6-16-140-11 кВт в автоматическом режиме, </w:t>
            </w:r>
          </w:p>
          <w:p>
            <w:pPr>
              <w:pStyle w:val="Style22"/>
              <w:tabs>
                <w:tab w:val="clear" w:pos="708"/>
                <w:tab w:val="left" w:pos="1044" w:leader="none"/>
              </w:tabs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ина скважины 58 м,</w:t>
            </w:r>
          </w:p>
          <w:p>
            <w:pPr>
              <w:pStyle w:val="Style22"/>
              <w:tabs>
                <w:tab w:val="clear" w:pos="708"/>
                <w:tab w:val="left" w:pos="1044" w:leader="none"/>
              </w:tabs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уба обсад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219 мм, </w:t>
            </w:r>
          </w:p>
          <w:p>
            <w:pPr>
              <w:pStyle w:val="Style22"/>
              <w:tabs>
                <w:tab w:val="clear" w:pos="708"/>
                <w:tab w:val="left" w:pos="1044" w:leader="none"/>
              </w:tabs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ет скважины 5,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ас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pacing w:lineRule="auto" w:line="240" w:before="0" w:after="0"/>
              <w:ind w:left="459" w:hanging="425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на установленного насосного оборудования на нас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undf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р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7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=6 м3/час; Н=42 м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2,2 кВт) - 1 шт.;</w:t>
            </w:r>
          </w:p>
          <w:p>
            <w:pPr>
              <w:pStyle w:val="Style22"/>
              <w:numPr>
                <w:ilvl w:val="0"/>
                <w:numId w:val="13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оборудования для УФ-обеззараживания;</w:t>
            </w:r>
          </w:p>
          <w:p>
            <w:pPr>
              <w:pStyle w:val="Style22"/>
              <w:numPr>
                <w:ilvl w:val="0"/>
                <w:numId w:val="13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павильона над скважиной;</w:t>
            </w:r>
          </w:p>
          <w:p>
            <w:pPr>
              <w:pStyle w:val="Style22"/>
              <w:numPr>
                <w:ilvl w:val="0"/>
                <w:numId w:val="13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системы электроснабжения скважины с организацией телеметрии и установкой охранной сигнализации; системы вентиляции; КИП;</w:t>
            </w:r>
          </w:p>
          <w:p>
            <w:pPr>
              <w:pStyle w:val="Style22"/>
              <w:numPr>
                <w:ilvl w:val="0"/>
                <w:numId w:val="13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внутриплощадочных сетей, эксплуатационных дорог, благоустройство территории;</w:t>
            </w:r>
          </w:p>
          <w:p>
            <w:pPr>
              <w:pStyle w:val="Style22"/>
              <w:numPr>
                <w:ilvl w:val="0"/>
                <w:numId w:val="13"/>
              </w:numPr>
              <w:spacing w:lineRule="auto" w:line="240" w:before="0" w:after="0"/>
              <w:ind w:left="459" w:hanging="425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ограждения ЗС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пояса скважины;</w:t>
            </w:r>
          </w:p>
          <w:p>
            <w:pPr>
              <w:pStyle w:val="Style22"/>
              <w:numPr>
                <w:ilvl w:val="0"/>
                <w:numId w:val="13"/>
              </w:numPr>
              <w:spacing w:lineRule="auto" w:line="240" w:before="0" w:after="0"/>
              <w:ind w:left="459" w:hanging="425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езервного электроснабжения скважины.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3</w:t>
            </w:r>
          </w:p>
        </w:tc>
      </w:tr>
    </w:tbl>
    <w:p>
      <w:pPr>
        <w:pStyle w:val="Normal"/>
        <w:autoSpaceDE w:val="false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33"/>
        <w:gridCol w:w="3697"/>
        <w:gridCol w:w="36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выпус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9094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132 Т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 КО 5666-2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290 У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 551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042 В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 КО 56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985 В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 3102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 005Р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31512-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815 ВХ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Л МК-5,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296 ОС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Л АНЖ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 998 А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О 262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 831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О 33211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 557-1652-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вакуумная КО 52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ИНОГО ИМУЩЕСТВ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765"/>
        <w:gridCol w:w="7938"/>
      </w:tblGrid>
      <w:tr>
        <w:trPr>
          <w:trHeight w:val="7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ружение - водонапорная башня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Октябрьская, 175-В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ружение – водонапорная башня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дловская область, Сысертский район, поселок  Светлый, 3-Б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ружение – водонапорная башня № 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дловская область, Сысертский район, поселок Арамиль, улица Станционная, 23-Б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ружение – водонапорная башня № 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дловская область, Сысертский район, поселок Арамиль, улица Станционная, 18-Б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ружение – водонапорная башня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 улица Рабочая, 138-Б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ружение – водонапорная башня 25 м «Рожновского»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 переулок Речной, 2А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ружение – водонапорная башн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дловская область, Сысертский район, поселок Арамиль, улица Меко, 6-Б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водонапорной башн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Свердловская область, Сысертский район, город Арамиль, улица Ленина, 4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дание насосной над скважиной и сооружение скважина № 4/6159                      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Свердловская область, Сысертский район, г. Арамиль, ул. Новая, 25-Б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насосной с антресолью над скважиной и сооружение скважина № 176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Свердловская область, Сысертский район, г. Арамиль Свердлова, 22-В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насосной над скважинами и сооружения скважин № № 1, 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ердловская область, Сысертский район, поселок Светлый, улица Кольцевая, 4-А 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дание насосной над скважиной и сооружение скважина № 3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дловская область, Сысертский район, п. Светлый, 13-А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насосной над скважиной и сооружение скважина № 3/50383, сооружение скважина № 4/5038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Рабочая, 144-А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насосной над скважиной и сооружение скважина № 4/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ердловская область, Сысертский район, п. Светлый, ул. Кольцевая, 2-А 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важина с водонапорной башней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Свердловская область, Сысертский район, г. Арамиль, ул. Мира, 6-А/3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тезианская скважин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Свердловская область, Сысертский район, г. Арамиль, ул. Комсомольская, 37-Б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ружение скважины и здание над скважино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ердловская область, Сысертский район, г. Арамиль, пер. Речной, 2А 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насосной над скважиной и сооружение разведочно-эксплуатационная скважина № 127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дловская область, Сысертский район, г. Арамиль, улица Клубная, 57/1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насосной над скважиной с водонапорной башней и сооружение скважина № 9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ердловская область, Сысертский район, город Арамиль, улица Заветы Ильича, 41-А 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ружение – водонапорная башн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1 Мая, 12-Б/1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водонапорной башни, насосной над скважиной и сооружение скважины № 12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ердловская область, Сысертский район, поселок Арамиль, улица Победы, 6-А 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сосная станция с резервуаром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, Свердловская область, город Арамиль, улица Космонавтов, 3-А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порная насосная станц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Ф, Свердловская область, Сысертский район, город Арамиль, улица Садовая, № 10 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отвод от артскважины № 4 до ВКР-1 в г.Арамиль.II,III этапы (водоотведение)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Свердловская область, Сысертский район, г. Арамиль, ул. Загородная, 8-А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ый гидран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Свердловская область, Сысертский район, город Арамиль, улица Мира, 22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ый гидран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Свердловская область, Сысертский район, город Арамиль, улица  1 Мая, школа № 1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ый гидран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Свердловская область, Сысертский район, город Арамиль, улица  Белинского, 13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ый гидран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Свердловская область, Сысертский район, город Арамиль, улица  Строителей, 5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ый гидран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Свердловская область, Сысертский район, город Арамиль, улица  Строителей, 7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ый гидран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Свердловская область, Сысертский район, город Арамиль, улица  Химиков, 1-3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ый гидран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Свердловская область, Сысертский район, город Арамиль, улица  Химиков 2-А, магазин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ый гидран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Свердловская область, Сысертский район, город Арамиль, перекрёсток ул. Садовая-Лесная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ый гидран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Свердловская область, Сысертский район, город Арамиль, улица  Садовая, корт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ый гидран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Свердловская область, Сысертский район, город Арамиль, улица  Садовая, 15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ый гидран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Свердловская область, Сысертский район, город Арамиль, улица Садовая, 17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ый гидран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Свердловская область, Сысертский район, город Арамиль, улица  Рабочая, 109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ый гидран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Свердловская область, Сысертский район, город Арамиль, улица  Рабочая, 116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ый гидран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Свердловская область, Сысертский район, город Арамиль, улица Рабочая, 12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ый гидран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Свердловская область, Сысертский район, город Арамиль, улица Рабочая,124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ый гидран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Свердловская область, Сысертский район, город Арамиль, улица Гарнизон, а/п «Уктус»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ый гидран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Свердловская область, Сысертский район, поселок Арамиль, детский сад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ый гидран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Свердловская область, Сысертский район, поселок Арамиль, возле ж/д вокзала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ый гидран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Свердловская область, Сысертский район, поселок Арамиль,напротив тяговой подстанции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ый гидран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Свердловская область, Сысертский район, поселок Арамиль, напротив котельной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ант пожарный Н-1,75 м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ант пожарный Н-1,75 м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ант пожарный Н-1,75 м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ант пожарный Н-1,75 м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ант пожарный Н-2,0 м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ант пожарный Н-2,0 м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ант пожарный Н-2,0 м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ант пожарный Н-2,0 м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ант пожарный Н-2,0 м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 водоснабжения (Протяженность – 41481,1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етр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5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лекс очистных сооружений города Арамиль:                                                    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Свердовская область, Сысертский район, город Арамиль, переулок Речной, 1-А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лаборатории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хлораторной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вентиляционной трубы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теплового пункта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дымовой трубы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араж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сосной при метантенка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скважин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z w:val="22"/>
                <w:szCs w:val="22"/>
              </w:rPr>
              <w:t>здание над артезианской скважиной № 1 (техническая вода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ливной стан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канализационной насосной станции № 3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станции второго подъема с резервуарами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над двумя скважинами (питьевая вода)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скважин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скважин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камеры гашения напор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песколов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песколов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песколов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первичного отстойн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первичного отстойн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первичного отстойн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первичного отстойн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первичного отстойн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камеры перепуска ил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аэротен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аэротен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вторичного отстойн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вторичного отстойн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вторичного отстойн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вторичного отстойн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вторичного отстойн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вторичного отстойн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вторичного отстойн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вторичного отстойн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сгустител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сгустител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z w:val="22"/>
                <w:szCs w:val="22"/>
              </w:rPr>
              <w:t>сооружение контактного резервуара. Сооружение контактного резервуар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пескокарт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пескокарт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пескокарт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метантен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метантен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иловой площад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иловой площад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иловой площад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иловой площад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иловой площад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иловой площад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иловой площад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иловой площад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иловой площад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е технологических труб и лотков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сеть ВЛ-10к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сеть ВЛ-0,4к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ь газопровода высокого давл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ь газопровода низкого давл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ь водопровод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ь водопровод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лекс очистных сооружений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, Свердловская область, Сысертский район, поселок Светлый, улица Центральная, 1-Б  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решето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ружение аэротенк, отстойник и контактный резервуар № 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ружение аэротенк, отстойник и контактный резервуар № 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ружение аэротенк, отстойник и контактный резервуар № 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ружение аэротенк, отстойник и контактный резервуар № 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ружение резервуар для фильтрации, промывной резервуа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ружение иловые площад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ружение иловый лоток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овая сеть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духовод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проводная сеть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ализационная сеть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вая сеть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ическая сеть КЛ-0,4 к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ическая линия освещ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канализационной насосной станция -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Свердловская область, Сысертский район, поселок Светлый, 1-В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канализационной насосной станции – 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Свердловская область, Сысертский район, поселок Арамиль, ул. Светлый, 7-Б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9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Здание канализационной насосной станции № 1                                         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вердловская область, Сысертский район, город  Арамиль, улица Чапаева, 96-А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0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Здание канализационной насосной станции № 2                                    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вердловская область, Сысертский район, город  Арамиль, улица Трудовая, 5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2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оружение канализационной насосной станции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«Школа № 1»                                              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вердловская область, Сысертский район, город  Арамиль, улица 1 Мая, 60Д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3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Сооружение канализационной насосной станции                                          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вердловская область, Сысертский район, город  Арамиль, улица Садовая, 10 Б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ти канал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/>
        <w:t>Сети водоснабжения (пункт 54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9"/>
        <w:gridCol w:w="8"/>
        <w:gridCol w:w="7"/>
        <w:gridCol w:w="2825"/>
        <w:gridCol w:w="42"/>
        <w:gridCol w:w="7"/>
        <w:gridCol w:w="7"/>
        <w:gridCol w:w="3563"/>
        <w:gridCol w:w="16"/>
        <w:gridCol w:w="47"/>
        <w:gridCol w:w="149"/>
        <w:gridCol w:w="1256"/>
        <w:gridCol w:w="43"/>
        <w:gridCol w:w="1566"/>
        <w:gridCol w:w="18"/>
        <w:gridCol w:w="34"/>
        <w:gridCol w:w="1910"/>
        <w:gridCol w:w="38"/>
        <w:gridCol w:w="27"/>
        <w:gridCol w:w="1594"/>
      </w:tblGrid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 №</w:t>
            </w:r>
          </w:p>
        </w:tc>
        <w:tc>
          <w:tcPr>
            <w:tcW w:w="6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6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 инженерной инфраструктуры – «Водоснабжение Арамильского городского округа»</w:t>
            </w:r>
          </w:p>
        </w:tc>
        <w:tc>
          <w:tcPr>
            <w:tcW w:w="1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ная арматура, Диаметр трубы, мм.</w:t>
            </w:r>
          </w:p>
        </w:tc>
        <w:tc>
          <w:tcPr>
            <w:tcW w:w="1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 м.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А</w:t>
            </w:r>
          </w:p>
        </w:tc>
        <w:tc>
          <w:tcPr>
            <w:tcW w:w="6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ти водопровода города Арамиль</w:t>
            </w:r>
          </w:p>
        </w:tc>
        <w:tc>
          <w:tcPr>
            <w:tcW w:w="1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ый узел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ый узел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Микрорайон «Сельхозтехника»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яной колодец город Арамиль, улица Ленина, 1г (вода через перемычку поступает из центрального водопровода станции </w:t>
            </w:r>
            <w:r>
              <w:rPr>
                <w:lang w:val="en-US"/>
              </w:rPr>
              <w:t>II</w:t>
            </w:r>
            <w:r>
              <w:rPr/>
              <w:t>-го подъема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Ленина, 1б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 низкого давления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2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Ленина, 1б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Курчатова, 12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3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Курчатова, 12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Курчатова, 10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4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, Курчатова, 10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, Курчатова, 4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5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, Курчатова, 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, Курчатова 2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6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, Курчатова, 10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, Курчатова 6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, 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7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Курчатова, 6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МКДОУ «Детский сад № 1 «Аленка» (город Арамиль, улица Текстильщиков, 4-А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, 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8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МКДОУ «Детский сад № 1 «Аленка» (город Арамиль, улица Текстильщиков, 4-А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 1 МКДОУ «Детский сад № 1 «Аленка» (город Арамиль, улица Текстильщиков, 4-А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, 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9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 1 МКДОУ «Детский сад № 1 «Аленка» (город Арамиль, улица Текстильщиков, 4-А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к домам (город Арамиль, улица Ленина, 1г, 1д, улица 1 Мая, 83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, 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0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 1 МКДОУ «Детский сад № 1 «Аленка» (город Арамиль, улица Текстильщиков, 4-А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к домам (город Арамиль, улица, 1Мая, 79, 79а, 81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1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к домам улица 1 Мая 79; 79а; 81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Текстильщиков, 2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2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яной колодец - камера около водонапорной башни (город Арамиль, улица Текстильщиков, вода поступает со станции </w:t>
            </w:r>
            <w:r>
              <w:rPr>
                <w:lang w:val="en-US"/>
              </w:rPr>
              <w:t>II</w:t>
            </w:r>
            <w:r>
              <w:rPr/>
              <w:t>-го подъема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 улица 1Мая и улица Текстильщиков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3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1 Мая,  улица Текстильщиков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Текстильщиков, 3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4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Текстильщиков, 3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Текстильщиков, 3 – магазин «Алиан»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5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Текстильщиков, 3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Текстильщиков, 5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6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– камера (2 люка) у Текстильщиков, 3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– «Центр социальной помощи семье и детям» (город Арамиль, улица Сверлова, 14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6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 низкого давления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7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1Мая,  улица Текстильщиков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перекресток улицы</w:t>
            </w:r>
          </w:p>
          <w:p>
            <w:pPr>
              <w:pStyle w:val="Normal"/>
              <w:rPr/>
            </w:pPr>
            <w:r>
              <w:rPr/>
              <w:t>1 Мая – улицы  9 Мая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А.18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перекресток улицы 1 Мая - улицы 9 Мая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9 Мая - улица Свердлова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9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9 Мая - улица Свердлова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Свердлова, 30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20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1 Мая, 60 - район бассейна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СОШ №1» (город Арамиль, улица 1 Мая, 60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6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 низкого давления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21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1Мая, улица 9 Мая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1 Мая, 60-Б -  гараж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22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1 Мая, 60-В -  гараж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СОШ № 1» (город Арамиль, улица 1 Мая, 60-В - старая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5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41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Микрорайон «Центр»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23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насосной с антресолью над скважиной (город Арамиль, улица Свердлова, 22-А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грейная котельная  мощностью 12.0 МВт (город Арамиль, улица 1 Мая, 79-Б/1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  <w:p>
            <w:pPr>
              <w:pStyle w:val="Normal"/>
              <w:jc w:val="center"/>
              <w:rPr/>
            </w:pPr>
            <w:r>
              <w:rPr/>
              <w:t>ДУ6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, сталь,</w:t>
            </w:r>
          </w:p>
          <w:p>
            <w:pPr>
              <w:pStyle w:val="Normal"/>
              <w:jc w:val="center"/>
              <w:rPr/>
            </w:pPr>
            <w:r>
              <w:rPr/>
              <w:t>Полиэтилен низкого давления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>
          <w:trHeight w:val="1192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24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ание насосной над скважиной (город Арамиль, улица 1 Мая, 12-А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1 Мая, 12 – улица 1 Мая, 10 – улица 1 Мая, 8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25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ание насосной над скважиной (город Арамиль, улица 1 Мая, 12-А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Чапаева, 15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26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Чапаева 15 Водяной колодец (город Арамиль, улица Чапаева, 15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Чапаева, улица 1 Мая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27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Чапаева, улица 1 Мая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Чапаева, улица Октябрьская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28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Чапаева, улица Октябрьская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Октябрьская, 11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29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Чапаева, улица Октябрьская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Октябрьская, 59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30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Чапаева, улица 1 Мая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1 Мая, улица Малышева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31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1 Мая, улица Малышева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 улица Малышева, улица Красноармейская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32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 улица Малышева, улица Красноармейская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Красноармейская, переулок  9 Мая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33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Красноармейская, переулок  9 Мая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Октябрьская, 73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34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Октябрьская, 73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Октябрьская, переулок Арамильский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35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Октябрьская, переулок Арамильский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Рабочей Молодежи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36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Октябрьская, переулок Арамильский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Октябрьская, 127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37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Красноармейская, переулок  9 Мая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Красноармейская, 39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38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Красноармейская, 39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Красноармейская, 59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39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1 Мая,  улица Малышева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1 Мая, улица 9 Мая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40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Чапаева, 15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Чапаева, улица Мира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41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Чапаева, улица Мира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Мира, 1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42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Чапаева, улица Мира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1 (город Арамиль, улица Мира,  улица Малышева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43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1 (город Арамиль, улица Мира,  улица Малышев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Малышева, улица Комсомольская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44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Малышева, улица Комсомольская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Комсомольская, 49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45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1 (город Арамиль, улица Мира, улица Малышева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дяной колодец 2 (город Арамиль, улица Мира,  улица Малышева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46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2 (город Арамиль, улица Мира, улица Малышева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Мира, 37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47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2 (город Арамиль, улица Мира, улица Малышева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1 (город Арамиль, улица Малышева, улица Школьная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48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 1 (город Арамиль, улица Малышева, улица Школьная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Мира, 46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49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Мира, 46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переулок 9 Мая – магазин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50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1 (город Арамиль, улица Малышева, улица Школьная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яной колодец (город Арамиль, улица Малышева, улица Школьная) 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51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2 (город Арамиль, улица Малышева, улица Школьная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яной колодец – Здание газовой котельной (город Арамиль, улица Мира, 6-А/2, жилые дома (город Арамиль, улица Мира 6б; 6в; 6г) 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52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Чапаева, улица Мира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Чапаева, 109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53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Чапаева, 51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Калинина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54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Калинина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Калинина, 1),  Администрация АГО (город Арамиль, улица 1 Мая, 12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41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Микрорайон «Дом культуры» 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55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 (город Арамиль, улица рабочая, 138-Б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1 (город Арамиль, улица Химиков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угун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56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1 (город Арамиль, улица Химиков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2 (город Арамиль, улица Химиков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угун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57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2 (город Арамиль, улица Химиков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Химиков, улица Садовая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угун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58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Химиков, улица Садовая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Садовая, улица Рабочая  к домам № № 124, 126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угун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59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Садовая, улица Рабочая  к домам № № 124, 126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Рабочая, 126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угун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60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Садовая Рабочая  к дому № 124, № 126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Садовая, 21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угун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>
          <w:trHeight w:val="279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61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Садовая, 21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Садовая, 15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угун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62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1 (город Арамиль, улица Химиков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Рабочая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угун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63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Рабочая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Рабочая, 133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5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угун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64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Рабочая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Рабочая - в сторону Щорса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угун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65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Рабочая - в сторону Щорса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Щорса,  6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угун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66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Рабочая (в сторону Щорса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Рабочая 128, 129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угун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67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Рабочая 128, 129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Щорса, 59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угун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68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Рабочая 128, 129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Рабочая, 123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угун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>
          <w:trHeight w:val="499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69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Рабочая, 123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Рабочая, 116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угун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70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Рабочая, 116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Садовая, 13 – улица Лесная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угун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71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Рабочая, 123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Рабочая, 115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угун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>
          <w:trHeight w:val="393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72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Рабочая, 115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Рабочая, улица Пионерская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угун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73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Рабочая, 115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 улица Щорса, 60 («Хлебокомбинат»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5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угун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74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 улица Щорса, 60 («Хлебокомбинат»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МКДОУ «Детский сад № 3 «Родничок» (город Арамиль, улица Рабочая, 118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5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угун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75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 (город Арамиль, улица рабочая, 138-Б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улице Строителей с переходом на улицу Новоселов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8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ль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76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Новоселов, улица Нагорная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улице Нагорная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ль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41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Микрорайон  «Полетаевка»</w:t>
            </w:r>
          </w:p>
        </w:tc>
      </w:tr>
      <w:tr>
        <w:trPr>
          <w:trHeight w:val="218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77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над скважиной (город Арамиль, улица Заветы Ильича, 41-А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переулок Речной,  2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6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иэтилен низкого давления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78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над скважиной (город Арамиль, улица Заветы Ильича, 41-А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Заветы Ильича, 39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ль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79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Заветы Ильича, 39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Заветы Ильича, 27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ль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80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Заветы Ильича, 27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на Водяной колодец (город Арамиль, улица Трудовая, 5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ль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81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Трудовая, 5 – улица Заветы Ильича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  «Арамильский текстиль»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7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ль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82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Трудовая, 5 – улица Заветы Ильича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Трудовая, 2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8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ль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41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Микрорайон «Гарнизон»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83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 № 5 УПЗ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врезки водопровода с аэропорта «Уктус»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2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иэтилен низкого давления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84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ная «Уктус»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врезки водопровода с аэропорта «Уктус»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иэтилен низкого давления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85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врезки водопровода с аэропорта «Уктус»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ная станция с резервуаром (город Арамиль, улица Космонавтов, 3-А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2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иэтилен низкого давления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86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ная станция с резервуаром (город Арамиль, улица Космонавтов, 3-А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ой пункт (город Арамиль, улица Космонавтов, 11-Г) водопровод питает водой дома № № 5/2; 5/3; 7/2; 9/2; 9/3 по улице Космонавтов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угун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87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Космонавтов,7/2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Космонавтов, 9/4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угун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88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ная станция с резервуаром (город Арамиль, улица Космонавтов, 3-А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Космонавтов, 9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угун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89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ная станция с резервуаром (город Арамиль, улица Космонавтов, 3-А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Космонавтов, 11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2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иэтилен низкого давления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90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Космонавтов, 11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Космонавтов, 18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угун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91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Космонавтов, 18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Космонавтов, 17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5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иэтилен низкого давления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92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Космонавтов, 18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Гарнизон, дома № № 10;11;15;16; улица Гарнизон, 20-А  - кафе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угун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93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Гарнизон, дома № № 10;11;15;16; улица Гарнизон, 20-А  - кафе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Гарнизон, 21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угун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94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Гарнизон, 2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Гарнизон, 19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угун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95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Гарнизон, 19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Гарнизон, 1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угун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96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Гарнизон, 19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Гарнизон, 20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5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угун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41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Микрорайон «Сельхозтехника»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97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насосной над скважиной (город Арамиль, улица Новая, 25)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распределительный № 1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98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насосной над скважиной (город Арамиль, улица Новая, 25-А)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распределительный № 1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>
          <w:trHeight w:val="1072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99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насосной над скважиной (город Арамиль, улица Новая, 25-Б)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распределительный № 1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  <w:p>
            <w:pPr>
              <w:pStyle w:val="Normal"/>
              <w:jc w:val="center"/>
              <w:rPr/>
            </w:pPr>
            <w:r>
              <w:rPr/>
              <w:t>Полиэтилен низкого давления</w:t>
            </w:r>
          </w:p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  <w:p>
            <w:pPr>
              <w:pStyle w:val="Normal"/>
              <w:jc w:val="center"/>
              <w:rPr/>
            </w:pPr>
            <w:r>
              <w:rPr/>
              <w:t>Полиэтилен низкого давления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00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распределительный № 1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распределительный № 2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2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 низкого д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01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яной колодец распределительный № 2 - Водяной колодец распределительный № 1 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отвод от артскважины № 4 до ВКР-1 в г. Арамиль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этапы (водоотведение) – город Арамиль, улица Загородная, 8-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2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 низкого д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02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отвод от артскважины № 4 до ВКР-1 в г. Арамиль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этапы (водоотведение) – город Арамиль, улица Загородная, 8-А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Текстильщиков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2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 низкого д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>
          <w:trHeight w:val="664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03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распределительный № 2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Горбачева, 19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04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Горбачева, 19)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к домам № № 18, 19, 20, 22 по улице Горбачев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05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Горбачева, 19)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к домам № № 1, 3а, 3б, 3, 5, 7, 9 по улице Новая до дома № 3 по улице Новая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>
          <w:trHeight w:val="694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06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Новая, 3)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Новая, 1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>
          <w:trHeight w:val="252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07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Новая, 1)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Новая, 3-Б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 низкого д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08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Новая, 3)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 улица Ленина, 2г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09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Новая, 3-А)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Ленина, 2е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10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Ленина, 2е)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 (город Арамиль, улица, Горбачева, 3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11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 (между киоском «Мария» и водяным колодцем по улице Новая, 3)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 улица Горбачева, 3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12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 (город Арамиль, улица, Горбачева, 3)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МКДОУ «Детский сад № 4 комбинированного вида «Солнышко» (город Арамиль, улица Горбачева, 1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4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13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 (город Арамиль, улица, Горбачева, 3)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Ленина, 2в, улица Горбачева, дома № № 5, 7, 9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50</w:t>
            </w:r>
          </w:p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14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 улица Ленина, 2в)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 улица Ленина, 1а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15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Горбачева, 19)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вод город Арамиль, улица Курчатова, улица Горбачева, улица Красноармейская,  улица Октябрьская, водяной колодец по улице Белинского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16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у теплового пункта № 2  (город Арамиль, улица Курчатова, 30-Б)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 по улице Курчатова до водяного колодца (город Арамиль, улица Горбачева, 7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 низкого давления</w:t>
            </w:r>
          </w:p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17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Горбачева, 7)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Горбачева, 5 на улицу Ленина, 2а, 2б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5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18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Курчатова, 27а)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Курчатова, 14; улица Ленина, 2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8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19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Курчатова, 39)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Горбачева, 11, 13, мимо улица Горбачева, 15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8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20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Курчатова, 51)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Арамиль, улица Курчатова, 26, улица Горбачева, 17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  <w:p>
            <w:pPr>
              <w:pStyle w:val="Normal"/>
              <w:jc w:val="center"/>
              <w:rPr/>
            </w:pPr>
            <w:r>
              <w:rPr/>
              <w:t>ДУ5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21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Курчатова, 41)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Свердлова, 74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5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22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основного водопровода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Декабристов, 24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5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23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основного водопровода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Красноармейская, 79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24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Белинского)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Энгельса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25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Энгельса)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 (город Арамиль, улица Энгельса, 5)</w:t>
            </w:r>
          </w:p>
          <w:p>
            <w:pPr>
              <w:pStyle w:val="Normal"/>
              <w:rPr/>
            </w:pPr>
            <w:r>
              <w:rPr/>
              <w:t>Водяной колодец  (город Арамиль, улица Энгельса, 37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 низкого д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26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Энгельса)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Исетская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27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город Арамиль, улица Исетская)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улице Исетская в городе Арамиль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28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(город Арамиль, улица Октябрьская, 154)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к жилому дому (город Арамиль, улица Тельмана, 4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50</w:t>
            </w:r>
          </w:p>
          <w:p>
            <w:pPr>
              <w:pStyle w:val="Normal"/>
              <w:jc w:val="center"/>
              <w:rPr/>
            </w:pPr>
            <w:r>
              <w:rPr/>
              <w:t>ДУ4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29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(город Арамиль, улица Октябрьская, 155)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к жилому дому (город Арамиль, улица Тельмана, 6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50</w:t>
            </w:r>
          </w:p>
          <w:p>
            <w:pPr>
              <w:pStyle w:val="Normal"/>
              <w:jc w:val="center"/>
              <w:rPr/>
            </w:pPr>
            <w:r>
              <w:rPr/>
              <w:t>ДУ4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4148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Микрорайон «Южный»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30</w:t>
            </w:r>
          </w:p>
        </w:tc>
        <w:tc>
          <w:tcPr>
            <w:tcW w:w="28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распределительный - 2 (Свердловская область, Сысертский район, город Арамиль, улица Бахчиванджи)</w:t>
            </w:r>
          </w:p>
        </w:tc>
        <w:tc>
          <w:tcPr>
            <w:tcW w:w="36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1 (Свердловская область, Сысертский район, город Арамиль, улица Бахчиванджи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 низкого д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31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1 (Свердловская область, Сысертский район, город Арамиль, улица Бахчиванджи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2 (Свердловская область, Сысертский район, город Арамиль, улица Бахчиванджи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 низкого давления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32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1 (Свердловская область, Сысертский район, город Арамиль, улица Бахчиванджи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3 (Свердловская область, Сысертский район, город Арамиль, улица Солнечная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 низкого давления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33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1 (Свердловская область, Сысертский район, город Арамиль, улица Бахчиванджи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4 (Свердловская область, Сысертский район, город Арамиль, улица Полевая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 низкого давления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34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4 (Свердловская область, Сысертский район, город Арамиль, улица Полевая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24 (Свердловская область, Сысертский район, город Арамиль, улица Полевая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 низкого давления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35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4 (Свердловская область, Сысертский район, город Арамиль, улица Полевая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5 (Свердловская область, Сысертский район, город Арамиль, улица Полевая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 низкого давления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36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5 (Свердловская область, Сысертский район, город Арамиль, улица Полевая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20 (Свердловская область, Сысертский район, город Арамиль, улица Полевая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 низкого давления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37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20 (Свердловская область, Сысертский район, город Арамиль, улица Полевая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21 (Свердловская область, Сысертский район, город Арамиль, улица Полевая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 низкого давления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38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21 (Свердловская область, Сысертский район, город Арамиль, улица Полевая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25 (Свердловская область, Сысертский район, город Арамиль, улица Полевая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 низкого давления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39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21 (Свердловская область, Сысертский район, город Арамиль, улица Полевая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22 (Свердловская область, Сысертский район, город Арамиль, улица Сибирская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 низкого давления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40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20 (Свердловская область, Сысертский район, город Арамиль, улица Полевая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23 (Свердловская область, Сысертский район, город Арамиль, улица Сибирская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 низкого давления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41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5 (Свердловская область, Сысертский район, город Арамиль, улица П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6 (Свердловская область, Сысертский район, город Арамиль, улица Менделеева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 низкого давления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42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6 (Свердловская область, Сысертский район, город Арамиль, улица Менделеева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7 (Свердловская область, Сысертский район, город Арамиль, улица Менделеева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 низкого давления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43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6 (Свердловская область, Сысертский район, город Арамиль, улица Менделеева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8 (Свердловская область, Сысертский район, город Арамиль, улица Ясная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 низкого давления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44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8 (Свердловская область, Сысертский район, город Арамиль, улица Ясная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9 (Свердловская область, Сысертский район, город Арамиль, улица Ясная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 низкого давления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45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8 (Свердловская область, Сысертский район, город Арамиль, улица Ясная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10 (Свердловская область, Сысертский район, город Арамиль, улица Есенина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 низкого давления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46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10 (Свердловская область, Сысертский район, город Арамиль, улица Есенина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11 (Свердловская область, Сысертский район, город Арамиль, улица Есенина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 низкого давления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47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11 (Свердловская область, Сысертский район, город Арамиль, улица Есенина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12 (Свердловская область, Сысертский район, город Арамиль, улица Менделеева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 низкого давления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48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10 (Свердловская область, Сысертский район, город Арамиль, улица Есенина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13 (Свердловская область, Сысертский район, город Арамиль, улица Есенина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 низкого давления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49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13 (Свердловская область, Сысертский район, город Арамиль, улица Есенина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14 (Свердловская область, Сысертский район, город Арамиль, улица Мамина-Сибиряка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 низкого давления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50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13 (Свердловская область, Сысертский район, город Арамиль, улица Есенин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15 (Свердловская область, Сысертский район, город Арамиль, улица Есенина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 низкого давления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51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15 (Свердловская область, Сысертский район, город Арамиль, улица Есенина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16 (Свердловская область, Сысертский район, город Арамиль, улица Парковая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 низкого давления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52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15 (Свердловская область, Сысертский район, город Арамиль, улица Есенина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17 (Свердловская область, Сысертский район, город Арамиль, улица Есенина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 низкого давления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53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2 (Свердловская область, Сысертский район, город Арамиль, улица Бахчиванджи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18 (Свердловская область, Сысертский район, город Арамиль, улица Парковая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 низкого давления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54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18 (Свердловская область, Сысертский район, город Арамиль, улица Парковая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19 (Свердловская область, Сысертский район, город Арамиль, улица Парковая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 низкого давления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41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 протяженность сетей водопровода города Арамиль – 29163 метра</w:t>
            </w:r>
          </w:p>
        </w:tc>
      </w:tr>
      <w:tr>
        <w:trPr/>
        <w:tc>
          <w:tcPr>
            <w:tcW w:w="7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Водоразборные колонки города Арамиль</w:t>
            </w:r>
          </w:p>
        </w:tc>
        <w:tc>
          <w:tcPr>
            <w:tcW w:w="6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55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Октябрьская около дома 11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56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Октябрьская около дома 25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57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Октябрьская около дома 47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58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Октябрьская около дома 59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59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Октябрьская около дома 73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60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Октябрьская около дома 87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61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Октябрьская около дома 95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62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Октябрьская около дома 105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63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Октябрьская около дома 121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64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Чапаева между домов 19,21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65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Чапаева между домов 43,41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66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Чапаева около дома 51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67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Чапаева около дома 69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68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Чапаева около дома 83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69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Чапаева около дома 101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70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Чапаева около дома 109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71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1 Мая около дома 35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72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1 Мая около дома 61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73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Мира около дома 5</w:t>
            </w:r>
          </w:p>
        </w:tc>
      </w:tr>
      <w:tr>
        <w:trPr>
          <w:trHeight w:val="254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74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Мира около дома 17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75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Мира около дома 29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76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Красноармейская около дома 5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77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Красноармейская около дома 19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77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Красноармейская около дома 29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78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Красноармейская около дома 39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79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Красноармейская около дома 59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80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Красноармейская около дома 79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81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Садовая около дома 11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82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Щорса около дома 6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83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Щорса около дома 26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84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Щорса около дома 46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85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Щорса около дома 60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86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Щорса около дома 72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87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Строителей около дома 3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88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Свердлова около дома 2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89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Свердлова около дома 18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90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Свердлова около дома 24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91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Свердлова около дома 30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92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Свердлова около дома 74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93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Химиков около дома 1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94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Текстильщиков около дома 3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95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Курчатова около дома 2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96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Курчатова около дома 10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97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Курчатова около дома 18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98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Школьная около дома 4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199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Школьная около дома 22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200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Школьная около дома 36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201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Комсомольская около дома 33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202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Комсомольская около дома 49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203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Малышева около дома 33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204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Калинина около дома 7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205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Калинина около дома 21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206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Калинина около дома 39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207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Заветы Ильича около дома 27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208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Заветы Ильича около дома 39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209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Трудовая  около дома 11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210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Энгельса около дома 4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211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Энгельса около дома 11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.212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город Арамиль, улица Энгельса около дома 35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Б</w:t>
            </w:r>
          </w:p>
        </w:tc>
        <w:tc>
          <w:tcPr>
            <w:tcW w:w="13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ти водопровода поселка Светлый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1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лок Светлый, 32 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елок Светлый, 30, 31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2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ок Светлый, 30, 31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ок светлый, 30-29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3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ок Светлый, 30, 31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за домами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4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за домами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о-прачечный комбинат (поселок Светлый, 28)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5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о-прачечный комбинат (поселок Светлый, 28)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Культурно-досуговый комплекс «Виктория» (поселок Светлый, 42-А)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6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о-прачечный комбинат (поселок Светлый, 28)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над скважиной (поселок Светлый, 13-А) 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7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1 (на территории здания над скважиной – поселок Светлый, 13-А)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2 (на территории здания над скважиной – поселок Светлый, 13-А)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8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1 (на территории здания над скважиной – поселок Светлый, 13-А)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одяной колодец № 3 (на территории здания над скважиной – поселок Светлый, 13-А)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9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2 (на территории здания над скважиной – поселок Светлый, 13-А)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ежилое здание (поселок Светлый, 1-Б) магазин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10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(поселок Светлый, 1-Б) магазин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ок Светлый, 1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11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ок Светлый, 1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ок Светлый, 7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12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ок Светлый, 7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ок Светлый, 2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13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ок Светлый, 2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ая </w:t>
            </w:r>
          </w:p>
          <w:p>
            <w:pPr>
              <w:pStyle w:val="Normal"/>
              <w:rPr/>
            </w:pPr>
            <w:r>
              <w:rPr/>
              <w:t>насосная станция  № 2 (поселок Светлый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14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ая насосная станция №2 (поселок Светлый)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 (поселок Светлый, 3-Б)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15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 (поселок Светлый, 3-Б)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разборной колонки (поселок Светлый,  4)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16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селок Светлый, улица Кольцевая, 1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ок Светлый, улица Кольцевая, 7 (трасса идет вокруг коттеджей)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17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разборной колонки (поселок Светлый,  4)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ок Светлый, 5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18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разборной колонки (поселок Светлый,  4)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№ 1 (поселок Светлый, 56)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19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№ 1 (поселок Светлый, 56)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напротив здания  скважины поселок Светлый, 13-А)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стик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20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№ 1 (поселок Светлый, 56)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поселок Светлый, 38)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21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поселок Светлый, 38)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поселок Светлый, 6)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22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поселок Светлый, 6)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над скважиной (поселок Светлый, 13-А)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23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 (поселок Светлый, 3-Б)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ОО №Уралцемент» (Поселок Светлый, 50-А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 протяженность сетей водопровода поселка Светлый – 3515,1  метров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доразборные колонки посёлка Светлый</w:t>
            </w:r>
          </w:p>
        </w:tc>
        <w:tc>
          <w:tcPr>
            <w:tcW w:w="6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.24</w:t>
            </w:r>
          </w:p>
        </w:tc>
        <w:tc>
          <w:tcPr>
            <w:tcW w:w="13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поселок Светлый около дома 4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.25</w:t>
            </w:r>
          </w:p>
        </w:tc>
        <w:tc>
          <w:tcPr>
            <w:tcW w:w="13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поселок Светлый около дома 3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В</w:t>
            </w:r>
          </w:p>
        </w:tc>
        <w:tc>
          <w:tcPr>
            <w:tcW w:w="6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ти водопровода поселка Арамиль</w:t>
            </w:r>
          </w:p>
        </w:tc>
        <w:tc>
          <w:tcPr>
            <w:tcW w:w="6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Микрорайон «Мельзавод»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6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В.1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поселок Арамиль, улица Кирова, 26-28)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поселок Арамиль, улица Кирова, 14-16)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В.2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поселок Арамиль, улица Кирова, 14-16)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поселок Арамиль, улица Кирова, 1)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В.3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поселок Арамиль, улица Кирова, 1)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ок Арамиль, улица Свердлова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В.4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поселок Арамиль, улица Свердлова, 12)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поселок Арамиль, улица Свердлова, 8)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В.5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поселок Арамиль, улица Свердлова, 8)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поселок Арамиль, улица Свердлова, 4)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В.6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поселок Арамиль, улица Свердлова, 4)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поселок Арамиль, улица Челюскинцев, 2)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В.7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поселок Арамиль, улица Челюскинцев, 2)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поселок Арамиль, улица Челюскинцев, 10-12)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В.8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поселок Арамиль, улица Челюскинцев, 2)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у водонапорной башни - поселок Арамиль, улица Победы, 6-А/1)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В.9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водонапорная башня – поселок Арамиль, улица Победы, 6-А/1)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поселок Арамиль, улица Победы, 17)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В.10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водонапорная башня – поселок Арамиль, улица Победы, 6-А/1)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поселок Арамиль, улица Жданова, 1)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В.11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поселок Арамиль, улица Жданова, 1)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поселок Арамиль, улица Жданова, 9-11)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В.12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поселок Арамиль, улица Жданова, 9-11)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(поселок Арамиль, улица Жданова, 17-19)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В.13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Водонапорная башня (поселок Арамиль, улица Меко, 6-Б)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Водяной колодец (поселок Арамиль, улица Заводская, 52)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В.14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Здание над скважинами (поселок Светлый, улица Кольцевая, 4-А)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одяной колодец № 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41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Микрорайон «Железнодорожная Станция города Арамиль»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В.15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яной колодец № 2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яной колодец № 4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В.16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яной колодец № 1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яной колодец № 2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В.17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яной колодец № 1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яной колодец № 3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В.18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яной колодец № 3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яной колодец № 4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В.19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яной колодец № 3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яной колодец № 5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В.20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яной колодец № 4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яной колодец № 6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В.21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яной колодец № 5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яной колодец № 7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В.22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яной колодец № 5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яной колодец № 6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В.23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6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8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>
          <w:trHeight w:val="236" w:hRule="atLeast"/>
        </w:trPr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В.24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над скважиной (поселок Светлый, улица Кольцевая, 2-А)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8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В.25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4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ая насосная станция № 2 (поселок Светлый)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В.26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одяной колодец № 1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а Исеть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В.27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2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а Исеть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В.28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7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9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В.29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7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8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В.30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8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10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В.31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9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1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32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11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12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33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12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13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34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13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14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35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12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К № 1 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36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13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 № 2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37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14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15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38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15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17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39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яной колодец № 14 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18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40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18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19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41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19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напорная башня (поселок Арамиль, улица Станционная, 23-Б) 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42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18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напорная башня (поселок Арамиль, улица Станционная, 23-Б) 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43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18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2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44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напорная башня (поселок Арамиль, улица Станционная, 23-Б) 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20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45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20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2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46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20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яной колодец № 22 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47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22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23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48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23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24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49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24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25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50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25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26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51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26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27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52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26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28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53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28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29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54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29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30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55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яной колодец № 30 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3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56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 № 30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32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57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25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33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58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 33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34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59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34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ные сооружения  (поселок Светлый)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60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21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35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61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35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36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62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36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37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63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37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38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64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38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39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65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39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40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66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40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4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67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40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3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68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41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яной колодец № 42 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69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42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напорная башня (поселок Арамиль, улица Станционная, 18-Б) 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70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42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43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71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43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44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72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44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46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73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46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47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>
          <w:trHeight w:val="236" w:hRule="atLeast"/>
        </w:trPr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74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ок Арамиль, улица Станционная, 11-А (здание бывшей начальной школы)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45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75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44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48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5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76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48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49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>
          <w:trHeight w:val="106" w:hRule="atLeast"/>
        </w:trPr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77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49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50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78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50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5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79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51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52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80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52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 № 38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7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81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52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55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82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55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56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83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56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 2 (поселок Арамиль, улица Станционная, 12-Б) 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84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56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57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85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57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колодец № 58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>
          <w:trHeight w:val="28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86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 протяженность сетей водопровода поселка Арамиль – 8803 мет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41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Водоразборные колонки посёлка Арамиль</w:t>
            </w:r>
          </w:p>
        </w:tc>
      </w:tr>
      <w:tr>
        <w:trPr>
          <w:trHeight w:val="28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87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поселок Арамиль, улица Свердлова около дома 4</w:t>
            </w:r>
          </w:p>
        </w:tc>
      </w:tr>
      <w:tr>
        <w:trPr>
          <w:trHeight w:val="28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88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поселок Арамиль, улица Свердлова  около дома 8</w:t>
            </w:r>
          </w:p>
        </w:tc>
      </w:tr>
      <w:tr>
        <w:trPr>
          <w:trHeight w:val="28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89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поселок Арамиль, улица Свердлова около дома 12</w:t>
            </w:r>
          </w:p>
        </w:tc>
      </w:tr>
      <w:tr>
        <w:trPr>
          <w:trHeight w:val="28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90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поселок Арамиль, улица Кирова около дома 1</w:t>
            </w:r>
          </w:p>
        </w:tc>
      </w:tr>
      <w:tr>
        <w:trPr>
          <w:trHeight w:val="28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91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поселок Арамиль, улица Кирова около дома 14</w:t>
            </w:r>
          </w:p>
        </w:tc>
      </w:tr>
      <w:tr>
        <w:trPr>
          <w:trHeight w:val="28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92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поселок Арамиль, улица Кирова около дома 28</w:t>
            </w:r>
          </w:p>
        </w:tc>
      </w:tr>
      <w:tr>
        <w:trPr>
          <w:trHeight w:val="28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93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поселок Арамиль, улица Челюскинцев около  дома 2</w:t>
            </w:r>
          </w:p>
        </w:tc>
      </w:tr>
      <w:tr>
        <w:trPr>
          <w:trHeight w:val="28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94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поселок Арамиль, улица Челюскинцев около  дома  10</w:t>
            </w:r>
          </w:p>
        </w:tc>
      </w:tr>
      <w:tr>
        <w:trPr>
          <w:trHeight w:val="28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95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поселок Арамиль, улица Победы около  дома 1</w:t>
            </w:r>
          </w:p>
        </w:tc>
      </w:tr>
      <w:tr>
        <w:trPr>
          <w:trHeight w:val="28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96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поселок Арамиль, улица Победы около  дома 17</w:t>
            </w:r>
          </w:p>
        </w:tc>
      </w:tr>
      <w:tr>
        <w:trPr>
          <w:trHeight w:val="28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97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поселок Арамиль, улица Жданова около  дома 1</w:t>
            </w:r>
          </w:p>
        </w:tc>
      </w:tr>
      <w:tr>
        <w:trPr>
          <w:trHeight w:val="28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98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поселок Арамиль, улица Жданова около  дома 12</w:t>
            </w:r>
          </w:p>
        </w:tc>
      </w:tr>
      <w:tr>
        <w:trPr>
          <w:trHeight w:val="28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99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поселок Арамиль, улица Жданова около  дома 19</w:t>
            </w:r>
          </w:p>
        </w:tc>
      </w:tr>
      <w:tr>
        <w:trPr>
          <w:trHeight w:val="28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100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поселок Арамиль, улица Заводская около  дома 30</w:t>
            </w:r>
          </w:p>
        </w:tc>
      </w:tr>
      <w:tr>
        <w:trPr>
          <w:trHeight w:val="28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101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поселок Арамиль, улица Заводская около  дома 44</w:t>
            </w:r>
          </w:p>
        </w:tc>
      </w:tr>
      <w:tr>
        <w:trPr>
          <w:trHeight w:val="28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102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поселок Арамиль, улица Ломоносова около  дома 3</w:t>
            </w:r>
          </w:p>
        </w:tc>
      </w:tr>
      <w:tr>
        <w:trPr>
          <w:trHeight w:val="28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103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поселок Арамиль, улица Ломоносова около  дома 7в</w:t>
            </w:r>
          </w:p>
        </w:tc>
      </w:tr>
      <w:tr>
        <w:trPr>
          <w:trHeight w:val="28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104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поселок Арамиль, улица Станционная около  дома 1а</w:t>
            </w:r>
          </w:p>
        </w:tc>
      </w:tr>
      <w:tr>
        <w:trPr>
          <w:trHeight w:val="28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105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поселок Арамиль, улица Станционная около  дома 5</w:t>
            </w:r>
          </w:p>
        </w:tc>
      </w:tr>
      <w:tr>
        <w:trPr>
          <w:trHeight w:val="28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106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поселок Арамиль, улица Станционная около  дома 9</w:t>
            </w:r>
          </w:p>
        </w:tc>
      </w:tr>
      <w:tr>
        <w:trPr>
          <w:trHeight w:val="28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107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поселок Арамиль, улица Станционная между  домов 17,19</w:t>
            </w:r>
          </w:p>
        </w:tc>
      </w:tr>
      <w:tr>
        <w:trPr>
          <w:trHeight w:val="28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108</w:t>
            </w:r>
          </w:p>
        </w:tc>
        <w:tc>
          <w:tcPr>
            <w:tcW w:w="131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Сысертский район, поселок Арамиль, улица Станционная около  дома 23</w:t>
            </w:r>
          </w:p>
        </w:tc>
      </w:tr>
    </w:tbl>
    <w:p>
      <w:pPr>
        <w:pStyle w:val="Normal"/>
        <w:jc w:val="center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Сети канализации (пункт 64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51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2880"/>
        <w:gridCol w:w="172"/>
        <w:gridCol w:w="8"/>
        <w:gridCol w:w="1800"/>
        <w:gridCol w:w="1980"/>
        <w:gridCol w:w="1260"/>
        <w:gridCol w:w="360"/>
        <w:gridCol w:w="1197"/>
        <w:gridCol w:w="1577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</w:t>
            </w:r>
          </w:p>
          <w:p>
            <w:pPr>
              <w:pStyle w:val="Normal"/>
              <w:rPr/>
            </w:pPr>
            <w:r>
              <w:rPr/>
              <w:t>материал</w:t>
            </w:r>
          </w:p>
        </w:tc>
      </w:tr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ти канализации Арамильского городского округа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</w:t>
            </w:r>
          </w:p>
        </w:tc>
        <w:tc>
          <w:tcPr>
            <w:tcW w:w="12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канализации города Арамиль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о участка се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нчание участка сети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трубы, мм,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 участка, 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колодцев, шт., материал, диаметр, м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ввода в эксплуатаци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 топосъем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1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том числе: </w:t>
            </w:r>
          </w:p>
        </w:tc>
      </w:tr>
      <w:tr>
        <w:trPr/>
        <w:tc>
          <w:tcPr>
            <w:tcW w:w="151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вобережный район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ец у дома 21 по улице Садовой города Арамиль 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ец у здания ДК по улице Рабочей 120а города Арами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 железобетон, </w:t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 А - </w:t>
            </w:r>
            <w:r>
              <w:rPr>
                <w:lang w:val="en-US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50, полиэтилен низкого давления техниче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2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ец у здания по улице Рабочей 118  города Арамиль и у административного  здания по улице Рабочей 120 города Арами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по улице Лесной города Арам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150, полиэтилен низкого давления техничес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железобетон</w:t>
            </w:r>
          </w:p>
          <w:p>
            <w:pPr>
              <w:pStyle w:val="Normal"/>
              <w:rPr/>
            </w:pPr>
            <w:r>
              <w:rPr/>
              <w:t>9, кирпич,</w:t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 А - </w:t>
            </w:r>
            <w:r>
              <w:rPr>
                <w:lang w:val="en-US"/>
              </w:rPr>
              <w:t>I</w:t>
            </w:r>
          </w:p>
        </w:tc>
      </w:tr>
      <w:tr>
        <w:trPr>
          <w:trHeight w:val="19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5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ец по улице Лесной города Арамиль колодец у здания ДК по улице Рабочей 120а города Арамиль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у дома 114 по улице Рабочей города Арамиль  – переход через доро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15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 железобетон, кирпич, 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 А - </w:t>
            </w:r>
            <w:r>
              <w:rPr>
                <w:lang w:val="en-US"/>
              </w:rPr>
              <w:t>I I I</w:t>
            </w:r>
          </w:p>
        </w:tc>
      </w:tr>
      <w:tr>
        <w:trPr>
          <w:trHeight w:val="9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4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цы у домов 15; 17; 19 по улице Садовой города Арамиль и у  Здания блочной газовой котельной по улице Лесной 13а города Арамиль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по улице Лесной города Арам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 железобетон, кирпич, 100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 А -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5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А.5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цы у  домов 108-114 по улице Рабочей города Арамиль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у дома 114 по улице Рабочей  города Арамиль-переход через доро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1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 железобетон, кирпич, 100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 А - </w:t>
            </w:r>
            <w:r>
              <w:rPr>
                <w:lang w:val="en-US"/>
              </w:rPr>
              <w:t>I I I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5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ец у нежилого здания  по  улице Рабочей 130 города Арамиль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ец у дома 126 улицы Рабочей города Арами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 железобетон, кирпич, 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 А - </w:t>
            </w:r>
            <w:r>
              <w:rPr>
                <w:lang w:val="en-US"/>
              </w:rPr>
              <w:t>I</w:t>
            </w:r>
          </w:p>
        </w:tc>
      </w:tr>
      <w:tr>
        <w:trPr>
          <w:trHeight w:val="103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7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ец у здания нежилого назначения – баня по улице Лесной 15 города Арамиль у домов 128; 126 улице Рабочей города Арамиль 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ец на углу дома 126 улицы Рабочей города Арами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 железобетон, кирпич, 100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 А - </w:t>
            </w:r>
            <w:r>
              <w:rPr>
                <w:lang w:val="en-US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5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8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ец у дома 12 улицы Садовой города Арамиль 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ец на углу дома 126 улицы Рабочей города Арами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 железобетон, кирпич, 100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,</w:t>
            </w:r>
          </w:p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 А - </w:t>
            </w: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5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ец у здания ДК по улице Рабочей 120а города Арами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по улице Рабочей города Арамиль скв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5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железобето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 А – </w:t>
            </w:r>
            <w:r>
              <w:rPr>
                <w:lang w:val="en-US"/>
              </w:rPr>
              <w:t>I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614 А - </w:t>
            </w:r>
            <w:r>
              <w:rPr>
                <w:lang w:val="en-US"/>
              </w:rPr>
              <w:t>I I 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ец у дома 133 улицы Рабочей города Арамиль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оллектора по улице Щорса город Арам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 железобетон, кирпич, 1000, 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, 195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 Б -</w:t>
            </w:r>
            <w:r>
              <w:rPr>
                <w:lang w:val="en-US"/>
              </w:rPr>
              <w:t xml:space="preserve"> I I</w:t>
            </w:r>
          </w:p>
        </w:tc>
      </w:tr>
      <w:tr>
        <w:trPr>
          <w:trHeight w:val="5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1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у дома 55 улицы Щорса города Арамиль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ец коллектора по улице Щорса города Арами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железобетон, кирпич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 А - </w:t>
            </w:r>
            <w:r>
              <w:rPr>
                <w:lang w:val="en-US"/>
              </w:rPr>
              <w:t>I I I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5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ец у дома 57 улицы Щорса города Арамиль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оллектора на улице Щорса города Арам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железобетон, кирпич, 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 А - </w:t>
            </w:r>
            <w:r>
              <w:rPr>
                <w:lang w:val="en-US"/>
              </w:rPr>
              <w:t>I I I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3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ец у дома 59 улицы Щорса города Арамиль 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ец квартального Коллектора у дома 57 улицы Щорса города Арами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железобетон, 100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 А - </w:t>
            </w:r>
            <w:r>
              <w:rPr>
                <w:lang w:val="en-US"/>
              </w:rPr>
              <w:t>I I I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5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ец у дома 111 улицы Рабочей города Арамиль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ец квартального коллектора у дома 123 по  улице Рабочей города Арами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кирпи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, 195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 А - </w:t>
            </w:r>
            <w:r>
              <w:rPr>
                <w:lang w:val="en-US"/>
              </w:rPr>
              <w:t>I I I</w:t>
            </w:r>
          </w:p>
        </w:tc>
      </w:tr>
      <w:tr>
        <w:trPr>
          <w:trHeight w:val="5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5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ьный коллектор у дома 114 по улице Рабочей города Арамиль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ая насосная станция-4 по улице Щорса 50-А города Арамиль приемная  кам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2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железобетон, кирпич, 1000, 150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, 2002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 А - </w:t>
            </w:r>
            <w:r>
              <w:rPr>
                <w:lang w:val="en-US"/>
              </w:rPr>
              <w:t>I I I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3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орный коллектор  Канализационной насосной станции-4 по улице Щорса 50-А города  Арами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ра гашения напо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25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 А - </w:t>
            </w:r>
            <w:r>
              <w:rPr>
                <w:lang w:val="en-US"/>
              </w:rPr>
              <w:t>I I I</w:t>
            </w:r>
          </w:p>
          <w:p>
            <w:pPr>
              <w:pStyle w:val="Normal"/>
              <w:rPr/>
            </w:pPr>
            <w:r>
              <w:rPr/>
              <w:t>614 А-</w:t>
            </w:r>
            <w:r>
              <w:rPr>
                <w:lang w:val="en-US"/>
              </w:rPr>
              <w:t>IV</w:t>
            </w:r>
          </w:p>
        </w:tc>
      </w:tr>
      <w:tr>
        <w:trPr>
          <w:trHeight w:val="11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течный квартальный коллектор №1 от Камеры гашения напо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1/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25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 железобетон, кирпич, 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А-</w:t>
            </w: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1/1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1/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200, кера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 кирпич, железобетон, 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Г-</w:t>
            </w:r>
            <w:r>
              <w:rPr>
                <w:lang w:val="en-US"/>
              </w:rPr>
              <w:t xml:space="preserve"> 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у здания  больничного комплекса на 100 коек с поликлиникой на 200 посещений в смену по улице Садовая 10 города Арамиль внутриплощадочная сет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ая насосная станция «Больница» по улице Садовая 10 города Арам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5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 железобетон, 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Г-</w:t>
            </w:r>
            <w:r>
              <w:rPr>
                <w:lang w:val="en-US"/>
              </w:rPr>
              <w:t xml:space="preserve"> 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орный трубопровод Канализационной насосной станции «Больница» по улице Садовая 10 города Арамиль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ра гашения напо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00/2 шт., ст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38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 Г-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от подстанции «Шпагатная» - Лесозаво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ьный коллектор №1, колодец К1/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5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железобетон, 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Г-</w:t>
            </w:r>
            <w:r>
              <w:rPr>
                <w:lang w:val="en-US"/>
              </w:rPr>
              <w:t xml:space="preserve"> 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альный коллектор № 7 здание больничного комплекса на 100 коек с поликлиникой на 200 посещений в смену по улице Садовая 10 города Арамиль от камеры гашения напора 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-7/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200, полиэтилен низкого давления техничес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 железобетон, 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Г-</w:t>
            </w:r>
            <w:r>
              <w:rPr>
                <w:lang w:val="en-US"/>
              </w:rPr>
              <w:t xml:space="preserve"> I 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зона «Северная»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ьный коллектор №1 колодец 1/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2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железобетон, кирпи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Г-</w:t>
            </w:r>
            <w:r>
              <w:rPr>
                <w:lang w:val="en-US"/>
              </w:rPr>
              <w:t xml:space="preserve"> I I 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ьный коллектор №1 колодец 1/1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1/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2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 кирпич, железобетон, 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Г-</w:t>
            </w:r>
            <w:r>
              <w:rPr>
                <w:lang w:val="en-US"/>
              </w:rPr>
              <w:t xml:space="preserve"> I I 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 1/4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1/49-главный коллектор к-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3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 железобетон, 1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, 198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5 Б- 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оллектор колодец-137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ец-145 Канализационная насосная станция-2 по улице Трудовая 5 города Арами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600, а</w:t>
            </w:r>
            <w:r>
              <w:rPr>
                <w:bCs/>
              </w:rPr>
              <w:t>сбестоце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 железобетон, 1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5 Б- 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ая насосная станция-2 по улице Трудовая 5 города Арамиль напорный трубопрово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гашения напора - к-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400/2 шт., ст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16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5 Б-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-1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-1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600, а</w:t>
            </w:r>
            <w:r>
              <w:rPr>
                <w:bCs/>
              </w:rPr>
              <w:t>сбестоцемент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 железобетон, 1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5 Б-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2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-15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-1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600, а</w:t>
            </w:r>
            <w:r>
              <w:rPr>
                <w:bCs/>
              </w:rPr>
              <w:t>сбестоцемент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железобетон, 1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 А-</w:t>
            </w:r>
            <w:r>
              <w:rPr>
                <w:lang w:val="en-US"/>
              </w:rPr>
              <w:t xml:space="preserve"> 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3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-15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-1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450/2 шт., ст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27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6 А- 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3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-16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ая насосная станция-3 по улице Пушкина 1-А города Арами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600, а</w:t>
            </w:r>
            <w:r>
              <w:rPr>
                <w:bCs/>
              </w:rPr>
              <w:t>сбестоцемент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железобетон, 1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 А-</w:t>
            </w:r>
            <w:r>
              <w:rPr>
                <w:lang w:val="en-US"/>
              </w:rPr>
              <w:t xml:space="preserve"> I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32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альный коллектор №7 здание больничного комплекса на 100 коек с поликлиникой на 200 посещений в смену по улице Садовой 10 города Арамиль 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-156 главного колле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200, полиэтилен низкого давления техничес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 железобетон, 150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, 1986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614 </w:t>
            </w:r>
            <w:r>
              <w:rPr/>
              <w:t>Г</w:t>
            </w:r>
            <w:r>
              <w:rPr>
                <w:lang w:val="en-US"/>
              </w:rPr>
              <w:t>- I 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614 </w:t>
            </w:r>
            <w:r>
              <w:rPr/>
              <w:t>Г</w:t>
            </w:r>
            <w:r>
              <w:rPr>
                <w:lang w:val="en-US"/>
              </w:rPr>
              <w:t>-IV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615 </w:t>
            </w:r>
            <w:r>
              <w:rPr/>
              <w:t>В</w:t>
            </w:r>
            <w:r>
              <w:rPr>
                <w:lang w:val="en-US"/>
              </w:rPr>
              <w:t>- I I I</w:t>
            </w:r>
          </w:p>
        </w:tc>
      </w:tr>
      <w:tr>
        <w:trPr>
          <w:trHeight w:val="1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250, полиэтилен низкого давления техничес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300, а</w:t>
            </w:r>
            <w:r>
              <w:rPr>
                <w:bCs/>
              </w:rPr>
              <w:t>сбестоце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3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зона «Северная»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ьный коллектор № 1 колодец К1/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2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 железобетон, 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Г-</w:t>
            </w:r>
            <w:r>
              <w:rPr>
                <w:lang w:val="en-US"/>
              </w:rPr>
              <w:t xml:space="preserve"> I I 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1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бережный райо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3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оллектор города от Уральского приборостроительного завода, филиал «Волна» Колодец-1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-13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200, кера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 железобетон, 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ная съем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3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-13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-58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300, а</w:t>
            </w:r>
            <w:r>
              <w:rPr>
                <w:bCs/>
              </w:rPr>
              <w:t>сбестоцемент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3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 железобетон, 1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3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-58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-82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500, а</w:t>
            </w:r>
            <w:r>
              <w:rPr>
                <w:bCs/>
              </w:rPr>
              <w:t>сбестоце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железобетон, 1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3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-8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ая насосная станция-1 по улице Чапаева 96-А города Арамиль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500, а</w:t>
            </w:r>
            <w:r>
              <w:rPr>
                <w:bCs/>
              </w:rPr>
              <w:t>сбестоцемент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3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орный трубопровод от Канализационной насосной станции-1 по улице Чапаева 96-А города Арами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гашения напора улица Чапаева 109 К-83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400/2 шт., ст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2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3-В- </w:t>
            </w: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3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-83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-9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500, а</w:t>
            </w:r>
            <w:r>
              <w:rPr>
                <w:bCs/>
              </w:rPr>
              <w:t>сбестоцемент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 железобетон,1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3-В- </w:t>
            </w: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4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-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-97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500, а</w:t>
            </w:r>
            <w:r>
              <w:rPr>
                <w:bCs/>
              </w:rPr>
              <w:t>сбестоце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 железобетон, 1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-Г-</w:t>
            </w:r>
            <w:r>
              <w:rPr>
                <w:lang w:val="en-US"/>
              </w:rPr>
              <w:t xml:space="preserve"> I I 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А.4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-97 по улице Малышева города Арамиль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ец К-109 по улице Красноармейской города Арамиль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500, а</w:t>
            </w:r>
            <w:r>
              <w:rPr>
                <w:bCs/>
              </w:rPr>
              <w:t>сбестоце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 железобетон, 1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-Г-</w:t>
            </w:r>
            <w:r>
              <w:rPr>
                <w:lang w:val="en-US"/>
              </w:rPr>
              <w:t xml:space="preserve"> I I </w:t>
            </w:r>
          </w:p>
          <w:p>
            <w:pPr>
              <w:pStyle w:val="Normal"/>
              <w:rPr/>
            </w:pPr>
            <w:r>
              <w:rPr/>
              <w:t>613-Г-</w:t>
            </w:r>
            <w:r>
              <w:rPr>
                <w:lang w:val="en-US"/>
              </w:rPr>
              <w:t xml:space="preserve"> IV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4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-109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-122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500, а</w:t>
            </w:r>
            <w:r>
              <w:rPr>
                <w:bCs/>
              </w:rPr>
              <w:t>сбестоце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 железобетон, 1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–В-</w:t>
            </w:r>
            <w:r>
              <w:rPr>
                <w:lang w:val="en-US"/>
              </w:rPr>
              <w:t xml:space="preserve"> I I I</w:t>
            </w:r>
          </w:p>
          <w:p>
            <w:pPr>
              <w:pStyle w:val="Normal"/>
              <w:rPr/>
            </w:pPr>
            <w:r>
              <w:rPr/>
              <w:t>645 -А-</w:t>
            </w:r>
            <w:r>
              <w:rPr>
                <w:lang w:val="en-US"/>
              </w:rPr>
              <w:t xml:space="preserve"> 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4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-12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-133, по улице Тельмана города Арамиль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500, а</w:t>
            </w:r>
            <w:r>
              <w:rPr>
                <w:bCs/>
              </w:rPr>
              <w:t>сбестоцемент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железобетон, 1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- А -</w:t>
            </w:r>
            <w:r>
              <w:rPr>
                <w:lang w:val="en-US"/>
              </w:rPr>
              <w:t xml:space="preserve"> I 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4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одец К-133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-137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600, а</w:t>
            </w:r>
            <w:r>
              <w:rPr>
                <w:bCs/>
              </w:rPr>
              <w:t>сбестоцемент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 железобетон, 1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- А -</w:t>
            </w:r>
            <w:r>
              <w:rPr>
                <w:lang w:val="en-US"/>
              </w:rPr>
              <w:t xml:space="preserve"> I 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4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ец у дома 9 по улице Космонавтов города Арамиль насосная станция 2-го подъема с резервуаром по улице Космонавтов 3-А города Арамиль 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оллектор</w:t>
            </w:r>
          </w:p>
          <w:p>
            <w:pPr>
              <w:pStyle w:val="Normal"/>
              <w:rPr/>
            </w:pPr>
            <w:r>
              <w:rPr/>
              <w:t>Колодец К-5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железобетон, 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- Г</w:t>
            </w:r>
          </w:p>
        </w:tc>
      </w:tr>
      <w:tr>
        <w:trPr>
          <w:trHeight w:val="4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46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цы у домов 7; 9; улицы Космонавтов города Арамиль училище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оллектор Колодец-К59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 железобетон, кирпич, 100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 – Г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5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47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цы у домов 7; 18 Гарнизон город Арамиль 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оллектор, Колодец-К59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 железобетон, 100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-Г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5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48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цы у домов 19; 20; 21 Гарнизон города Арамиль 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оллектор К-6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 железобетон, 100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 -Г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5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4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зона «Гарнизон» от точки разграничения 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оллектор К-7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2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 железобетон, 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-Г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5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цы у домов 6б; 6в; 6г  улицы Мира города Арамиль 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оллектор К-92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 железобетон, 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 – Г -</w:t>
            </w:r>
            <w:r>
              <w:rPr>
                <w:lang w:val="en-US"/>
              </w:rPr>
              <w:t xml:space="preserve"> I I 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5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ец у дома 48а улицы Школьной города Арамиль  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улицы Мир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 железобетон, 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-Б--</w:t>
            </w:r>
            <w:r>
              <w:rPr>
                <w:lang w:val="en-US"/>
              </w:rPr>
              <w:t xml:space="preserve"> I 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5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у дома 41 улицы Мира город Арамиль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 4/18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 железобетон,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-Б--</w:t>
            </w:r>
            <w:r>
              <w:rPr>
                <w:lang w:val="en-US"/>
              </w:rPr>
              <w:t xml:space="preserve"> I 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5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ь от нежилого здания (школа №1) по улице 1 Мая 60 города Арамиль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 4/18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5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 железобетон, 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-Б--</w:t>
            </w:r>
            <w:r>
              <w:rPr>
                <w:lang w:val="en-US"/>
              </w:rPr>
              <w:t xml:space="preserve"> I 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5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ь от дома 83 улицы 1 Мая  города Арамиль 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 4/14 квартального коллектора улица Текстильщиков, города Арамиль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 железобетон, 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-Б--</w:t>
            </w:r>
            <w:r>
              <w:rPr>
                <w:lang w:val="en-US"/>
              </w:rPr>
              <w:t xml:space="preserve"> I 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5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 от офиса МУП «ЖКХ» по улице 1 Мая 79 города Арамиль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ец К 4/13 по улице Текстильщиков города Арамиль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железобетон, 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-Б--</w:t>
            </w:r>
            <w:r>
              <w:rPr>
                <w:lang w:val="en-US"/>
              </w:rPr>
              <w:t xml:space="preserve"> I 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5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грейная котельная  мощностью 12.0 МВт по улице 1 Мая 79-Б/1 города Арамиль</w:t>
            </w:r>
            <w:r>
              <w:rPr>
                <w:highlight w:val="magenta"/>
              </w:rPr>
              <w:t xml:space="preserve"> 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 4/12 квартального коллектор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5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железобетон, 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-Б--</w:t>
            </w:r>
            <w:r>
              <w:rPr>
                <w:lang w:val="en-US"/>
              </w:rPr>
              <w:t xml:space="preserve"> I I</w:t>
            </w:r>
          </w:p>
        </w:tc>
      </w:tr>
      <w:tr>
        <w:trPr>
          <w:trHeight w:val="83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57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ь от дома 79а улицы 1 Мая города Арамиль; от домов 1д; 1г; 1в улицы Ленина города Арамиль; от  нежилого здания (детский сад №1) по улице Текстильщиков 4А города Арамиль 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 4/11 квартального коллектор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 железобетон, кирпич, 800, 100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-Б--</w:t>
            </w:r>
            <w:r>
              <w:rPr>
                <w:lang w:val="en-US"/>
              </w:rPr>
              <w:t xml:space="preserve"> I I</w:t>
            </w:r>
          </w:p>
        </w:tc>
      </w:tr>
      <w:tr>
        <w:trPr>
          <w:trHeight w:val="8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5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5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ь от домов 3; 5, улицы Текстильщиков  города Арами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 4/10 квартального коллектора № 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 железобетон,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4-Б--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59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ь от домов 10; 8; 6; 4; 2, улицы Курчатова; от дома 6 улицы Текстильщиков города Арамиль 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 4/5 квартального коллектора № 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 железобетон, 100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-А-</w:t>
            </w:r>
            <w:r>
              <w:rPr>
                <w:lang w:val="en-US"/>
              </w:rPr>
              <w:t xml:space="preserve"> I</w:t>
            </w:r>
          </w:p>
        </w:tc>
      </w:tr>
      <w:tr>
        <w:trPr>
          <w:trHeight w:val="7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5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60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ьный коллектор № 4 от колодца к 4/14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ец К-118 главного коллектора по улице  Красноармейской города Арамиль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200, кера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 железобетон, кирпич, 100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-Б--</w:t>
            </w:r>
            <w:r>
              <w:rPr>
                <w:lang w:val="en-US"/>
              </w:rPr>
              <w:t xml:space="preserve"> I I</w:t>
            </w:r>
          </w:p>
          <w:p>
            <w:pPr>
              <w:pStyle w:val="Normal"/>
              <w:rPr/>
            </w:pPr>
            <w:r>
              <w:rPr/>
              <w:t>645-А-</w:t>
            </w:r>
            <w:r>
              <w:rPr>
                <w:lang w:val="en-US"/>
              </w:rPr>
              <w:t xml:space="preserve"> I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250, кера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6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оллектор от К-109 по улице Красноармейской города Арамиль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-122, огороды, по улице Октябрьской  города Арамиль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500, а</w:t>
            </w:r>
            <w:r>
              <w:rPr>
                <w:bCs/>
              </w:rPr>
              <w:t>сбестоцемент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 железобетон, 1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-А-</w:t>
            </w:r>
            <w:r>
              <w:rPr>
                <w:lang w:val="en-US"/>
              </w:rPr>
              <w:t xml:space="preserve"> 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6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ь от дома 2е улицы Ленина города Арамиль 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ьный коллектор № 3 колодец К 3/7 улице Ленина города Арамиль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 железобетон, 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-Б-</w:t>
            </w:r>
            <w:r>
              <w:rPr>
                <w:lang w:val="en-US"/>
              </w:rPr>
              <w:t xml:space="preserve"> IV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6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 от дома 2д улицы Ленина города Арамиль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ьный коллектор № 3 колодец К3/2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железобетон, 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-Б-</w:t>
            </w:r>
            <w:r>
              <w:rPr>
                <w:lang w:val="en-US"/>
              </w:rPr>
              <w:t xml:space="preserve"> IV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64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ь от домов 1; 3; 5 улицы Новая города Арамиль; дома 2г улицы Ленина города Арамиль; встроенное нежилое помещение библиотека по улице Ленина 2г города Арамиль 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ьный коллектор №3, колодец К3/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00, кера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 железобетон, кирпич, 100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-Б-</w:t>
            </w:r>
            <w:r>
              <w:rPr>
                <w:lang w:val="en-US"/>
              </w:rPr>
              <w:t xml:space="preserve"> IV</w:t>
            </w:r>
          </w:p>
        </w:tc>
      </w:tr>
      <w:tr>
        <w:trPr>
          <w:trHeight w:val="5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110, полиэтилен низкого давления техничес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6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 от дома 3 улицы Горбачева города Арамиль; детская консультация по улице Ленина 2в города Арами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ьный коллектор № 3, колодец К 3/7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 железобетон, кирпич, 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-Б-</w:t>
            </w:r>
            <w:r>
              <w:rPr>
                <w:lang w:val="en-US"/>
              </w:rPr>
              <w:t xml:space="preserve"> IV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66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 от нежилого здания (детский сад №4) по улице Горбачева 10 города Арамиль; от домов  7; 5, улицы Горбачева города Арамиль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ьный коллектор №3, дома  2б улицы Ленина города Арамиль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 железобетон, 1000,</w:t>
            </w:r>
          </w:p>
          <w:p>
            <w:pPr>
              <w:pStyle w:val="Normal"/>
              <w:rPr/>
            </w:pPr>
            <w:r>
              <w:rPr/>
              <w:t>8, железобетон, 100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4-Б- </w:t>
            </w:r>
            <w:r>
              <w:rPr>
                <w:lang w:val="en-US"/>
              </w:rPr>
              <w:t>IV</w:t>
            </w:r>
          </w:p>
        </w:tc>
      </w:tr>
      <w:tr>
        <w:trPr>
          <w:trHeight w:val="81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6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ь от домов 27а; 27; 25; 23 улицы Курчатова города Арамиль; дома 2 улицы Ленина города Арамиль 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ьный коллектор № 3, к 3/12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 железобетон, кирпич, 800, 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-Б-</w:t>
            </w:r>
            <w:r>
              <w:rPr>
                <w:lang w:val="en-US"/>
              </w:rPr>
              <w:t xml:space="preserve"> IV</w:t>
            </w:r>
          </w:p>
        </w:tc>
      </w:tr>
      <w:tr>
        <w:trPr>
          <w:trHeight w:val="86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68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 от домов  22; 20; 18; 13 улицы Горбачева; у подъездов домов 9; 7 улицы Горбачева у домов 9;7 улицы Новая города Арамиль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дома 18 улицы Курчатова города Арамиль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 железобетон, кирпич, 800, 100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-Б-</w:t>
            </w:r>
            <w:r>
              <w:rPr>
                <w:lang w:val="en-US"/>
              </w:rPr>
              <w:t xml:space="preserve"> IV</w:t>
            </w:r>
          </w:p>
        </w:tc>
      </w:tr>
      <w:tr>
        <w:trPr>
          <w:trHeight w:val="8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00, кера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6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ов 26; 24 улицы Курчатова, от дома 17 с магазином, улицы Горбачева; от домов  18а; 22; 20; 18; 16; 14 улицы Курчатова,  от дома 15 улицы Горбачева города Арамиль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ьный коллектор №3 улица Ленина, К 3/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 железобетон, кирпич, 800, 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-Б-</w:t>
            </w:r>
            <w:r>
              <w:rPr>
                <w:lang w:val="en-US"/>
              </w:rPr>
              <w:t xml:space="preserve"> 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50, чугу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70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ьный коллектор № 3 от улицы Ленина 2д города Арамиль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оллектор К-127 по улице Октябрьской города Арамиль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5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 железобетон, 1000,</w:t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-Б-</w:t>
            </w:r>
            <w:r>
              <w:rPr>
                <w:lang w:val="en-US"/>
              </w:rPr>
              <w:t xml:space="preserve"> IV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2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7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ьный коллектор № 6, микрорайон «Южный» по улице Новой города Арамиль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оллектор К-126 по улице Октябрьской города Арамиль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</w:rPr>
              <w:t>ДУ</w:t>
            </w:r>
            <w:r>
              <w:rPr>
                <w:b w:val="false"/>
                <w:bCs w:val="false"/>
              </w:rPr>
              <w:t>250, труба ПЭ 80,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lang w:val="en-US"/>
              </w:rPr>
              <w:t>SOR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lang w:val="en-US"/>
              </w:rPr>
              <w:t>II</w:t>
            </w:r>
            <w:r>
              <w:rPr>
                <w:b w:val="false"/>
                <w:bCs w:val="false"/>
              </w:rPr>
              <w:t xml:space="preserve"> –225</w:t>
            </w:r>
            <w:r>
              <w:rPr>
                <w:b w:val="false"/>
                <w:bCs w:val="false"/>
                <w:lang w:val="en-US"/>
              </w:rPr>
              <w:t>x</w:t>
            </w:r>
            <w:r>
              <w:rPr>
                <w:b w:val="false"/>
                <w:bCs w:val="false"/>
              </w:rPr>
              <w:t>2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 железобетон, 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-Б-</w:t>
            </w:r>
            <w:r>
              <w:rPr>
                <w:lang w:val="en-US"/>
              </w:rPr>
              <w:t xml:space="preserve"> IV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</w:rPr>
              <w:t>ДУ</w:t>
            </w:r>
            <w:r>
              <w:rPr>
                <w:b w:val="false"/>
                <w:bCs w:val="false"/>
              </w:rPr>
              <w:t xml:space="preserve">300, труба ПЭ 80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- 255х 2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 железобетон,</w:t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7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оллектор по улице Октябрьской, города Арамиль от К-126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-128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500, а</w:t>
            </w:r>
            <w:r>
              <w:rPr>
                <w:bCs/>
              </w:rPr>
              <w:t>сбестоцемент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железобетон, 1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-Б-</w:t>
            </w:r>
            <w:r>
              <w:rPr>
                <w:lang w:val="en-US"/>
              </w:rPr>
              <w:t xml:space="preserve"> IV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7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 от домов 4; 6 улицы Тельмана,  от дома 155 улицы Октябрьская от дома 16 улицы Энгельса города Арамиль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ьный коллектор №2 по улице Энгельса города Арамиль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 железобетон, 1000,</w:t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5 А- </w:t>
            </w:r>
            <w:r>
              <w:rPr>
                <w:lang w:val="en-US"/>
              </w:rPr>
              <w:t>I I</w:t>
            </w:r>
          </w:p>
        </w:tc>
      </w:tr>
      <w:tr>
        <w:trPr>
          <w:trHeight w:val="1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7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альный коллектор № 2 от улицы Энгельса 26 города Арамиль 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коллектора К-13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3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 железобетон, 1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5 Б - </w:t>
            </w:r>
            <w:r>
              <w:rPr>
                <w:lang w:val="en-US"/>
              </w:rPr>
              <w:t>I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75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оллектор от К-123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К-13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500, а</w:t>
            </w:r>
            <w:r>
              <w:rPr>
                <w:bCs/>
              </w:rPr>
              <w:t>сбестоце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, железобетон, </w:t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5 А- </w:t>
            </w:r>
            <w:r>
              <w:rPr>
                <w:lang w:val="en-US"/>
              </w:rPr>
              <w:t>I I</w:t>
            </w:r>
          </w:p>
        </w:tc>
      </w:tr>
      <w:tr>
        <w:trPr>
          <w:trHeight w:val="3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600, а</w:t>
            </w:r>
            <w:r>
              <w:rPr>
                <w:bCs/>
              </w:rPr>
              <w:t>сбестоцемент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7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ьный коллектор № 2 по улице Октябрьской города Арамиль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26 улицы Энгельса  города Арамиль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2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 железобетон, 1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5 Б - </w:t>
            </w:r>
            <w:r>
              <w:rPr>
                <w:lang w:val="en-US"/>
              </w:rPr>
              <w:t>I I</w:t>
            </w:r>
          </w:p>
        </w:tc>
      </w:tr>
      <w:tr>
        <w:trPr>
          <w:trHeight w:val="1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7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ьный коллектор № 5 – микрорайон «Южный» от улицы Октябрьской города Арамиль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ор № 2 по улице Энгельса города Арамиль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200, полиэтилен низкого давления техничес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 сталь, 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5 Б - </w:t>
            </w:r>
            <w:r>
              <w:rPr>
                <w:lang w:val="en-US"/>
              </w:rPr>
              <w:t>I I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7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ь от промышленной зоны «Южная» 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лектор № 2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железобетон, 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5 Б - </w:t>
            </w:r>
            <w:r>
              <w:rPr>
                <w:lang w:val="en-US"/>
              </w:rPr>
              <w:t>I I</w:t>
            </w:r>
          </w:p>
        </w:tc>
      </w:tr>
      <w:tr>
        <w:trPr>
          <w:trHeight w:val="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7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 от дома 155 улицы Октябрьской; от  дома 16 улицы Энгельса города Арамиль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ьный коллектор № 2 по улице Энгельса города Арамиль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 железобетон, 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5 Б -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8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 от дома 1 улицы Исетской города Арамиль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оллектор К-139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 железобетон, 800, 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5 Б - </w:t>
            </w:r>
            <w:r>
              <w:rPr>
                <w:lang w:val="en-US"/>
              </w:rPr>
              <w:t xml:space="preserve">I 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8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ьный коллектор №5 микрорайон «Южный» от дома 19 улицы  Горбачева города Арамиль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улицы   Октябрьской города Арамиль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200, полиэтилен низкого давления техничес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 сталь, 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 А-</w:t>
            </w:r>
            <w:r>
              <w:rPr>
                <w:lang w:val="en-US"/>
              </w:rPr>
              <w:t xml:space="preserve"> IV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82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альный коллектор №2 от дома  30 улицы Курчатова 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улицы Октябрьской города Арамиль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5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 железобетон, кирпич, 1000, 150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 А-</w:t>
            </w:r>
            <w:r>
              <w:rPr>
                <w:lang w:val="en-US"/>
              </w:rPr>
              <w:t xml:space="preserve"> IV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2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8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 от домов 28; 29; 26; 27; 24, улицы Декабристов города Арамиль, от домов 116; 101; 114; 112 улицы  Красноармейской, от домов  11-1 улицы Белинского города Арами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оллектор, К- 133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 кирпич, железобетон, 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-199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 А-</w:t>
            </w:r>
            <w:r>
              <w:rPr>
                <w:lang w:val="en-US"/>
              </w:rPr>
              <w:t xml:space="preserve"> IV</w:t>
            </w:r>
          </w:p>
          <w:p>
            <w:pPr>
              <w:pStyle w:val="Normal"/>
              <w:rPr/>
            </w:pPr>
            <w:r>
              <w:rPr/>
              <w:t xml:space="preserve">645 А- </w:t>
            </w:r>
            <w:r>
              <w:rPr>
                <w:lang w:val="en-US"/>
              </w:rPr>
              <w:t>I I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84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 от дома 19 улицы Горбачева, от домов  28а, 28, 30 (общежитие), от здания Учебно-курсового комбината улицы Курчатова города Арами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ьный коллектор № 2, к 2/1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 железобетон, кирпич, 100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 -1992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 А-</w:t>
            </w:r>
            <w:r>
              <w:rPr>
                <w:lang w:val="en-US"/>
              </w:rPr>
              <w:t xml:space="preserve"> IV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15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42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крорайон «Южный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8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дома 23 улицы  Полевой города Арамиль 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улицы  Менделеева города Арамиль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150, полиэтилен низкого давления техничес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 сталь, 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й -2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8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дома 24 улицы  Полевой города Арамиль 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улицы  Менделеева города Арамиль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150, полиэтилен низкого давления техничес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 сталь, 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й -2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8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дома 27 улицы  Есенина города Арамиль 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улицы  Менделеева города Арамиль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150, полиэтилен низкого давления техничес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 сталь, 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й -2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8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ицы Менделеева-улицы Есенин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улицы  Бахчиванджи - улицы Менделеева города Арами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150, полиэтилен низкого давления техничес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 сталь, 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й -1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8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улицы Солнечной города Арамиль 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ец к 2/3 улица  Бахчиванджи города Арамиль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150, полиэтилен низкого давления техничес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 железобетон, 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, 20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й -1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9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16 улицы  Бахчиванджи города Арамиль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дома 40 улицы  Новой город Арамиль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150, полиэтилен низкого давления техничес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 сталь, 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й -1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9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21 улицы Парковой города Арамиль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дома 2 улицы  Новой города Арамиль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150, полиэтилен низкого д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 железобетон, 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й -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9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2 улицы Новой  города Арамиль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дома 40 улицы  Новой города Арамиль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200, 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железобетон, 1000, 1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й -1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.9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29 улицы Есенина города Арамиль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дома 16 улица Бахчиванджи города Арамиль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150, полиэтилен низкого давления техничес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 сталь, 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й-2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51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протяженность сетей канализации города Арамиль – 36 545,1 метров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4392"/>
        <w:gridCol w:w="1440"/>
        <w:gridCol w:w="1800"/>
        <w:gridCol w:w="198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 №</w:t>
            </w:r>
          </w:p>
        </w:tc>
        <w:tc>
          <w:tcPr>
            <w:tcW w:w="7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</w:tr>
      <w:tr>
        <w:trPr>
          <w:trHeight w:val="11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Б</w:t>
            </w:r>
          </w:p>
        </w:tc>
        <w:tc>
          <w:tcPr>
            <w:tcW w:w="76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ти канализации поселка Арам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ная арматура, Диаметр трубы, м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ый узел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ый уз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й колодец (поселок Арамиль, улица Кооперативная, 5)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й колодец (поселок Арамиль, улица Кооперативная, 15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Б.2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й колодец (поселок Арамиль, улица Кооперативная, 6)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(поселок Арамиль, улица Кооперативная, 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(поселок Арамиль, улица Кооперативная, 5 (под дорогой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(поселок Арамиль, улица Кооперативная, 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(поселок Арамиль, улица Кооперативная, 6 (под дорогой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гребная я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(поселок Арамиль, улица Сиреневая, 1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(поселок Арамиль, улица Сиреневая, 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(поселок Арамиль, улица Сиреневая, 2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(поселок Арамиль, улица Сиреневая, 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Б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(поселок Арамиль, улица Сиреневая, 2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(поселок Арамиль, улица  Сиреневая, 1) под дорог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(поселок Арамиль, улица Сиреневая, 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(поселок Арамиль, улица Ломоносо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(поселок Арамиль, улица Культуры, 1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(поселок Арамиль, улица  Культуры, 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(поселок Арамиль, улица Культуры, 2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(поселок Арамиль, улица  Культуры, 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(поселок Арамиль, улица Культуры, 4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гребная я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(поселок Арамиль, улица Ломоносова, 20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(поселок Арамиль, улица Ломоносова,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(поселок Арамиль, улица Ломоносова, 1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гребная я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(поселок Арамиль, улица Ломоносова, 5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(поселок Арамиль, улица Ломоносова) под дорог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36 (в лесу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31 (поселок Арамиль, улица Станционная, 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Б.16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26 (в лесу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30 вдоль детской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32 (поселок Арамиль, улица Станционная, 10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й колодец № 22 (поселок Арамиль, улица Станционная, 1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23 (поселок Арамиль, улица Станционная, 20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й колодец № 2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й колодец № 22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й колодец № 2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21 (поселок Арамиль, улица Станционная, 1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й колодец № 19 (поселок Арамиль, улица Станционная, 15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й колодец № 19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й колодец № 1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Б.22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й колодец № 17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й колодец № 1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й колодец № 14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й колодец № 1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й колодец № 16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й колодец № 1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й колодец № 15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й колодец № 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й колодец № 9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й колодец № 1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й колодец № 11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й колодец № 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Б.2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й колодец № 8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й колодец № 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омпрессорной от железной дороги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й колодец № 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й колодец № 7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й колодец № 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й колодец № 5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й колодец № 1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1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ая насосная станция № 2 (поселок Арамиль, Станционная, 12-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 2 (Свердловская область, Сысертский район, поселок Арамиль, улица Станционная, 12-Б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нализационная насосная станция № 2 (поселок Светлый, 7-Б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чистных сооружений (поселок Светлый, улица Центральная, 1-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Б.35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1 (поселок Арамиль, улица Станционная, 18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 5 (поселок Арамиль, улица Станционная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й колодец № 5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Б.41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ра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2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2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2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3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Б.47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3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3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3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2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3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3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4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4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№ 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.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очистных сооружений (поселок Светлый, улица Центральная, 1-Б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а Исе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ра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протяженность сетей водоотведение поселка Арамиль –  6 272 метр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3421"/>
        <w:gridCol w:w="3960"/>
        <w:gridCol w:w="1257"/>
        <w:gridCol w:w="1620"/>
        <w:gridCol w:w="1980"/>
        <w:gridCol w:w="1623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12" w:hanging="0"/>
              <w:rPr>
                <w:b/>
                <w:b/>
              </w:rPr>
            </w:pPr>
            <w:r>
              <w:rPr>
                <w:b/>
              </w:rPr>
              <w:t xml:space="preserve">Сети канализации поселка Светлый </w:t>
            </w:r>
          </w:p>
        </w:tc>
      </w:tr>
      <w:tr>
        <w:trPr/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В.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 (поселок Светлый, 3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(поселок Светлый, 3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В.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 (поселок Светлый, 32; 3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(поселок Светлый, 30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В.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круг дома (поселок Светлый, 2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(поселок Светлый, 30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В.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 (поселок Светлый, 30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(поселок Светлый, 27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В.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 (поселок Светлый, 2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й колодец от части здания №  1 (учреждение "Культурно-досуговый комплекс "Виктория" (поселок п. Светлый, 42-А)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В.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 (поселок Светлый, 2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ой насосной станции № 1 (поселок Светлый, 1-В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В.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 (поселок Светлый, 1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ой насосной станции № 1 (поселок Светлый, 1-В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В.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 (поселок Светлый, 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 угол нежилого здания (детский сад комбинированного вида № 5 "Светлячок") (поселок Светлый, 5А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В.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 (поселок Светлый, 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 угол нежилого здания (детский сад комбинированного вида № 5 "Светлячок") (поселок Светлый, 5А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В.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й колодец нежилого здания (детский сад комбинированного вида № 5 "Светлячок") (поселок Светлый, 5А)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 угол  нежилого здания (детский сад комбинированного вида № 5 "Светлячок") (поселок Светлый, 5А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В.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 угол нежилого здания (детский сад комбинированного вида № 5 "Светлячок") (поселок Светлый, 5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 за территорией нежилого здания (детский сад комбинированного вида № 5 "Светлячок") (поселок Светлый, 5А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В.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 (поселок Светлый, 8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 за территорией нежилого здания (детский сад комбинированного вида № 5 "Светлячок") (поселок Светлый, 5А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 низкого д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В.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 (поселок Светлый, 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й колодец (поселок Светлый, 4) середина дом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В.1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 (поселок Светлый, 5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й колодец (поселок Светлый, 4) середина дом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В.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одец (поселок Светлый, 4) середина д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ая насосная станция № 1 (поселок Светлый, 1-В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В.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ая насосная станция № 1 (поселок Светлый, 1-В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ая насосная станция № 2 (поселок Светлый, 7-Б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о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/>
        <w:tc>
          <w:tcPr>
            <w:tcW w:w="1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 протяженность сетей водоотведения поселка Светлый – 3 449,5 метр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Hei">
    <w:altName w:val="黑体"/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09"/>
        </w:tabs>
        <w:ind w:left="11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4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FF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Wingdings" w:hAnsi="Wingdings" w:cs="Times New Roman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sz w:val="24"/>
      <w:szCs w:val="20"/>
    </w:rPr>
  </w:style>
  <w:style w:type="character" w:styleId="BodyTextChar">
    <w:name w:val="Body Text Char"/>
    <w:qFormat/>
    <w:rPr>
      <w:sz w:val="22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Основной текст (2)_"/>
    <w:qFormat/>
    <w:rPr>
      <w:rFonts w:cs="Times New Roman"/>
      <w:b/>
      <w:bCs/>
      <w:spacing w:val="10"/>
      <w:sz w:val="29"/>
      <w:szCs w:val="29"/>
      <w:shd w:fill="FFFFFF" w:val="clear"/>
    </w:rPr>
  </w:style>
  <w:style w:type="character" w:styleId="4">
    <w:name w:val="Основной текст (4)_"/>
    <w:qFormat/>
    <w:rPr>
      <w:rFonts w:cs="Times New Roman"/>
      <w:shd w:fill="FFFFFF" w:val="clear"/>
    </w:rPr>
  </w:style>
  <w:style w:type="character" w:styleId="8">
    <w:name w:val="Заголовок №8_"/>
    <w:qFormat/>
    <w:rPr>
      <w:rFonts w:cs="Times New Roman"/>
      <w:b/>
      <w:bCs/>
      <w:sz w:val="25"/>
      <w:szCs w:val="25"/>
      <w:shd w:fill="FFFFFF" w:val="clear"/>
    </w:rPr>
  </w:style>
  <w:style w:type="character" w:styleId="64">
    <w:name w:val="Основной текст (64)_"/>
    <w:qFormat/>
    <w:rPr>
      <w:rFonts w:ascii="SimHei;黑体" w:hAnsi="SimHei;黑体" w:eastAsia="SimHei;黑体" w:cs="Times New Roman"/>
      <w:spacing w:val="-10"/>
      <w:sz w:val="24"/>
      <w:szCs w:val="24"/>
      <w:shd w:fill="FFFFFF" w:val="clear"/>
    </w:rPr>
  </w:style>
  <w:style w:type="character" w:styleId="65">
    <w:name w:val="Основной текст (65)_"/>
    <w:qFormat/>
    <w:rPr>
      <w:rFonts w:cs="Times New Roman"/>
      <w:shd w:fill="FFFFFF" w:val="clear"/>
    </w:rPr>
  </w:style>
  <w:style w:type="character" w:styleId="6">
    <w:name w:val="Подпись к таблице (6)_"/>
    <w:qFormat/>
    <w:rPr>
      <w:rFonts w:cs="Times New Roman"/>
      <w:shd w:fill="FFFFFF" w:val="clear"/>
    </w:rPr>
  </w:style>
  <w:style w:type="character" w:styleId="41">
    <w:name w:val="Оглавление 4 Знак"/>
    <w:qFormat/>
    <w:rPr>
      <w:rFonts w:cs="Times New Roman"/>
      <w:shd w:fill="FFFFFF" w:val="clear"/>
    </w:rPr>
  </w:style>
  <w:style w:type="character" w:styleId="43">
    <w:name w:val="Заголовок №4 (3)_"/>
    <w:qFormat/>
    <w:rPr>
      <w:rFonts w:cs="Times New Roman"/>
      <w:b/>
      <w:bCs/>
      <w:smallCaps/>
      <w:sz w:val="32"/>
      <w:szCs w:val="32"/>
      <w:shd w:fill="FFFFFF" w:val="clear"/>
    </w:rPr>
  </w:style>
  <w:style w:type="character" w:styleId="10">
    <w:name w:val="Заголовок №10_"/>
    <w:qFormat/>
    <w:rPr>
      <w:rFonts w:cs="Times New Roman"/>
      <w:shd w:fill="FFFFFF" w:val="clear"/>
    </w:rPr>
  </w:style>
  <w:style w:type="character" w:styleId="60">
    <w:name w:val="Основной текст (60)_"/>
    <w:qFormat/>
    <w:rPr>
      <w:rFonts w:cs="Times New Roman"/>
      <w:sz w:val="21"/>
      <w:szCs w:val="21"/>
      <w:shd w:fill="FFFFFF" w:val="clear"/>
    </w:rPr>
  </w:style>
  <w:style w:type="character" w:styleId="TimesNewRoman">
    <w:name w:val="Подпись к картинке + Times New Roman"/>
    <w:qFormat/>
    <w:rPr>
      <w:rFonts w:ascii="Times New Roman" w:hAnsi="Times New Roman" w:cs="Times New Roman"/>
      <w:b/>
      <w:bCs/>
      <w:smallCaps/>
      <w:spacing w:val="0"/>
      <w:sz w:val="14"/>
      <w:szCs w:val="14"/>
    </w:rPr>
  </w:style>
  <w:style w:type="character" w:styleId="44">
    <w:name w:val="Основной текст (4)4"/>
    <w:qFormat/>
    <w:rPr>
      <w:rFonts w:ascii="Times New Roman" w:hAnsi="Times New Roman" w:cs="Times New Roman"/>
      <w:spacing w:val="0"/>
      <w:shd w:fill="FFFFFF" w:val="clear"/>
    </w:rPr>
  </w:style>
  <w:style w:type="character" w:styleId="61">
    <w:name w:val="Основной текст (6)_"/>
    <w:qFormat/>
    <w:rPr>
      <w:rFonts w:cs="Times New Roman"/>
      <w:sz w:val="25"/>
      <w:szCs w:val="25"/>
      <w:shd w:fill="FFFFFF" w:val="clear"/>
    </w:rPr>
  </w:style>
  <w:style w:type="character" w:styleId="9">
    <w:name w:val="Заголовок №9_"/>
    <w:qFormat/>
    <w:rPr>
      <w:rFonts w:cs="Times New Roman"/>
      <w:b/>
      <w:bCs/>
      <w:sz w:val="25"/>
      <w:szCs w:val="25"/>
      <w:shd w:fill="FFFFFF" w:val="clear"/>
    </w:rPr>
  </w:style>
  <w:style w:type="character" w:styleId="5">
    <w:name w:val="Заголовок №5_"/>
    <w:qFormat/>
    <w:rPr>
      <w:rFonts w:cs="Times New Roman"/>
      <w:b/>
      <w:bCs/>
      <w:sz w:val="25"/>
      <w:szCs w:val="25"/>
      <w:shd w:fill="FFFFFF" w:val="clear"/>
    </w:rPr>
  </w:style>
  <w:style w:type="character" w:styleId="3">
    <w:name w:val="Оглавление (3)_"/>
    <w:qFormat/>
    <w:rPr>
      <w:rFonts w:cs="Times New Roman"/>
      <w:sz w:val="25"/>
      <w:szCs w:val="25"/>
      <w:shd w:fill="FFFFFF" w:val="clear"/>
    </w:rPr>
  </w:style>
  <w:style w:type="character" w:styleId="42">
    <w:name w:val="Оглавление (4)_"/>
    <w:qFormat/>
    <w:rPr>
      <w:rFonts w:cs="Times New Roman"/>
      <w:b/>
      <w:bCs/>
      <w:sz w:val="25"/>
      <w:szCs w:val="25"/>
      <w:shd w:fill="FFFFFF" w:val="clear"/>
    </w:rPr>
  </w:style>
  <w:style w:type="character" w:styleId="73">
    <w:name w:val="Заголовок №7 (3)_"/>
    <w:qFormat/>
    <w:rPr>
      <w:rFonts w:cs="Times New Roman"/>
      <w:shd w:fill="FFFFFF" w:val="clear"/>
    </w:rPr>
  </w:style>
  <w:style w:type="character" w:styleId="421">
    <w:name w:val="Заголовок №4 (2)_"/>
    <w:qFormat/>
    <w:rPr>
      <w:rFonts w:cs="Times New Roman"/>
      <w:sz w:val="25"/>
      <w:szCs w:val="25"/>
      <w:shd w:fill="FFFFFF" w:val="clear"/>
    </w:rPr>
  </w:style>
  <w:style w:type="character" w:styleId="15">
    <w:name w:val="Основной текст (15)_"/>
    <w:qFormat/>
    <w:rPr>
      <w:rFonts w:cs="Times New Roman"/>
      <w:sz w:val="18"/>
      <w:szCs w:val="18"/>
      <w:shd w:fill="FFFFFF" w:val="clear"/>
    </w:rPr>
  </w:style>
  <w:style w:type="character" w:styleId="25">
    <w:name w:val="Основной текст (25)_"/>
    <w:qFormat/>
    <w:rPr>
      <w:rFonts w:cs="Times New Roman"/>
      <w:sz w:val="14"/>
      <w:szCs w:val="14"/>
      <w:shd w:fill="FFFFFF" w:val="clear"/>
    </w:rPr>
  </w:style>
  <w:style w:type="character" w:styleId="62">
    <w:name w:val="Заголовок №6 (2)_"/>
    <w:qFormat/>
    <w:rPr>
      <w:rFonts w:cs="Times New Roman"/>
      <w:shd w:fill="FFFFFF" w:val="clear"/>
    </w:rPr>
  </w:style>
  <w:style w:type="character" w:styleId="52">
    <w:name w:val="Заголовок №5 (2)_"/>
    <w:qFormat/>
    <w:rPr>
      <w:rFonts w:cs="Times New Roman"/>
      <w:shd w:fill="FFFFFF" w:val="clear"/>
    </w:rPr>
  </w:style>
  <w:style w:type="character" w:styleId="74">
    <w:name w:val="Заголовок №7 (4)_"/>
    <w:qFormat/>
    <w:rPr>
      <w:rFonts w:cs="Times New Roman"/>
      <w:shd w:fill="FFFFFF" w:val="clear"/>
    </w:rPr>
  </w:style>
  <w:style w:type="character" w:styleId="7">
    <w:name w:val="Заголовок №7_"/>
    <w:qFormat/>
    <w:rPr>
      <w:rFonts w:cs="Times New Roman"/>
      <w:shd w:fill="FFFFFF" w:val="clear"/>
    </w:rPr>
  </w:style>
  <w:style w:type="character" w:styleId="51">
    <w:name w:val="Основной текст (5)_"/>
    <w:qFormat/>
    <w:rPr>
      <w:rFonts w:cs="Times New Roman"/>
      <w:i/>
      <w:iCs/>
      <w:sz w:val="24"/>
      <w:szCs w:val="24"/>
      <w:shd w:fill="FFFFFF" w:val="clear"/>
    </w:rPr>
  </w:style>
  <w:style w:type="character" w:styleId="Style10">
    <w:name w:val="Подпись к таблице_"/>
    <w:qFormat/>
    <w:rPr>
      <w:rFonts w:cs="Times New Roman"/>
      <w:shd w:fill="FFFFFF" w:val="clear"/>
    </w:rPr>
  </w:style>
  <w:style w:type="character" w:styleId="81">
    <w:name w:val="Основной текст (8)_"/>
    <w:qFormat/>
    <w:rPr>
      <w:rFonts w:ascii="MS Gothic;ＭＳ ゴシック" w:hAnsi="MS Gothic;ＭＳ ゴシック" w:eastAsia="MS Gothic;ＭＳ ゴシック" w:cs="Times New Roman"/>
      <w:shd w:fill="FFFFFF" w:val="clear"/>
      <w:lang w:val="en-US" w:eastAsia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Calibri" w:hAnsi="Calibri" w:eastAsia="Times New Roman" w:cs="Calibri"/>
    </w:rPr>
  </w:style>
  <w:style w:type="character" w:styleId="Style13">
    <w:name w:val="Нижний колонтитул Знак"/>
    <w:qFormat/>
    <w:rPr>
      <w:rFonts w:ascii="Calibri" w:hAnsi="Calibri" w:eastAsia="Times New Roman" w:cs="Calibri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5">
    <w:name w:val="Заголовок 4 Знак"/>
    <w:qFormat/>
    <w:rPr>
      <w:rFonts w:ascii="Times New Roman" w:hAnsi="Times New Roman" w:eastAsia="Times New Roman" w:cs="Times New Roman"/>
      <w:b/>
      <w:i/>
      <w:sz w:val="40"/>
      <w:lang w:val="en-US"/>
    </w:rPr>
  </w:style>
  <w:style w:type="character" w:styleId="53">
    <w:name w:val="Заголовок 5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63">
    <w:name w:val="Заголовок 6 Знак"/>
    <w:qFormat/>
    <w:rPr>
      <w:rFonts w:ascii="Times New Roman" w:hAnsi="Times New Roman" w:eastAsia="Times New Roman" w:cs="Times New Roman"/>
      <w:b/>
      <w:i/>
      <w:sz w:val="28"/>
      <w:lang w:val="en-US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b/>
      <w:i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hd w:fill="FFFFFF" w:val="clear"/>
      <w:spacing w:lineRule="exact" w:line="278" w:before="0" w:after="5100"/>
      <w:ind w:hanging="200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65" w:before="5100" w:after="0"/>
      <w:jc w:val="center"/>
    </w:pPr>
    <w:rPr>
      <w:rFonts w:ascii="Calibri" w:hAnsi="Calibri" w:eastAsia="Calibri" w:cs="Calibri"/>
      <w:b/>
      <w:bCs/>
      <w:spacing w:val="10"/>
      <w:sz w:val="29"/>
      <w:szCs w:val="29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83" w:before="180" w:after="180"/>
      <w:ind w:hanging="940"/>
      <w:jc w:val="both"/>
    </w:pPr>
    <w:rPr>
      <w:rFonts w:ascii="Calibri" w:hAnsi="Calibri" w:eastAsia="Calibri" w:cs="Calibri"/>
      <w:sz w:val="22"/>
      <w:szCs w:val="22"/>
    </w:rPr>
  </w:style>
  <w:style w:type="paragraph" w:styleId="82">
    <w:name w:val="Заголовок №8"/>
    <w:basedOn w:val="Normal"/>
    <w:qFormat/>
    <w:pPr>
      <w:shd w:fill="FFFFFF" w:val="clear"/>
      <w:spacing w:lineRule="atLeast" w:line="240" w:before="0" w:after="1260"/>
      <w:outlineLvl w:val="7"/>
    </w:pPr>
    <w:rPr>
      <w:rFonts w:ascii="Calibri" w:hAnsi="Calibri" w:eastAsia="Calibri" w:cs="Calibri"/>
      <w:b/>
      <w:bCs/>
      <w:sz w:val="25"/>
      <w:szCs w:val="25"/>
    </w:rPr>
  </w:style>
  <w:style w:type="paragraph" w:styleId="641">
    <w:name w:val="Основной текст (64)"/>
    <w:basedOn w:val="Normal"/>
    <w:qFormat/>
    <w:pPr>
      <w:shd w:fill="FFFFFF" w:val="clear"/>
      <w:spacing w:lineRule="exact" w:line="274"/>
      <w:jc w:val="both"/>
    </w:pPr>
    <w:rPr>
      <w:rFonts w:ascii="SimHei;黑体" w:hAnsi="SimHei;黑体" w:eastAsia="SimHei;黑体" w:cs="Calibri"/>
      <w:spacing w:val="-10"/>
    </w:rPr>
  </w:style>
  <w:style w:type="paragraph" w:styleId="651">
    <w:name w:val="Основной текст (65)1"/>
    <w:basedOn w:val="Normal"/>
    <w:qFormat/>
    <w:pPr>
      <w:shd w:fill="FFFFFF" w:val="clear"/>
      <w:spacing w:lineRule="exact" w:line="274"/>
      <w:jc w:val="both"/>
    </w:pPr>
    <w:rPr>
      <w:rFonts w:ascii="Calibri" w:hAnsi="Calibri" w:eastAsia="Calibri" w:cs="Calibri"/>
      <w:sz w:val="22"/>
      <w:szCs w:val="22"/>
    </w:rPr>
  </w:style>
  <w:style w:type="paragraph" w:styleId="611">
    <w:name w:val="Подпись к таблице (6)1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22"/>
      <w:szCs w:val="22"/>
    </w:rPr>
  </w:style>
  <w:style w:type="paragraph" w:styleId="Contents4">
    <w:name w:val="TOC 4"/>
    <w:basedOn w:val="Normal"/>
    <w:next w:val="Normal"/>
    <w:pPr>
      <w:shd w:fill="FFFFFF" w:val="clear"/>
      <w:spacing w:lineRule="exact" w:line="331" w:before="300" w:after="0"/>
    </w:pPr>
    <w:rPr>
      <w:rFonts w:ascii="Calibri" w:hAnsi="Calibri" w:eastAsia="Calibri" w:cs="Calibri"/>
      <w:sz w:val="22"/>
      <w:szCs w:val="22"/>
    </w:rPr>
  </w:style>
  <w:style w:type="paragraph" w:styleId="431">
    <w:name w:val="Заголовок №4 (3)"/>
    <w:basedOn w:val="Normal"/>
    <w:qFormat/>
    <w:pPr>
      <w:shd w:fill="FFFFFF" w:val="clear"/>
      <w:spacing w:lineRule="atLeast" w:line="240" w:before="0" w:after="300"/>
      <w:outlineLvl w:val="3"/>
    </w:pPr>
    <w:rPr>
      <w:rFonts w:ascii="Calibri" w:hAnsi="Calibri" w:eastAsia="Calibri" w:cs="Calibri"/>
      <w:b/>
      <w:bCs/>
      <w:smallCaps/>
      <w:sz w:val="32"/>
      <w:szCs w:val="32"/>
    </w:rPr>
  </w:style>
  <w:style w:type="paragraph" w:styleId="101">
    <w:name w:val="Заголовок №10"/>
    <w:basedOn w:val="Normal"/>
    <w:qFormat/>
    <w:pPr>
      <w:shd w:fill="FFFFFF" w:val="clear"/>
      <w:spacing w:lineRule="atLeast" w:line="240" w:before="840" w:after="840"/>
    </w:pPr>
    <w:rPr>
      <w:rFonts w:ascii="Calibri" w:hAnsi="Calibri" w:eastAsia="Calibri" w:cs="Calibri"/>
      <w:sz w:val="22"/>
      <w:szCs w:val="22"/>
    </w:rPr>
  </w:style>
  <w:style w:type="paragraph" w:styleId="601">
    <w:name w:val="Основной текст (60)1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21"/>
      <w:szCs w:val="21"/>
    </w:rPr>
  </w:style>
  <w:style w:type="paragraph" w:styleId="612">
    <w:name w:val="Основной текст (6)1"/>
    <w:basedOn w:val="Normal"/>
    <w:qFormat/>
    <w:pPr>
      <w:shd w:fill="FFFFFF" w:val="clear"/>
      <w:spacing w:lineRule="atLeast" w:line="240" w:before="0" w:after="420"/>
    </w:pPr>
    <w:rPr>
      <w:rFonts w:ascii="Calibri" w:hAnsi="Calibri" w:eastAsia="Calibri" w:cs="Calibri"/>
      <w:sz w:val="25"/>
      <w:szCs w:val="25"/>
    </w:rPr>
  </w:style>
  <w:style w:type="paragraph" w:styleId="91">
    <w:name w:val="Заголовок №9"/>
    <w:basedOn w:val="Normal"/>
    <w:qFormat/>
    <w:pPr>
      <w:shd w:fill="FFFFFF" w:val="clear"/>
      <w:spacing w:lineRule="atLeast" w:line="240" w:before="300" w:after="780"/>
      <w:outlineLvl w:val="8"/>
    </w:pPr>
    <w:rPr>
      <w:rFonts w:ascii="Calibri" w:hAnsi="Calibri" w:eastAsia="Calibri" w:cs="Calibri"/>
      <w:b/>
      <w:bCs/>
      <w:sz w:val="25"/>
      <w:szCs w:val="25"/>
    </w:rPr>
  </w:style>
  <w:style w:type="paragraph" w:styleId="511">
    <w:name w:val="Заголовок №51"/>
    <w:basedOn w:val="Normal"/>
    <w:qFormat/>
    <w:pPr>
      <w:shd w:fill="FFFFFF" w:val="clear"/>
      <w:spacing w:lineRule="exact" w:line="912"/>
      <w:ind w:firstLine="3080"/>
      <w:outlineLvl w:val="4"/>
    </w:pPr>
    <w:rPr>
      <w:rFonts w:ascii="Calibri" w:hAnsi="Calibri" w:eastAsia="Calibri" w:cs="Calibri"/>
      <w:b/>
      <w:bCs/>
      <w:sz w:val="25"/>
      <w:szCs w:val="25"/>
    </w:rPr>
  </w:style>
  <w:style w:type="paragraph" w:styleId="311">
    <w:name w:val="Оглавление (3)1"/>
    <w:basedOn w:val="Normal"/>
    <w:qFormat/>
    <w:pPr>
      <w:shd w:fill="FFFFFF" w:val="clear"/>
      <w:spacing w:lineRule="exact" w:line="322"/>
    </w:pPr>
    <w:rPr>
      <w:rFonts w:ascii="Calibri" w:hAnsi="Calibri" w:eastAsia="Calibri" w:cs="Calibri"/>
      <w:sz w:val="25"/>
      <w:szCs w:val="25"/>
    </w:rPr>
  </w:style>
  <w:style w:type="paragraph" w:styleId="412">
    <w:name w:val="Оглавление (4)1"/>
    <w:basedOn w:val="Normal"/>
    <w:qFormat/>
    <w:pPr>
      <w:shd w:fill="FFFFFF" w:val="clear"/>
      <w:spacing w:lineRule="atLeast" w:line="240" w:before="60" w:after="180"/>
      <w:ind w:firstLine="740"/>
      <w:jc w:val="both"/>
    </w:pPr>
    <w:rPr>
      <w:rFonts w:ascii="Calibri" w:hAnsi="Calibri" w:eastAsia="Calibri" w:cs="Calibri"/>
      <w:b/>
      <w:bCs/>
      <w:sz w:val="25"/>
      <w:szCs w:val="25"/>
    </w:rPr>
  </w:style>
  <w:style w:type="paragraph" w:styleId="731">
    <w:name w:val="Заголовок №7 (3)1"/>
    <w:basedOn w:val="Normal"/>
    <w:qFormat/>
    <w:pPr>
      <w:shd w:fill="FFFFFF" w:val="clear"/>
      <w:spacing w:lineRule="atLeast" w:line="240" w:before="180" w:after="180"/>
      <w:outlineLvl w:val="6"/>
    </w:pPr>
    <w:rPr>
      <w:rFonts w:ascii="Calibri" w:hAnsi="Calibri" w:eastAsia="Calibri" w:cs="Calibri"/>
      <w:sz w:val="22"/>
      <w:szCs w:val="22"/>
    </w:rPr>
  </w:style>
  <w:style w:type="paragraph" w:styleId="4211">
    <w:name w:val="Заголовок №4 (2)1"/>
    <w:basedOn w:val="Normal"/>
    <w:qFormat/>
    <w:pPr>
      <w:shd w:fill="FFFFFF" w:val="clear"/>
      <w:spacing w:lineRule="atLeast" w:line="240" w:before="0" w:after="300"/>
      <w:outlineLvl w:val="3"/>
    </w:pPr>
    <w:rPr>
      <w:rFonts w:ascii="Calibri" w:hAnsi="Calibri" w:eastAsia="Calibri" w:cs="Calibri"/>
      <w:sz w:val="25"/>
      <w:szCs w:val="25"/>
    </w:rPr>
  </w:style>
  <w:style w:type="paragraph" w:styleId="151">
    <w:name w:val="Основной текст (15)1"/>
    <w:basedOn w:val="Normal"/>
    <w:qFormat/>
    <w:pPr>
      <w:shd w:fill="FFFFFF" w:val="clear"/>
      <w:spacing w:lineRule="exact" w:line="221" w:before="120" w:after="0"/>
    </w:pPr>
    <w:rPr>
      <w:rFonts w:ascii="Calibri" w:hAnsi="Calibri" w:eastAsia="Calibri" w:cs="Calibri"/>
      <w:sz w:val="18"/>
      <w:szCs w:val="18"/>
    </w:rPr>
  </w:style>
  <w:style w:type="paragraph" w:styleId="251">
    <w:name w:val="Основной текст (25)1"/>
    <w:basedOn w:val="Normal"/>
    <w:qFormat/>
    <w:pPr>
      <w:shd w:fill="FFFFFF" w:val="clear"/>
      <w:spacing w:lineRule="exact" w:line="178"/>
    </w:pPr>
    <w:rPr>
      <w:rFonts w:ascii="Calibri" w:hAnsi="Calibri" w:eastAsia="Calibri" w:cs="Calibri"/>
      <w:sz w:val="14"/>
      <w:szCs w:val="14"/>
    </w:rPr>
  </w:style>
  <w:style w:type="paragraph" w:styleId="621">
    <w:name w:val="Заголовок №6 (2)1"/>
    <w:basedOn w:val="Normal"/>
    <w:qFormat/>
    <w:pPr>
      <w:shd w:fill="FFFFFF" w:val="clear"/>
      <w:spacing w:lineRule="atLeast" w:line="240" w:before="0" w:after="240"/>
      <w:ind w:hanging="700"/>
      <w:outlineLvl w:val="5"/>
    </w:pPr>
    <w:rPr>
      <w:rFonts w:ascii="Calibri" w:hAnsi="Calibri" w:eastAsia="Calibri" w:cs="Calibri"/>
      <w:sz w:val="22"/>
      <w:szCs w:val="22"/>
    </w:rPr>
  </w:style>
  <w:style w:type="paragraph" w:styleId="521">
    <w:name w:val="Заголовок №5 (2)"/>
    <w:basedOn w:val="Normal"/>
    <w:qFormat/>
    <w:pPr>
      <w:shd w:fill="FFFFFF" w:val="clear"/>
      <w:spacing w:lineRule="atLeast" w:line="240" w:before="0" w:after="300"/>
      <w:outlineLvl w:val="4"/>
    </w:pPr>
    <w:rPr>
      <w:rFonts w:ascii="Calibri" w:hAnsi="Calibri" w:eastAsia="Calibri" w:cs="Calibri"/>
      <w:sz w:val="22"/>
      <w:szCs w:val="22"/>
    </w:rPr>
  </w:style>
  <w:style w:type="paragraph" w:styleId="741">
    <w:name w:val="Заголовок №7 (4)1"/>
    <w:basedOn w:val="Normal"/>
    <w:qFormat/>
    <w:pPr>
      <w:shd w:fill="FFFFFF" w:val="clear"/>
      <w:spacing w:lineRule="atLeast" w:line="240" w:before="60" w:after="180"/>
      <w:jc w:val="both"/>
      <w:outlineLvl w:val="6"/>
    </w:pPr>
    <w:rPr>
      <w:rFonts w:ascii="Calibri" w:hAnsi="Calibri" w:eastAsia="Calibri" w:cs="Calibri"/>
      <w:sz w:val="22"/>
      <w:szCs w:val="22"/>
    </w:rPr>
  </w:style>
  <w:style w:type="paragraph" w:styleId="71">
    <w:name w:val="Заголовок №7"/>
    <w:basedOn w:val="Normal"/>
    <w:qFormat/>
    <w:pPr>
      <w:shd w:fill="FFFFFF" w:val="clear"/>
      <w:spacing w:lineRule="atLeast" w:line="240" w:before="780" w:after="0"/>
      <w:outlineLvl w:val="6"/>
    </w:pPr>
    <w:rPr>
      <w:rFonts w:ascii="Calibri" w:hAnsi="Calibri" w:eastAsia="Calibri" w:cs="Calibri"/>
      <w:sz w:val="22"/>
      <w:szCs w:val="22"/>
    </w:rPr>
  </w:style>
  <w:style w:type="paragraph" w:styleId="54">
    <w:name w:val="Основной текст (5)"/>
    <w:basedOn w:val="Normal"/>
    <w:qFormat/>
    <w:pPr>
      <w:shd w:fill="FFFFFF" w:val="clear"/>
      <w:spacing w:lineRule="atLeast" w:line="240" w:before="300" w:after="60"/>
    </w:pPr>
    <w:rPr>
      <w:rFonts w:ascii="Calibri" w:hAnsi="Calibri" w:eastAsia="Calibri" w:cs="Calibri"/>
      <w:i/>
      <w:iCs/>
    </w:rPr>
  </w:style>
  <w:style w:type="paragraph" w:styleId="Style17">
    <w:name w:val="Подпись к таблице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22"/>
      <w:szCs w:val="22"/>
    </w:rPr>
  </w:style>
  <w:style w:type="paragraph" w:styleId="83">
    <w:name w:val="Основной текст (8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Calibri"/>
      <w:sz w:val="22"/>
      <w:szCs w:val="22"/>
      <w:lang w:val="en-US" w:eastAsia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uppressAutoHyphens w:val="true"/>
      <w:ind w:left="4536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20"/>
      <w:ind w:left="4536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20"/>
      <w:ind w:left="4536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27">
    <w:name w:val="Основной текст 2"/>
    <w:basedOn w:val="Normal"/>
    <w:qFormat/>
    <w:pPr/>
    <w:rPr>
      <w:b/>
      <w:i/>
      <w:szCs w:val="20"/>
    </w:rPr>
  </w:style>
  <w:style w:type="paragraph" w:styleId="34">
    <w:name w:val="Основной текст 3"/>
    <w:basedOn w:val="Normal"/>
    <w:qFormat/>
    <w:pPr/>
    <w:rPr>
      <w:b/>
      <w:sz w:val="28"/>
      <w:szCs w:val="20"/>
      <w:lang w:val="en-US"/>
    </w:rPr>
  </w:style>
  <w:style w:type="paragraph" w:styleId="Style21">
    <w:name w:val="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14:00Z</dcterms:created>
  <dc:creator/>
  <dc:description/>
  <cp:keywords/>
  <dc:language>en-US</dc:language>
  <cp:lastModifiedBy/>
  <cp:lastPrinted>2013-02-22T14:33:00Z</cp:lastPrinted>
  <dcterms:modified xsi:type="dcterms:W3CDTF">2013-02-28T13:13:00Z</dcterms:modified>
  <cp:revision>3</cp:revision>
  <dc:subject/>
  <dc:title/>
</cp:coreProperties>
</file>