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firstLine="684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  <w:lang w:eastAsia="ru-RU"/>
        </w:rPr>
        <w:t>Приложение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ЗАЯВКА НА УЧАСТИЕ В АУКЦИО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продаже муниципального имущества, находящегося в собственности Арамильского городского округа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___»___________2013 г.                                                                       г. Арами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тенден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(полное наименование юридического лица, подающего заявку, фамилия, имя, отчество физического лица, подающего заявку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vertAlign w:val="superscript"/>
          <w:lang w:eastAsia="ru-RU"/>
        </w:rPr>
        <w:t>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Для физических лиц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Документ, удостоверяющий личность: 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ерия _____ № ________, выдан «___»____________г.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(кем выдан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Для юридических лиц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Документ о государственной регистрации 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ерия ________ № ____________, дата регистрации «___»_________ _____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Зарегистрировавший орган 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Место выдачи 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ИНН _______________КПП ____________ ОГРН 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Место регистрации/Юридический адрес Претендента: 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елефон ______________________ Факс 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Банковские реквизиты Претендента для возврата денежных средст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расчетный (лицевой) счет № 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 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корр. счет № 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u w:val="single"/>
          <w:lang w:eastAsia="ru-RU"/>
        </w:rPr>
        <w:t>БИК</w:t>
      </w:r>
      <w:r>
        <w:rPr>
          <w:rFonts w:eastAsia="Times New Roman" w:cs="Times New Roman" w:ascii="Times New Roman" w:hAnsi="Times New Roman"/>
          <w:color w:val="000000"/>
          <w:sz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редставитель Претенден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(ФИО или наименова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Действует на основании доверенности от «___»_______ ____г. № 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Реквизиты удостоверения личности для представителя – физического лица/Сведения о государственной регистрации для представителя - юридического лиц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(наименование документа, серия, номер, дата и место выдачи (регистраци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стоящая Заявка выражает намерение Претендента принять участие в аукционе по продаже муниципального имущества, находящегося в собственности Арамильского городского округа, объявленного Постановлением главы Арамильского городского округа от 28.08.2013 г. № 938 «О проведении аукциона по продаже кабельной линии 10 кВ от ПС Шпагатная ячейка № 6 «Очистные 1» и кабельной линии 10 кВ от ячейки 28 «Очистные 2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несенные денежные средства желаю использовать в качестве задатка в счет обеспечения обязательства по заключению договора купли-продажи, в случае признания победителем аукциона, следующего приобретаемого на аукционе муниципального имуще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(наименование и характеристики имуще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носимая для участия в аукционе сумма денежных средств (задаток)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(цифрами и прописью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тендент согласен с тем, что он несет риск несвоевременного поступления средств в оплату задатка и допускается к участию в аукционе только при условии зачисления указанных в Заявке денежных средств на счет организатора аукциона не позднее установленного срока в полном объе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ложе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u w:val="single"/>
          <w:lang w:eastAsia="ru-RU"/>
        </w:rPr>
        <w:t>Для физических лиц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-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пии всех листов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кумента, удостоверяющего личность физического ли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u w:val="single"/>
          <w:lang w:eastAsia="ru-RU"/>
        </w:rPr>
        <w:t>Для юридических ли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заверенные копии учредительных докумен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документ, содержащий сведения о доле Российской Федерации, субъекта Российской Федерации,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дпись Претендента (представителя Претендента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Отметка о принятии заявки организатором аукцион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явка на участие в аукционе принята в __ час. __ мин. "___" _______2012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зарегистрирована в журнале приема заявок за №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.П.                                                                     «____» __________ 2012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дпись уполномоченного лица организатора аукциона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Примеча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Заявка и опись документов составляется в 2-х экземплярах, один из которых остается у организатора проведения аукциона, другой – у претендента.</w:t>
      </w:r>
    </w:p>
    <w:p>
      <w:pPr>
        <w:pStyle w:val="Normal"/>
        <w:spacing w:lineRule="atLeast" w:line="238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38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tLeast" w:line="238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tLeast" w:line="238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tLeast" w:line="238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tLeast" w:line="238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tLeast" w:line="238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tLeast" w:line="238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tLeast" w:line="238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tLeast" w:line="238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tLeast" w:line="238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4:54:00Z</dcterms:created>
  <dc:creator>Comp21</dc:creator>
  <dc:description/>
  <cp:keywords/>
  <dc:language>en-US</dc:language>
  <cp:lastModifiedBy>Comp21</cp:lastModifiedBy>
  <dcterms:modified xsi:type="dcterms:W3CDTF">2013-08-29T12:13:00Z</dcterms:modified>
  <cp:revision>12</cp:revision>
  <dc:subject/>
  <dc:title/>
</cp:coreProperties>
</file>