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55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о </w:t>
      </w:r>
    </w:p>
    <w:p>
      <w:pPr>
        <w:pStyle w:val="Normal"/>
        <w:ind w:left="255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ешением Думы </w:t>
      </w:r>
    </w:p>
    <w:p>
      <w:pPr>
        <w:pStyle w:val="Normal"/>
        <w:ind w:left="2552" w:hanging="0"/>
        <w:jc w:val="right"/>
        <w:rPr>
          <w:sz w:val="28"/>
          <w:szCs w:val="28"/>
        </w:rPr>
      </w:pPr>
      <w:r>
        <w:rPr>
          <w:sz w:val="28"/>
          <w:szCs w:val="28"/>
        </w:rPr>
        <w:t>Арамильского городского округа</w:t>
      </w:r>
    </w:p>
    <w:p>
      <w:pPr>
        <w:pStyle w:val="Normal"/>
        <w:ind w:left="2552" w:hanging="0"/>
        <w:jc w:val="right"/>
        <w:rPr>
          <w:sz w:val="28"/>
          <w:szCs w:val="28"/>
        </w:rPr>
      </w:pPr>
      <w:r>
        <w:rPr>
          <w:sz w:val="28"/>
          <w:szCs w:val="28"/>
        </w:rPr>
        <w:t>от _________________ № 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Администрации Арамильского городского округ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атья 1. Общие полож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Администрация Арамильского городского округа (далее – Администрация) в соответствии с Федеральным законом от 06 октября 2003 года № 131-ФЗ «Об общих принципах организации местного самоуправления в Российской Федерации» и Уставом Арамильского городского округа является исполнительно-распорядительным органом Арамильского городского округа, наделенным полномочиями по решению вопросов местного значения, предусмотренных Уставом Арамильского городского округа (далее – Устав), и полномочиями по осуществлению отдельных государственных полномочий, переданных органам местного самоуправления Арамильского городского округа (далее по тексту - Округ) федеральными законами и (или) законами Свердлов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Администрация входит в структуру органов местного самоуправления Окру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Полное наименование - Администрация (исполнительно-распорядительный орган местного самоуправления) Арамильского городского округа, сокращенного наименования в соответствии с Уставом не имее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Место нахождения Администрации: 624000, Российская Федерация, Свердловская область, город Арамиль, улица 1 Мая, дом 12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Администрация обладает правами юридического лица, является муниципальным казенным учреждениям, имеет обособленное имущество на праве оперативного управления, самостоятельный баланс, печать с изображением герба Округа, штампы и бланки со своим наименованием, лицевые счета в органе Федерального казначейства и финансовом органе. Администрация может от своего имени приобретать и осуществлять имущественные и неимущественные права, быть истцом и ответчиком в суде, заключать муниципальные контракты, иные договоры и (или) соглаш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Администрация как юридическое лицо действует на основании общих для организаций данного вида положений федерального закона, определяющего общие принципы организации местного самоуправления в Российской Федерации, в соответствии с Гражданским кодекс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В своей деятельности Администрация руководствуется Конституцией Российской Федерации, законодательством Российской Федерации и Свердловской области, Уставом Округа, иными муниципальными нормативными правовыми актами органов местного самоуправления Окру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атья 2. Задачи Администрации Арамильского городского округ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Задачами Администрации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решение вопросов местного значения на территории Округа в пределах своих полномочий с целью обеспечения жизнедеятельности населения и социально-экономического развития Округ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еспечение исполнения законодательства Российской Федерации на территории Округ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обеспечение взаимодействия структурных подразделений Администрации с органами местного самоуправления, организациями, расположенными на территории Округа, по направлениям своей деятель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оказание содействия населению Округа в реализации прав на осуществление местного самоуправления, организация работы с органами территориального общественного самоуправ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казание муниципальных услуг гражданам и организациям в соответствии с административными регламентами по предоставлению муниципальных услуг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организация работы с обращениями граждан в пределах своей компетен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оказание содействия избирательным комиссиям в их деятельности в соответствии с законодательством о выборах и референдума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) информирование жителей Округа о деятельности Администрации, об общественно значимых и иных мероприятиях, направленных на развитие Округа, через средства массовой информ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3. Полномочия Администрации Арамильского городского округ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Администрация осуществляет полномочия, установленные федеральным законом, определяющим общие принципы организации местного самоуправления в Российской Федерации, иными федеральными законами, законами Свердловской области, Уставом и нормативными правовыми актами Думы Окру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 полномочиям Администрации по осуществлению отдельных государственных полномочий, переданных органам местного самоуправления федеральными законами и законами Свердловской области, относя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олное и своевременное осуществление полномочий, установленных федеральными законами и законами Свердловской области, предусматривающими наделение органов местного самоуправления Округа отдельными государственными полномочия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еспечение сохранности и целевого использования материальных ресурсов и финансовых средств, предоставленных для осуществления отдельных государственных полномочий, переданных органам местного самоуправления Округа федеральными законами и законами Свердловской области, а также собственных материальных ресурсов и финансовых средств, дополнительно используемых органами местного самоуправления Округа для осуществления этих полномочий в случаях и порядке, предусмотренных Устав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предоставлять уполномоченным государственным органам Российской Федерации и Свердловской области сведения о муниципальных правовых актах, изданных на основании и во исполнение положений, установленных федеральными законами и законами Свердловской области, которыми органам местного самоуправления Округа переданы отдельные государственные полномоч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предоставлять в уполномоченные государственные органы Российской Федерации и Свердловской области в порядке, установленном федеральными законами и законами Свердловской области, которыми органам местного самоуправления Округа переданы отдельные государственные полномочия, отчетность об осуществлении этих полномоч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оказывать органам государственной власти Российской Федерации и Свердловской области содействие при осуществлении ими контроля за осуществлением отдельных государственных полномочий, переданных органам местного самоуправления Округа федеральными законами и законами Свердловской обла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принимать в пределах, установленных федеральными законами и законами Свердловской области, предусматривающими наделение органов местного самоуправления Округа отдельными государственными полномочиями, меры, направленные на устранение указанных в письменных предписаниях уполномоченных государственных органов Российской Федерации и Свердловской области нарушений требований федеральных законов и законов Свердловской области по вопросам осуществления органами местного самоуправления Округа или должностными лицами местного самоуправления Округа отдельных государственных полномочий, переданных им указанными закона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) принимать при наступлении условий и в порядке, установленном федеральными законами и законами Свердловской области, которыми органам местного самоуправления Округа переданы отдельные государственные полномочия, а также в случае признания в судебном порядке несоответствия указанных федеральных законов и законов Свердловской области требованиям, предусмотренным федеральным законом, устанавливающим общие принципы организации местного самоуправления в Российской Федерации, меры, направленные на прекращение их осуществ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) вправе запрашивать у федеральных органов исполнительной власти, Правительства Свердловской области, областных и территориальных исполнительных органов государственной власти Свердловской области информацию, необходимую для осуществления отдельных государственных полномочий, переданных органам местного самоуправления Округа федеральными законами и законами Свердловской обла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) вправе дополнительно использовать собственные материальные ресурсы и финансовые средства для осуществления отдельных государственных полномочий, переданных органам местного самоуправления Округа федеральными законами и законами Свердловской области, в случаях и порядке, предусмотренных Устав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иные полномочия, установленные федеральными законами и законами Свердловской области, предусматривающими наделение органов местного самоуправления Округа отдельными государственными полномочи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 иным полномочиям Администрации относя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формирование и исполнение местного бюдже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разработка и организация выполнения планов и программ комплексного социально-экономического развития Округа, а также организация сбора статистических показателей, характеризующих состояние экономики и социальной сферы Округа, предоставление указанных данных органам государственной власти в порядке, установленном Правительством Российской Федер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азработка тарифов на услуги, предоставляемые муниципальными предприятиями и муниципальными учреждениями, и работы, выполняемые муниципальными предприятиями и учреждениями, если иное не предусмотрено федеральными законам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к ценам (тарифам) для потребите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разработка в соответствии с федеральными законами и иными нормативными правовыми актами Российской Федерации, законодательством и иными нормативными правовыми актами Свердловской области муниципальных нормативных правовых актов, в соответствии с которыми устанавливается система оплаты труда работников муниципальных учрежд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организац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) обеспечение организации охраны общественного порядка на территории Округ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) обеспечение первичных мер пожарной безопасности в границах населенных пунктов Округ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) дорожная деятельность в отношении автомобильных дорог местного значения в границах Округа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Округа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учет муниципального жилищного фонда; ведение в установленном законом Свердловской области порядке учета граждан в качестве нуждающихся в жилых помещениях, предоставляемых по договорам социального найм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1) предоставление в установленном Жилищным кодексом Российской Федерации порядке малоимущим гражданам, признанным таковыми в установленном законом Свердловской области порядке, жилых помещений муниципального жилищного фонда по договорам социального найма; организация строительства и содержания муниципального жилищного фонда, создание условий для жилищного строительств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) согласование переустройства и перепланировки жилых помещ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) признание в установленном порядке жилых помещений муниципального жилищного фонда непригодными для прожив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) осуществление муниципального жилищного контрол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5)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6) создание условий для оказания медицинской помощи населению на территории Округа в соответствии с территориальной программой государственных гарантий бесплатного оказания гражданам медицинской помощ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) создание условий для предоставления транспортных услуг населению и организации транспортного обслуживания насе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) участие в предупреждении и ликвидации последствий чрезвычайных ситуац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) организация и проведение мероприятий по гражданской обороне, разработка и реализация планов гражданской обороны и защиты насе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) организация библиотечного обслуживания на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1) создание условий для организации досуга и обеспечения жителей Округа услугами организаций культур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2) сохранение, использование и популяризация объектов культурного наследия (памятников истории и культуры), находящихся в собственности Округа, охрана объектов культурного наследия (памятников истории и культуры) местного (муниципального) значения, расположенных на территории Округ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) организация мероприятий по охране окружающей среды; участие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4) создание условий для обеспечения жителей Округа услугами связи, общественного питания, торговли и бытового обслужива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5) обеспечение условий для развития на территории Округа физической культуры, школьного спорта и массового спорта, организация проведения официальных физкультурно-оздоровительных и спортивных мероприятий Округ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6) создание условий для массового отдыха жителей Округа и организация обустройства мест массового отдыха насе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7) формирование и содержание муниципального архива; организация хранения, формирования, учета и использования архивных документов и архивных фонд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8) организация похоронного дела (погребение), содержание мест захорон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9) организация благоустройства территории Округа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0) использования, охраны, защиты, воспроизводства городских лесов, лесов особо охраняемых природных территорий, расположенных в границах Округ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1) осуществление международных и внешнеэкономических связей в соответствии с федеральными законам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2) организация и осуществление мероприятий по территориальной обороне и гражданской обороне, защите населения и территории Округа от чрезвычайных ситуаций природного и техногенного характера, включая поддержку в состоянии постоянной готовности к использованию систем оповещения населения об опасности, объектов гражданской обороны, создание и содержание в целях гражданской обороны запасов материально-технических, продовольственных, медицинских и иных средст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3) создание, содержание и организация деятельности аварийно-спасательных служб и (или) аварийно-спасательных формирований на территории Округ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4) создание, развитие и обеспечение охраны лечебно-оздоровительных местностей и курортов местного значения на территории Округа, а также осуществление муниципального контроля в области использования и охраны особо охраняемых природных территорий местного знач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5) организация и осуществление мероприятий по мобилизационной подготовке муниципальных предприятий и учреждений, находящихся на территории Округ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6) осуществление мероприятий по обеспечению безопасности людей на водных объектах, охране их жизни и здоровь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7) ведение реестра расходных обязательств Округ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8) регистрация уставов территориального общественного самоуправления в Округ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9) 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), наименований элементам планировочной структуры в границах Округа, изменение, аннулирование таких наименований, размещение информации в государственном адресном реестр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0) осуществление полномочий заказчика на поставки товаров, выполнение работ и оказание услуг, связанных с решением вопросов местного значения, отнесенных к полномочиям Администр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1) осуществление муниципального лесного контрол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2) организация и осуществление муниципального контроля на территории Округ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принятие административных регламентов проведения проверок при осуществлении муниципального контрол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мониторинга эффективности муниципального контроля в соответствующих сферах деятельности, показатели и методика проведения которого утверждаются Правительством Российской Федер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иных предусмотренных федеральными законами, законами и иными нормативными правовыми актами субъектов Российской Федерации полномоч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3) установление порядка разработки и утверждения, периода действия, а также требований к составу и содержанию бюджетного прогноза Округа на долгосрочный период, с соблюдением требований Бюджетного кодекса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4) утверждение бюджетного прогноза (изменений бюджетного прогноза) Округа на долгосрочный период в срок, не превышающий двух месяцев со дня официального опубликования решения о бюджет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5) осуществление иных полномочий, установленных федеральным законом, устанавливающим общие принципы организации местного самоуправления в Российской Федерации, иными федеральными законами, законами Свердловской области, настоящим Уставом и нормативными правовыми актами Думы Округ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4. Руководство Администрацией Арамильского городского округ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уководство Администрацией осуществляет Глава Арамильского городского округа в соответствии с Уставом Глава Округа (далее – Глав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В случае временного отсутствия Главы его полномочия осуществляются в порядке, установленном Устав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В случае досрочного прекращения полномочий Главы его полномочия до момента вступления в должность нового Главы временно осуществляются в порядке, установленном Устав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Глава подписывает постановления и распоряжения по вопросам, отнесенным к полномочиям Админист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Глава действует без доверенности, представляет интересы Администрации на территории Российской Федерации и за ее предел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Глава представляет Администрацию в отношениях с органами государственной власти, органами местного самоуправления, физическими и юридическими лиц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Глава осуществляет полномочия, установленные федеральным законом, определяющим общие принципы организации местного самоуправления в Российской Федерации, иными федеральными законами, законами Свердловской области, Уставом и нормативными правовыми актами Думы Окру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5. Организационные основы деятельности Администрации Арамильского городского округ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Структура Администрации утверждается Думой городского окру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Администрация формируется Главой в соответствии со штатным расписанием, утверждаемым правовым актом Администрации, в пределах средств, предусмотренных в бюджете Округа на содержание Админист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Структурными подразделениями Администрации являются функциональные, отраслевые органы Администрации, наделенные полномочиями по решению вопросов местного значения, а также по обеспечению исполнения полномочий Админист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Органы Администрации могут наделяться правами юридического лица. Положение об органе Администрации, наделенном правами юридического лица, утверждается Думой Округа по представлению Глав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Структурные подразделения Администрации наделяются Главой соответствующей компетенцией. Положения о структурных подразделениях Администрации утверждаются правовым актом Админист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Структурные подразделения Администрации самостоятельно решают вопросы управления, отнесенные к их ведению, осуществляют исполнительную и распорядительную деятельность, направленную на решение вопросов местного значения в порядке, установленном законодательством о местном самоуправлении, Уставом, положениями о структурных подразделениях Админист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Работники Администрации являются муниципальными служащими городского округа и исполняют обязанности по должности муниципальной службы за денежное вознаграждение, выплачиваемое за счет средств бюджета Округа. В целях технического обеспечения деятельности Администрации в штатное расписание включаются должности, не относящиеся к должностям муниципальной служб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 Координация деятельности органов и структурных подразделений Администрации и их взаимодействие осуществляются в соответствии с Уставом, Регламентом работы Админист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 Деятельность Администрации осуществляется на основе планирования в соответствии с нормативными правовыми актами органов государственной власти, стратегией социально-экономического развития Округа, программами развития Округа, бюджетом Округа и иными муниципальными правовыми актами Окру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 В качестве совещательных органов в Администрации могут создаваться: коллегия, постоянные и временные комиссии, общественные советы и иные коллегиальные органы по различным направлениям деятельности Администрации. Решения о создании таких органов, сроке их полномочий, численности, персональном составе и полномочиях принимаются правовым актом Админист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 Вопросы внутренней организации деятельности Администрации регулируются Регламентом работы Администрации, правовыми актами Администрации, иными локальными акт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 Рассмотрение обращений граждан, а также личный прием граждан осуществляются Главой и должностными лицами Администрации в соответствии с законодательством, Регламентом работы Админист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6. Права Администрации Арамильского городского округ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 осуществлении своих полномочий Администрация имеет прав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запрашивать в установленном порядке у должностных лиц Округа и органов местного самоуправления Округа, должностных лиц органов государственной власти, организаций различных организационно-правовых форм и форм собственности информацию, необходимую для решения вопросов местного значения и осуществления отдельных государственных полномоч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запрашивать в установленном порядке информацию о результатах проверок по контролю за санитарно-эпидемиологическим, экологическим состоянием территорий, находящихся в границах Округа, проводимых уполномоченными государственными контрольными и надзорными органа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пользоваться имуществом, закрепленным за Администрацией на праве оперативного управления, в пределах, установленных законодательств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пользоваться иными правами, предоставленными Администрации законодательством, Уставом городского округа и иными муниципальными правовыми актами Окру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7. Ответственность Администрации Арамильского городского округ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Администрация как юридическое лицо отвечает по своим обязательствам находящимися в ее распоряжении денежными средствами. При их недостаточности субсидиарную ответственность по обязательствам Администрации несет городской окр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Администрация обязана осуществлять возложенные на нее полномочия в соответствии с законодательством Российской Федерации, , Уста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Администрация в соответствии с законодательством Российской Федерации и (или) законодательством Свердловской области несет ответственность за неисполнение или ненадлежащее исполнение возложенных на нее полномочий по решению вопросов местного значения и осуществлению отдельных государственных полномочий, переданных в установленном порядке федеральными законами и (или) законами Свердлов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8. Заключительные полож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6. В настоящее Положение могут быть внесены изменения и дополнения в связи с изменением законодатель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7. Изменения и дополнения в настоящее Положение утверждаются решением Думы Округ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5:15:00Z</dcterms:created>
  <dc:creator>User</dc:creator>
  <dc:description/>
  <cp:keywords/>
  <dc:language>en-US</dc:language>
  <cp:lastModifiedBy>User</cp:lastModifiedBy>
  <cp:lastPrinted>2018-01-31T09:49:00Z</cp:lastPrinted>
  <dcterms:modified xsi:type="dcterms:W3CDTF">2018-01-31T04:49:00Z</dcterms:modified>
  <cp:revision>3</cp:revision>
  <dc:subject/>
  <dc:title>Утверждено</dc:title>
</cp:coreProperties>
</file>