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 отчете «Об исполнении бюджета Арамильского городского округа за 9 месяцев 2014 год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«О бюджетном процессе в Арамильском городском округе в новой редакции», утвержденным Решением Думы Арамильского городского округа от 28 ноября 2013 года № 29/4, рассмотрев отчет «Об исполнении бюджета Арамильского городского округа  за 9 месяцев 2014 года», утвержденный Постановлением Главы Арамильского городского округа от 21 октября  2014 года № 914, руководствуясь статьей 56 Устава Арамильского городского округа, 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тчет «Об исполнении бюджета Арамильского городского округа  за 9 месяцев  2014  года»  принять к свед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– Пояснительная зап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– приложение № 1 к постановлению главы Арамильского городского округа от 21 октября  2014 года № 914 «Об утверждении Отчета об исполнении бюджета Арамильского городского округа за 9 месяцев 2014 года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3 – Отчет об использовании средств резервного фонда Администрации Арамильского городского округа за 9 месяцев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                                               В.В. Ярмыше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рамильского городского округа                                  В.Л. Герас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ВИ</dc:creator>
  <dc:description/>
  <cp:keywords/>
  <dc:language>en-US</dc:language>
  <cp:lastModifiedBy>User</cp:lastModifiedBy>
  <cp:lastPrinted>2014-07-25T08:53:00Z</cp:lastPrinted>
  <dcterms:modified xsi:type="dcterms:W3CDTF">2014-10-29T05:11:00Z</dcterms:modified>
  <cp:revision>32</cp:revision>
  <dc:subject/>
  <dc:title> </dc:title>
</cp:coreProperties>
</file>