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>от ____________ № ______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86"/>
        <w:gridCol w:w="2199"/>
        <w:gridCol w:w="2126"/>
        <w:gridCol w:w="1701"/>
      </w:tblGrid>
      <w:tr>
        <w:trPr>
          <w:trHeight w:val="765" w:hRule="atLeast"/>
        </w:trPr>
        <w:tc>
          <w:tcPr>
            <w:tcW w:w="1034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рограмма муниципальных внутренних заимствований Арамильского городского округа на 2022</w:t>
            </w:r>
            <w:r>
              <w:rPr/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10348" w:type="dxa"/>
            <w:gridSpan w:val="5"/>
            <w:tcBorders/>
            <w:vAlign w:val="bottom"/>
          </w:tcPr>
          <w:tbl>
            <w:tblPr>
              <w:tblW w:w="100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3720"/>
              <w:gridCol w:w="2722"/>
              <w:gridCol w:w="425"/>
              <w:gridCol w:w="1313"/>
              <w:gridCol w:w="1239"/>
            </w:tblGrid>
            <w:tr>
              <w:trPr>
                <w:trHeight w:val="375" w:hRule="atLeast"/>
              </w:trPr>
              <w:tc>
                <w:tcPr>
                  <w:tcW w:w="10099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дел 1. Муниципальные внутренние заимствования, осуществляемые в 2022 году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 вида</w:t>
                    <w:br/>
                    <w:t>муниципального внутреннего</w:t>
                    <w:br/>
                    <w:t>заимствования</w:t>
                  </w:r>
                </w:p>
              </w:tc>
              <w:tc>
                <w:tcPr>
                  <w:tcW w:w="27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правление использования заемных средств</w:t>
                  </w:r>
                </w:p>
              </w:tc>
              <w:tc>
                <w:tcPr>
                  <w:tcW w:w="173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</w:t>
                    <w:br/>
                    <w:t>привлечения,</w:t>
                    <w:br/>
                    <w:t>тыс. руб.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</w:t>
                    <w:br/>
                    <w:t>погаше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ия,</w:t>
                    <w:br/>
                    <w:t>тыс. руб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редитные соглашения и договоры, заключенные от имени городского округа</w:t>
                  </w:r>
                </w:p>
              </w:tc>
              <w:tc>
                <w:tcPr>
                  <w:tcW w:w="27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Покрытие дефицита бюджета и кассового разрыва</w:t>
                  </w:r>
                </w:p>
              </w:tc>
              <w:tc>
                <w:tcPr>
                  <w:tcW w:w="173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00,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юджетные кредиты, привлеченные в местный бюджет от других бюджетов</w:t>
                    <w:br/>
                    <w:t xml:space="preserve">бюджетной системы </w:t>
                    <w:br/>
                    <w:t>Российской Федерации</w:t>
                  </w:r>
                </w:p>
              </w:tc>
              <w:tc>
                <w:tcPr>
                  <w:tcW w:w="2722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крытие дефицита бюджета или кассового разрыва</w:t>
                  </w:r>
                </w:p>
              </w:tc>
              <w:tc>
                <w:tcPr>
                  <w:tcW w:w="17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00,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Кредиты, привлеченные в местный бюджет от кредитных организаций</w:t>
                  </w:r>
                </w:p>
              </w:tc>
              <w:tc>
                <w:tcPr>
                  <w:tcW w:w="27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крытие дефицита бюджета или кассового разрыва</w:t>
                  </w:r>
                </w:p>
              </w:tc>
              <w:tc>
                <w:tcPr>
                  <w:tcW w:w="173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3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99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Раздел 2. Муниципальные внутренние заимствования, осуществленные в предыдущие годы и не погашенные к 2022 году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14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14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</w:p>
              </w:tc>
              <w:tc>
                <w:tcPr>
                  <w:tcW w:w="68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Наименование вида муниципального внутреннего заимствования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 непогашенных заимствований в тыс. руб.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Сумма, подлежащая погашению в 2022 году,  тыс. руб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68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редитные соглашения и договоры, заключенные от имени городского округа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101,9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7007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</w:t>
                  </w:r>
                </w:p>
              </w:tc>
              <w:tc>
                <w:tcPr>
                  <w:tcW w:w="68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Бюджетные кредиты, привлеченные в местный бюджет от других бюджетов бюджетной системы Российской Федерации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101,9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7007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</w:t>
                  </w:r>
                </w:p>
              </w:tc>
              <w:tc>
                <w:tcPr>
                  <w:tcW w:w="68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редиты, привлеченные в местный бюджет от кредитных организаций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56:00Z</dcterms:created>
  <dc:creator>Антонова Инна Александровна</dc:creator>
  <dc:description/>
  <cp:keywords/>
  <dc:language>en-US</dc:language>
  <cp:lastModifiedBy>User</cp:lastModifiedBy>
  <cp:lastPrinted>2020-11-11T08:58:00Z</cp:lastPrinted>
  <dcterms:modified xsi:type="dcterms:W3CDTF">2021-11-11T10:11:00Z</dcterms:modified>
  <cp:revision>31</cp:revision>
  <dc:subject/>
  <dc:title/>
</cp:coreProperties>
</file>