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>О внесении изменений в постановление Администрации Арамильского городского округа от 22.03.2024 № 196 «Об утверждении муниципальной программы «Развитие физической культуры и спорта на территории Арамильского городского округ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>В соответствии со статьей 179 Бюджетного кодекса Российской Федерации, статьей 16 Федерального закона Российской Федерации от 06 октября 2003 года № 131-ФЗ «Об общих принципах организации местного самоуправления в Российской Федерации», в соответствии со статьей 101 Закона Свердловской области от 10.03.1999 № 4-ОЗ «О правовых актах в Свердловской области», на основании Закона Свердловской области от 04.12.2024 № 131-ОЗ «Об областном бюджете на 2025 год и плановый период 2026 и 2027 годов», Решения Думы Арамильского городского округа от 12 декабря 2024 года № 49/2</w:t>
      </w:r>
      <w:r>
        <w:rPr/>
        <w:t xml:space="preserve"> «</w:t>
      </w: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>О бюджете Арамильского городского округа на 2025 год и плановый период 2026 и 2027 годов», Решения Думы Арамильского городского округа от 15 мая 2025 года № 54/4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, руководствуясь статьей 31 Устава Арамильского городского округа, постановлением Администрации Арамильского городского округа от 26.09.2013 № 387 «Об утверждении Порядка формирования и реализации Муниципальных программ Арамильского городского округа», в целях реализации программно-целевого метода бюджетного планирования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 Внести в постановление Администрации Арамильского городского округа от 22 марта 2024 года № 196 «Об утверждении муниципальной программы «Развитие физической культуры и спорта на территории Арамильского городского округа до 2028 года» следующие изменения:</w:t>
      </w:r>
    </w:p>
    <w:p>
      <w:pPr>
        <w:pStyle w:val="Style16"/>
        <w:ind w:left="0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1. Приложение № 1 к муниципальной программе «Развитие физической культуры и спорта на территории Арамильского городского округа до 2028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«Паспорт муниципальной программы «Развитие физической культуры и спорта на территории Арамильского городского округа до 2028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изложить в новой редакции (приложение № 1).</w:t>
      </w:r>
    </w:p>
    <w:p>
      <w:pPr>
        <w:pStyle w:val="Normal"/>
        <w:ind w:right="-143"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>1.2. Приложение № 2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к муниципальной программе «Развитие физической культуры и спорта на территории Арамильского городского округа до 2028 года» «Цели, задачи и целевые показатели реализации муниципальной программы «Развитие физической культуры и спорта на территории Арамильского городского округа до 2028 года»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 xml:space="preserve">изложить в новой редакции </w:t>
        <w:br/>
        <w:t>(приложение № 2).</w:t>
      </w:r>
    </w:p>
    <w:p>
      <w:pPr>
        <w:pStyle w:val="Normal"/>
        <w:ind w:right="-143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3. Приложение № 3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к муниципальной программе «Развитие физической культуры и спорта на территории Арамильского городского округа до 2028 года» «План мероприятий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по выполнению муниципальной программы «Развитие физической культуры и спорта на территории Арамильского городского округа до 2028 года»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 xml:space="preserve">изложить в новой редакции </w:t>
        <w:br/>
        <w:t>(приложение № 3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 xml:space="preserve">2. Настоящее постановление опубликовать в газете «Арамильские вести» и разместить на официальном сайте Арамильского городского округа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Глава Арамильского городского округа                                     М.С. Мишарина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604" w:hRule="atLeast"/>
        </w:trPr>
        <w:tc>
          <w:tcPr>
            <w:tcW w:w="9748" w:type="dxa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4:17:00Z</dcterms:created>
  <dc:creator>Брагина Э.В.</dc:creator>
  <dc:description/>
  <cp:keywords/>
  <dc:language>en-US</dc:language>
  <cp:lastModifiedBy>Учетная запись Майкрософт</cp:lastModifiedBy>
  <cp:lastPrinted>2014-05-13T14:07:00Z</cp:lastPrinted>
  <dcterms:modified xsi:type="dcterms:W3CDTF">2025-08-08T04:56:00Z</dcterms:modified>
  <cp:revision>5</cp:revision>
  <dc:subject/>
  <dc:title>РОССИЙСКАЯ ФЕДЕРАЦИЯ</dc:title>
</cp:coreProperties>
</file>