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Думы Арамиль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08.12.2022 г. № 25/1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23 год и </w:t>
      </w:r>
    </w:p>
    <w:p>
      <w:pPr>
        <w:pStyle w:val="Normal"/>
        <w:jc w:val="center"/>
        <w:rPr/>
      </w:pPr>
      <w:r>
        <w:rPr>
          <w:b/>
          <w:bCs/>
          <w:i/>
        </w:rPr>
        <w:t>плановый период 2024 и 2025 годо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Ф, </w:t>
      </w:r>
      <w:r>
        <w:rPr>
          <w:bCs/>
        </w:rPr>
        <w:t xml:space="preserve">Законом Свердловской области от 07 декабря 2022 года № 137-ОЗ «Об областном бюджете на 2023 год и плановый период 2024 и 2025 годов», </w:t>
      </w:r>
      <w:r>
        <w:rPr/>
        <w:t>в соответствии с нормативными правовыми актами Свердловской области и Арамильского городского округа, регулирующими бюджетный процесс, в целях уточнения бюджетных средств необходимо изменить объем бюджета Арамильского городского округа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доходам</w:t>
      </w:r>
      <w:r>
        <w:rPr/>
        <w:t xml:space="preserve"> – увеличить план по доходам: </w:t>
      </w:r>
    </w:p>
    <w:p>
      <w:pPr>
        <w:pStyle w:val="Normal"/>
        <w:jc w:val="both"/>
        <w:rPr/>
      </w:pPr>
      <w:r>
        <w:rPr/>
        <w:t>- 2023 год - на 97 118,9 тыс. рублей</w:t>
      </w:r>
    </w:p>
    <w:p>
      <w:pPr>
        <w:pStyle w:val="Normal"/>
        <w:jc w:val="both"/>
        <w:rPr/>
      </w:pPr>
      <w:r>
        <w:rPr/>
        <w:t>- 2024 год - на 38 217,6 тыс. рублей</w:t>
      </w:r>
    </w:p>
    <w:p>
      <w:pPr>
        <w:pStyle w:val="Normal"/>
        <w:jc w:val="both"/>
        <w:rPr/>
      </w:pPr>
      <w:r>
        <w:rPr/>
        <w:t>- 2025 год - на 38 881,9 тыс. рублей, в том числе по следующим доходным источникам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410"/>
        <w:gridCol w:w="1276"/>
        <w:gridCol w:w="1417"/>
        <w:gridCol w:w="1276"/>
        <w:gridCol w:w="2552"/>
      </w:tblGrid>
      <w:tr>
        <w:trPr>
          <w:tblHeader w:val="true"/>
          <w:trHeight w:val="107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3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4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5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7 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8 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8 88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 97 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8 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8 88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он Свердловской области от 07.12.2022 №137-ОЗ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он Свердловской области от 07.12.2022 №137-ОЗ</w:t>
            </w:r>
          </w:p>
        </w:tc>
      </w:tr>
      <w:tr>
        <w:trPr>
          <w:trHeight w:val="9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99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5 6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2.2023 №100-ПП</w:t>
            </w:r>
          </w:p>
        </w:tc>
      </w:tr>
      <w:tr>
        <w:trPr>
          <w:trHeight w:val="9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302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0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2.2023 №100-ПП</w:t>
            </w:r>
          </w:p>
        </w:tc>
      </w:tr>
      <w:tr>
        <w:trPr>
          <w:trHeight w:val="9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27 04 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МФ СО от 09.02.2023 №05-16-15/1178</w:t>
            </w:r>
          </w:p>
        </w:tc>
      </w:tr>
      <w:tr>
        <w:trPr>
          <w:trHeight w:val="9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9.02.2023 №100-П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76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8.01.2023 №21-П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4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8.01.2023 №21-П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униципальных учреждений спортивной направленности по адаптивной физической культуре и спорту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исьмо МФ СО от 09.02.2023 №05-16-15/117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питанием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он Свердловской области от 07.12.2022 №137-ОЗ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региональных социальных выплат молодым семьям на улучшение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9.02.2023 №100-П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ов по приоритетным направлениям работы с молодежью на территории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он Свердловской области от 07.12.2022 №137-ОЗ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9.02.2023 №97-П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 2 02 35462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он Свердловской области от 07.12.2022 №137-ОЗ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79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2.02.2023 №80-П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 36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0.02.2023 №109-ПП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49999 04 0000 150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 1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 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 85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2.2023 №82-ПП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обеспечение отдыха отдельных категорий детей, проживающих на территории Свердловской области, в организациях отдыха детей и их оздоровления, расположенных на побережьях Черного мо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2.2023 №86-ПП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из Резервного фонда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Свердловской области от 24.03.2023 №163-ПП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расходам</w:t>
      </w:r>
      <w:r>
        <w:rPr/>
        <w:t xml:space="preserve"> </w:t>
      </w:r>
      <w:r>
        <w:rPr>
          <w:b/>
        </w:rPr>
        <w:t xml:space="preserve">- </w:t>
      </w:r>
      <w:r>
        <w:rPr/>
        <w:t>увеличить план по расходам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023 год: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- за счет средств федерального и областного бюджетов – увеличение на 94 581,9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color w:val="000000"/>
        </w:rPr>
      </w:pPr>
      <w:bookmarkStart w:id="0" w:name="_Hlk122871235"/>
      <w:bookmarkStart w:id="1" w:name="_Hlk103346280"/>
      <w:bookmarkEnd w:id="0"/>
      <w:bookmarkEnd w:id="1"/>
      <w:r>
        <w:rPr>
          <w:b/>
          <w:color w:val="000000"/>
        </w:rPr>
        <w:t>увеличение на 47 710,7 тыс. рублей</w:t>
      </w:r>
      <w:r>
        <w:rPr>
          <w:color w:val="000000"/>
        </w:rPr>
        <w:t xml:space="preserve"> - субсидии на переселение граждан из аварийного жилищного фонда в соответствии с постановлением Правительства Свердловской области от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09.02.2023 №100-ПП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bookmarkStart w:id="2" w:name="_Hlk122871235"/>
      <w:bookmarkStart w:id="3" w:name="_Hlk103346280"/>
      <w:bookmarkStart w:id="4" w:name="_Hlk103346629"/>
      <w:bookmarkEnd w:id="2"/>
      <w:bookmarkEnd w:id="3"/>
      <w:bookmarkEnd w:id="4"/>
      <w:r>
        <w:rPr>
          <w:b/>
        </w:rPr>
        <w:t>увеличение на 23 174,8 тыс. рублей</w:t>
      </w:r>
      <w:r>
        <w:rPr/>
        <w:t xml:space="preserve"> 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оответствии с постановлением Правительства Свердловской области от 02.02.2023 №82-ПП. Данные средства направлены на субсидии на иные цели МАОУ СОШ №1, МБОУ СОШ №3, МАОУ СОШ №4 на мероприятия по организации горячего питания обучающихся начальных классов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15 362,0 тыс. рублей</w:t>
      </w:r>
      <w:r>
        <w:rPr/>
        <w:t xml:space="preserve"> – иной межбюджетный трансферт на ежемесячное денежное вознаграждение за классное руководство педагогическим работникам общеобразовательных организаций </w:t>
      </w:r>
      <w:bookmarkStart w:id="5" w:name="_Hlk133244646"/>
      <w:r>
        <w:rPr/>
        <w:t>в соответствии с постановлением Правительства Свердловской области от 10.02.2023 №109-ПП</w:t>
      </w:r>
      <w:bookmarkEnd w:id="5"/>
      <w:r>
        <w:rPr/>
        <w:t>. Данные средства направлены на субсидии на иные цели МАОУ СОШ №1, МБОУ СОШ №3, МАОУ СОШ №4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3 167,6 тыс. рублей</w:t>
      </w:r>
      <w:r>
        <w:rPr/>
        <w:t xml:space="preserve"> - субсидии на предоставление социальных выплат молодым семьям на приобретение (строительство) жилья на условиях софинансирования из федерального бюджета в соответствии с постановлением Правительства Свердловской области от 09.02.2023 №100-ПП. Данные средства направлены на социальные выплаты 4 молодым семьям на приобретение (строительство) жилья по сертификатам, выданным в 2023 год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2 522,0 тыс. рублей</w:t>
      </w:r>
      <w:r>
        <w:rPr/>
        <w:t xml:space="preserve"> – иной межбюджетный трансферт на обеспечение отдыха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 в соответствии с постановлением Правительства Свердловской области от 09.02.2023 №86-ПП. Средства планируется направить на приобретение путевок для детей отдельных категорий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bookmarkStart w:id="6" w:name="_Hlk103346629"/>
      <w:bookmarkEnd w:id="6"/>
      <w:r>
        <w:rPr>
          <w:b/>
        </w:rPr>
        <w:t>увеличение на 1 200,1 тыс. рублей</w:t>
      </w:r>
      <w:r>
        <w:rPr/>
        <w:t xml:space="preserve"> – субсидии на улучшение жилищных условий граждан, проживающих на сельских территориях в соответствии с постановлением Правительства Свердловской области от 18.01.2023 №21-ПП. Данные средства направлены на предоставление социальной выплаты 1 молодой семье, проживающей на селе на приобретение (строительство) жилья по сертификату, выданному в 2023 год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1 030,3 тыс. рублей</w:t>
      </w:r>
      <w:r>
        <w:rPr/>
        <w:t xml:space="preserve"> – иной межбюджетный трансферт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оответствии с постановлением Правительства Свердловской области от 02.02.2023 №80-ПП. Средства будут направлены на выплату заработной платы советникам директора в школах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231,8 тыс. рублей</w:t>
      </w:r>
      <w:r>
        <w:rPr/>
        <w:t xml:space="preserve"> - субсидии на развитие объектов, предназначенных для организации досуга жителей муниципальных образований, расположенных на территории Свердловской области в соответствии с постановлением Правительства Свердловской области от 09.02.2023 №97-ПП. Данные средства планируется направить на приобретение знаков туристкой навиг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</w:rPr>
        <w:t>увеличение на 200,0 тыс. рублей</w:t>
      </w:r>
      <w:r>
        <w:rPr/>
        <w:t xml:space="preserve"> – иной межбюджетный трансферт за счет средств резервного фонда Правительства СО на приобретение и монтаж гардеробной системы в СОШ №3 в соответствии с распоряжением Правительства Свердловской области от 24.03.2023 №163-РП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94,1 тыс. рублей</w:t>
      </w:r>
      <w:r>
        <w:rPr/>
        <w:t xml:space="preserve"> - субсидии на реализацию проектов по приоритетным направлениям работы с молодежью в соответствии с законом Свердловской области от 07.12.2022 №137-ОЗ. Средства планируется направить на субсидию на иные цели МБУ «ОМЦ» на реализацию молодежных проектов (приобретение дипломов, грамот, толстовок, жилеток, манишек)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23,5 тыс. рублей</w:t>
      </w:r>
      <w:r>
        <w:rPr/>
        <w:t xml:space="preserve"> - субсидии на предоставление региональных социальных выплат молодым семьям на улучшение жилищных условий в соответствии с постановлением Правительства Свердловской области от 09.02.2023 №100-ПП. Средства планируется направить на выплату субсидии 1 молодой семь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7" w:name="_Hlk133248385"/>
      <w:bookmarkEnd w:id="7"/>
      <w:r>
        <w:rPr>
          <w:b/>
        </w:rPr>
        <w:t>уменьшение на 135,0 тыс. рублей</w:t>
      </w:r>
      <w:r>
        <w:rPr/>
        <w:t xml:space="preserve"> – субсидии на осуществление мероприятий по обеспечению питанием обучающихся в муниципальных общеобразовательных организациях в соответствии с законом Свердловской области от 07.12.2022 №137-ОЗ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  <w:bookmarkStart w:id="8" w:name="_Hlk133248385"/>
      <w:bookmarkStart w:id="9" w:name="_Hlk133248385"/>
      <w:bookmarkEnd w:id="9"/>
    </w:p>
    <w:p>
      <w:pPr>
        <w:pStyle w:val="Normal"/>
        <w:jc w:val="both"/>
        <w:rPr/>
      </w:pPr>
      <w:r>
        <w:rPr/>
        <w:t>Перераспределение бюджетных ассигнований планового периода:</w:t>
      </w:r>
    </w:p>
    <w:p>
      <w:pPr>
        <w:pStyle w:val="Normal"/>
        <w:jc w:val="both"/>
        <w:rPr/>
      </w:pPr>
      <w:r>
        <w:rPr>
          <w:b/>
          <w:u w:val="single"/>
        </w:rPr>
        <w:t>2024 год:</w:t>
      </w:r>
    </w:p>
    <w:p>
      <w:pPr>
        <w:pStyle w:val="Normal"/>
        <w:jc w:val="both"/>
        <w:rPr/>
      </w:pPr>
      <w:r>
        <w:rPr>
          <w:b/>
          <w:u w:val="single"/>
        </w:rPr>
        <w:t>- за счет средств федерального и областного бюджетов – увеличение на 38 217,6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23 169,6 тыс. рублей</w:t>
      </w:r>
      <w:r>
        <w:rPr/>
        <w:t xml:space="preserve"> 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оответствии с постановлением Правительства Свердловской области от 02.02.2023 №82-ПП. Данные средства направлены на субсидии на иные цели МАОУ СОШ №1, МБОУ СОШ №3, МАОУ СОШ №4 на мероприятия по организации горячего питания обучающихся начальных классов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bookmarkStart w:id="10" w:name="_Hlk133244681"/>
      <w:bookmarkEnd w:id="10"/>
      <w:r>
        <w:rPr>
          <w:b/>
        </w:rPr>
        <w:t>увеличение на 15 362,0 тыс. рублей</w:t>
      </w:r>
      <w:r>
        <w:rPr/>
        <w:t xml:space="preserve"> – иной межбюджетный трансферт на ежемесячное денежное вознаграждение за классное руководство педагогическим работникам общеобразовательных организаций в соответствии с постановлением Правительства Свердловской области от 10.02.2023 №109-ПП. Данные средства направлены на субсидии на иные цели МАОУ СОШ №1, МБОУ СОШ №3, МАОУ СОШ №4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1" w:name="_Hlk133244681"/>
      <w:bookmarkEnd w:id="11"/>
      <w:r>
        <w:rPr>
          <w:b/>
        </w:rPr>
        <w:t>уменьшение на 314,0 тыс. рублей</w:t>
      </w:r>
      <w:r>
        <w:rPr/>
        <w:t xml:space="preserve"> – субсидии на осуществление мероприятий по обеспечению питанием обучающихся в муниципальных общеобразовательных организациях в соответствии с законом Свердловской области от 07.12.2022 №137-ОЗ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025 год:</w:t>
      </w:r>
    </w:p>
    <w:p>
      <w:pPr>
        <w:pStyle w:val="Normal"/>
        <w:jc w:val="both"/>
        <w:rPr/>
      </w:pPr>
      <w:r>
        <w:rPr>
          <w:b/>
          <w:u w:val="single"/>
        </w:rPr>
        <w:t>- за счет средств федерального и областного бюджетов – увеличение на 38 881,9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23 854,6 тыс. рублей</w:t>
      </w:r>
      <w:r>
        <w:rPr/>
        <w:t xml:space="preserve"> 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оответствии с постановлением Правительства Свердловской области от 02.02.2023 №82-ПП. Данные средства направлены на субсидии на иные цели МАОУ СОШ №1, МБОУ СОШ №3, МАОУ СОШ №4 на мероприятия по организации горячего питания обучающихся начальных классов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</w:rPr>
        <w:t>увеличение на 15 362,0 тыс. рублей</w:t>
      </w:r>
      <w:r>
        <w:rPr/>
        <w:t xml:space="preserve"> – иной межбюджетный трансферт на ежемесячное денежное вознаграждение за классное руководство педагогическим работникам общеобразовательных организаций в соответствии с постановлением Правительства Свердловской области от 10.02.2023 №109-ПП. Данные средства направлены на субсидии на иные цели МАОУ СОШ №1, МБОУ СОШ №3, МАОУ СОШ №4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</w:rPr>
        <w:t>увеличение на 3,3 тыс. рублей</w:t>
      </w:r>
      <w:r>
        <w:rPr/>
        <w:t xml:space="preserve"> – 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 в соответствии с законом Свердловской области от 07.12.2022 №137-ОЗ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</w:rPr>
        <w:t>уменьшение на 338,0 тыс. рублей</w:t>
      </w:r>
      <w:r>
        <w:rPr/>
        <w:t xml:space="preserve"> – субсидии на осуществление мероприятий по обеспечению питанием обучающихся в муниципальных общеобразовательных организациях в соответствии с законом Свердловской области от 07.12.2022 №137-ОЗ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несение изменений по видам расходов и целевым статьям обусловлены перемещением бюджетных ассигнований по кодам бюджетной классификации расходов, осуществляемых в рамках бюджетных полномочий главного распорядителя бюджетных средств в соответствии со статьей 158 Бюджетного кодекса Российской Федерации, в пределах общего объема бюджетных ассигнований, предусмотренных в текущем финансовом году, в том чис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дминистрация Арамильского городского округа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/>
        </w:rPr>
        <w:t>- увеличение на 572,0 тыс. рублей</w:t>
      </w:r>
      <w:r>
        <w:rPr/>
        <w:t xml:space="preserve"> – средства на обеспечение содержания МКУ «Управление культуры, спорта и молодежной политики» в связи с передачей полномочий в сфере туризма от МБУК «Музей г.Арамиль»;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 xml:space="preserve"> </w:t>
      </w:r>
      <w:r>
        <w:rPr>
          <w:b/>
        </w:rPr>
        <w:t>- уменьшение на 900,0 тыс. рублей</w:t>
      </w:r>
      <w:r>
        <w:rPr/>
        <w:t xml:space="preserve"> – средства на организацию дополнительных выборов депутатов Думы Арамильского городского округа в связи с передачей полномочий главного распорядителя бюджетных средств Территориальной избирательной комиссии Арамильского городского округа;</w:t>
      </w:r>
    </w:p>
    <w:p>
      <w:pPr>
        <w:pStyle w:val="Normal"/>
        <w:numPr>
          <w:ilvl w:val="3"/>
          <w:numId w:val="2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bookmarkStart w:id="12" w:name="_Hlk133308872"/>
      <w:bookmarkStart w:id="13" w:name="_Hlk103755656"/>
      <w:bookmarkEnd w:id="12"/>
      <w:bookmarkEnd w:id="13"/>
      <w:r>
        <w:rPr>
          <w:i/>
          <w:u w:val="single"/>
        </w:rPr>
        <w:t>- перераспределение бюджетных ассигнований в пределах одного получателя средст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4" w:name="_Hlk103755656"/>
      <w:bookmarkEnd w:id="14"/>
      <w:r>
        <w:rPr/>
        <w:t xml:space="preserve"> </w:t>
      </w:r>
      <w:r>
        <w:rPr/>
        <w:t>Уменьшение ассигнований:</w:t>
      </w:r>
    </w:p>
    <w:p>
      <w:pPr>
        <w:pStyle w:val="Normal"/>
        <w:ind w:left="1440" w:hanging="0"/>
        <w:jc w:val="both"/>
        <w:rPr/>
      </w:pPr>
      <w:r>
        <w:rPr/>
        <w:t>- на проведение работ по внесению изменений в генеральный план АГО и правила землепользования и застройки (Администрация АГО);</w:t>
      </w:r>
    </w:p>
    <w:p>
      <w:pPr>
        <w:pStyle w:val="Normal"/>
        <w:ind w:left="1440" w:hanging="0"/>
        <w:jc w:val="both"/>
        <w:rPr/>
      </w:pPr>
      <w:r>
        <w:rPr/>
        <w:t>- на фонд оплаты труда в связи с сокращением штатной численности в размере 3 штатных единиц (МКУ «УЗиАТ»);</w:t>
      </w:r>
    </w:p>
    <w:p>
      <w:pPr>
        <w:pStyle w:val="Normal"/>
        <w:ind w:firstLine="708"/>
        <w:jc w:val="both"/>
        <w:rPr/>
      </w:pPr>
      <w:r>
        <w:rPr/>
        <w:t>- Увеличение ассигнований:</w:t>
      </w:r>
    </w:p>
    <w:p>
      <w:pPr>
        <w:pStyle w:val="Normal"/>
        <w:ind w:left="708" w:firstLine="708"/>
        <w:jc w:val="both"/>
        <w:rPr/>
      </w:pPr>
      <w:r>
        <w:rPr/>
        <w:t>- на проведение работ по обеспечению защиты каналов связи (Администрация АГО);</w:t>
      </w:r>
    </w:p>
    <w:p>
      <w:pPr>
        <w:pStyle w:val="Normal"/>
        <w:ind w:left="708" w:firstLine="708"/>
        <w:jc w:val="both"/>
        <w:rPr/>
      </w:pPr>
      <w:r>
        <w:rPr/>
        <w:t>- на оплату клининговых услуг (МКУ «УЗиАТ АГО»);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color w:val="FF0000"/>
        </w:rPr>
      </w:r>
      <w:bookmarkStart w:id="15" w:name="_Hlk133308872"/>
      <w:bookmarkStart w:id="16" w:name="_Hlk133308872"/>
      <w:bookmarkEnd w:id="16"/>
    </w:p>
    <w:p>
      <w:pPr>
        <w:pStyle w:val="Normal"/>
        <w:jc w:val="both"/>
        <w:rPr/>
      </w:pPr>
      <w:r>
        <w:rPr>
          <w:b/>
          <w:u w:val="single"/>
        </w:rPr>
        <w:t xml:space="preserve">-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 случае увеличения подлежащих уплате сумм налогов, сборов, пеней, штрафов, а также других социальных выплат: </w:t>
      </w:r>
    </w:p>
    <w:p>
      <w:pPr>
        <w:pStyle w:val="Normal"/>
        <w:ind w:firstLine="360"/>
        <w:jc w:val="both"/>
        <w:rPr/>
      </w:pPr>
      <w:r>
        <w:rPr/>
        <w:t>- перераспределение средств на оплату труда в связи с необходимостью выплаты пособия за первые три дня временной нетрудоспособности за счет средств работодателя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перераспределение средств на предоставление компенсаций многодетным семьям взамен земельного участка (уточнение подраздела с 0412 «Другие вопросы в области национальной экономики» на подраздел 1003 «Социальное обеспечение населения» и уточнение вида расхода с 313 «Пособия, компенсации, меры социальной поддержки по публичным нормативным обязательствам» на 621 «Пособия, компенсации и иные социальные выплаты гражданам, кроме публичных нормативных обязательств»)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-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 соответствии с абзацем 4 пункта 3 статьи 217 Бюджетного кодекса Российской Федерации (в случае исполнения судебных актов, предусматривающих обращение взыскания на средства бюджетов бюджетной системы Российской Федерации): </w:t>
      </w:r>
    </w:p>
    <w:p>
      <w:pPr>
        <w:pStyle w:val="Normal"/>
        <w:ind w:firstLine="426"/>
        <w:jc w:val="both"/>
        <w:rPr>
          <w:color w:val="FF0000"/>
        </w:rPr>
      </w:pPr>
      <w:r>
        <w:rPr>
          <w:b/>
        </w:rPr>
        <w:t>-</w:t>
      </w:r>
      <w:r>
        <w:rPr/>
        <w:t xml:space="preserve">  Обстоятельства, возникшие в связи с поступлением исполнительных листов от физических и юридических лиц – возмещение судебных расходов на оплату услуг представителя;</w:t>
      </w:r>
      <w:r>
        <w:rPr>
          <w:color w:val="FF0000"/>
        </w:rPr>
        <w:t xml:space="preserve"> 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митет по управлению муниципальным имуществом Арамильского городского округ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меньшение на 572,0 тыс. рублей</w:t>
      </w:r>
      <w:r>
        <w:rPr/>
        <w:t xml:space="preserve"> – уменьшение субсидии на муниципальное задание МБУК «Музей г.Арамиль» </w:t>
      </w:r>
      <w:bookmarkStart w:id="17" w:name="_Hlk103755715"/>
      <w:r>
        <w:rPr/>
        <w:t>в связи с передачей полномочий в сфере туризма МКУ «Управление культуры, спорта и молодежной политики»;</w:t>
      </w:r>
    </w:p>
    <w:p>
      <w:pPr>
        <w:pStyle w:val="Normal"/>
        <w:ind w:firstLine="567"/>
        <w:jc w:val="both"/>
        <w:rPr>
          <w:color w:val="FF0000"/>
        </w:rPr>
      </w:pPr>
      <w:bookmarkEnd w:id="17"/>
      <w:r>
        <w:rPr>
          <w:b/>
        </w:rPr>
        <w:t>- уменьшение на 1 939,2 тыс. рублей</w:t>
      </w:r>
      <w:r>
        <w:rPr/>
        <w:t xml:space="preserve"> – </w:t>
      </w:r>
      <w:bookmarkStart w:id="18" w:name="_Hlk133308904"/>
      <w:r>
        <w:rPr/>
        <w:t>уменьшение субсидии на иные цели МБУ «АСЗ» с мероприятий по созданию центра цифрового образования «</w:t>
      </w:r>
      <w:r>
        <w:rPr>
          <w:lang w:val="en-US"/>
        </w:rPr>
        <w:t>IT</w:t>
      </w:r>
      <w:r>
        <w:rPr/>
        <w:t>-куб» в связи с тем, что функции по приобретению мебели и оборудования переданы Отделу образования АГО</w:t>
      </w:r>
      <w:bookmarkEnd w:id="18"/>
      <w:r>
        <w:rPr/>
        <w:t>;</w:t>
      </w:r>
      <w:r>
        <w:rPr>
          <w:color w:val="FF0000"/>
        </w:rPr>
        <w:t xml:space="preserve"> </w:t>
      </w:r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3"/>
          <w:numId w:val="2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bookmarkStart w:id="19" w:name="_Hlk103756385"/>
      <w:bookmarkEnd w:id="19"/>
      <w:r>
        <w:rPr>
          <w:i/>
          <w:u w:val="single"/>
        </w:rPr>
        <w:t>- перераспределение бюджетных ассигнований в пределах одного получателя средст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20" w:name="_Hlk103756385"/>
      <w:bookmarkEnd w:id="20"/>
      <w:r>
        <w:rPr/>
        <w:t xml:space="preserve"> </w:t>
      </w:r>
      <w:r>
        <w:rPr/>
        <w:t>МБУК «АЦГБ»: увеличение субсидии на иные цели для обеспечения ремонта входной группы в связи с увеличением сметной стоимости; уменьшение субсидии на иные цели на проведение мероприятий по комплектованию книжных фондов в связи с приведением суммы софинансирования в соответствие с соглашением о предоставлении субсидии, заключенным с Министерством культуры Свердловской области от 24.01.2023 №65729000-1-2023-005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меньшение ассигнований:</w:t>
      </w:r>
    </w:p>
    <w:p>
      <w:pPr>
        <w:pStyle w:val="Normal"/>
        <w:ind w:left="1440" w:hanging="0"/>
        <w:jc w:val="both"/>
        <w:rPr/>
      </w:pPr>
      <w:r>
        <w:rPr/>
        <w:t>- уменьшение субсидии на иные цели с мероприятий по созданию центра цифрового образования «</w:t>
      </w:r>
      <w:r>
        <w:rPr>
          <w:lang w:val="en-US"/>
        </w:rPr>
        <w:t>IT</w:t>
      </w:r>
      <w:r>
        <w:rPr/>
        <w:t>-куб» (МБУ «АСЗ»);</w:t>
      </w:r>
    </w:p>
    <w:p>
      <w:pPr>
        <w:pStyle w:val="Normal"/>
        <w:ind w:firstLine="708"/>
        <w:jc w:val="both"/>
        <w:rPr/>
      </w:pPr>
      <w:r>
        <w:rPr/>
        <w:t>- Увеличение ассигнований:</w:t>
      </w:r>
    </w:p>
    <w:p>
      <w:pPr>
        <w:pStyle w:val="Normal"/>
        <w:ind w:left="708" w:firstLine="708"/>
        <w:jc w:val="both"/>
        <w:rPr/>
      </w:pPr>
      <w:r>
        <w:rPr/>
        <w:t>- на выплату выкупной стоимости земельного участка, изымаемого для муниципальных нужд (в целях размещения входной группы центра цифрового образования «</w:t>
      </w:r>
      <w:r>
        <w:rPr>
          <w:lang w:val="en-US"/>
        </w:rPr>
        <w:t>IT</w:t>
      </w:r>
      <w:r>
        <w:rPr/>
        <w:t>-куб») (КУМИ АГО);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перераспределение средств на субсидию на выполнение муниципального задания МАОУ ДО СШ «Дельфин» (уточнение подраздела с 0703 «Дополнительное образование детей» на подраздел 1101 «Физическая культура» в связи с внесением изменений в основные виды деятельности, реализуемые учреждением. Исключение вида деятельности: «Дополнительные общеразвивающие образовательные программы», включение вида деятельности «Дополнительные общеразвивающие программы в области физической культуры и спорта»)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bookmarkStart w:id="21" w:name="_Hlk133306192"/>
      <w:bookmarkEnd w:id="21"/>
      <w:r>
        <w:rPr>
          <w:b/>
          <w:u w:val="single"/>
        </w:rPr>
        <w:t xml:space="preserve">-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 случае увеличения подлежащих уплате сумм налогов, сборов, пеней, штрафов, а также других социальных выплат: </w:t>
      </w:r>
    </w:p>
    <w:p>
      <w:pPr>
        <w:pStyle w:val="Normal"/>
        <w:ind w:firstLine="360"/>
        <w:jc w:val="both"/>
        <w:rPr/>
      </w:pPr>
      <w:bookmarkStart w:id="22" w:name="_Hlk133306192"/>
      <w:bookmarkEnd w:id="22"/>
      <w:r>
        <w:rPr/>
        <w:t>- перераспределение средств на оплату труда в связи с необходимостью выплаты пособия за первые три дня временной нетрудоспособности за счет средств работодате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изменениями, вносимыми в случае перераспределения бюджетных ассигнований в рамках одной муниципальной программы и одного главного распорядителя бюджетных средств, между разделами, подразделами, целевыми статьями, группами видов расходов классификации расходов бюджетов в пределах общего объема ассигнований, предусмотренных местным бюджетом для финансирования мероприятий муниципальной программы: </w:t>
      </w:r>
    </w:p>
    <w:p>
      <w:pPr>
        <w:pStyle w:val="Normal"/>
        <w:ind w:firstLine="360"/>
        <w:jc w:val="both"/>
        <w:rPr/>
      </w:pPr>
      <w:r>
        <w:rPr/>
        <w:t>- перераспределение средств субсидии на выполнение муниципального задания в муниципальных учреждениях на субсидию на иные цели в связи с необходимостью оплаты кредиторской задолженности;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образования Арамильского городского округа: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/>
        </w:rPr>
        <w:t>- увеличение на 1 939,2 тыс. рублей</w:t>
      </w:r>
      <w:r>
        <w:rPr/>
        <w:t xml:space="preserve"> – для оснащения мебелью и оборудованием центра цифрового образования «</w:t>
      </w:r>
      <w:r>
        <w:rPr>
          <w:lang w:val="en-US"/>
        </w:rPr>
        <w:t>IT</w:t>
      </w:r>
      <w:r>
        <w:rPr/>
        <w:t>-куб»;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3"/>
          <w:numId w:val="2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bookmarkStart w:id="23" w:name="_Hlk103757158"/>
      <w:r>
        <w:rPr/>
        <w:t>перераспределение средств субсидий на организацию отдыха и оздоровления детей в каникулярное и учебное время в связи с переносом ассигнований с Отдела образования на субсидии на иные цели на СОШ №1, СОШ №3 и СОШ №4;</w:t>
      </w:r>
    </w:p>
    <w:p>
      <w:pPr>
        <w:pStyle w:val="Normal"/>
        <w:ind w:firstLine="360"/>
        <w:jc w:val="both"/>
        <w:rPr/>
      </w:pPr>
      <w:bookmarkEnd w:id="23"/>
      <w:r>
        <w:rPr/>
        <w:t>- перераспределение средств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</w:t>
      </w:r>
      <w:r>
        <w:rPr>
          <w:color w:val="FF0000"/>
        </w:rPr>
        <w:t xml:space="preserve"> </w:t>
      </w:r>
      <w:r>
        <w:rPr/>
        <w:t>детей в муниципальных общеобразовательных организациях между дошкольными и общеобразовательными организациями в связи с изменением численности работников;</w:t>
      </w:r>
    </w:p>
    <w:p>
      <w:pPr>
        <w:pStyle w:val="Normal"/>
        <w:ind w:firstLine="360"/>
        <w:jc w:val="both"/>
        <w:rPr/>
      </w:pPr>
      <w:r>
        <w:rPr/>
        <w:t>- перераспределение средств субсидии на организацию питания обучающихся в связи с необходимостью выплат денежных компенсаций на обеспечение питанием обучающихся, осваивающих основные общеобразовательные программы с применением электронного обучения и дистанционных образовательных технологий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24" w:name="_Hlk133308761"/>
      <w:bookmarkEnd w:id="24"/>
      <w:r>
        <w:rPr>
          <w:i/>
          <w:u w:val="single"/>
        </w:rPr>
        <w:t xml:space="preserve">-  перераспределение бюджетных ассигнований в связи с изменениями, вносимыми в случае перераспределения бюджетных ассигнований в рамках одной муниципальной программы и одного главного распорядителя бюджетных средств, между разделами, подразделами, целевыми статьями, группами видов расходов классификации расходов бюджетов в пределах общего объема ассигнований, предусмотренных местным бюджетом для финансирования мероприятий муниципальной программы: </w:t>
      </w:r>
    </w:p>
    <w:p>
      <w:pPr>
        <w:pStyle w:val="Normal"/>
        <w:ind w:firstLine="360"/>
        <w:jc w:val="both"/>
        <w:rPr/>
      </w:pPr>
      <w:r>
        <w:rPr/>
        <w:t>- перераспределение средств субсидии на выполнение муниципального задания в муниципальных общеобразовательных организациях и дошкольных организациях на субсидию на иные цели в связи с необходимостью оплаты кредиторской задолженности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рриториальная избирательная комиссия Арамильского городского округа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/>
        </w:rPr>
        <w:t>- увеличение на 900,0 тыс. рублей</w:t>
      </w:r>
      <w:r>
        <w:rPr/>
        <w:t xml:space="preserve"> – средства на организацию дополнительных выборов депутатов Думы Арамильского городского округа в связи с передачей полномочий главного распорядителя бюджетных средств от Администрации Арамильского городского окр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несение изменений в программу муниципальных внутренних заимствований Арамильского городского округа на 2023 год, в том числ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увеличение суммы привлечения бюджетных кредитов, привлеченных в местный бюджет от других бюджетов бюджетной системы Российской Федерации в целях покрытия дефицита бюджета или кассового разрыва в размере 25 000,00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  <w:bookmarkStart w:id="25" w:name="_Hlk133308761"/>
      <w:bookmarkStart w:id="26" w:name="_Hlk133308761"/>
      <w:bookmarkEnd w:id="26"/>
    </w:p>
    <w:p>
      <w:pPr>
        <w:pStyle w:val="Normal"/>
        <w:ind w:left="709" w:hanging="709"/>
        <w:rPr/>
      </w:pPr>
      <w:r>
        <w:rPr>
          <w:sz w:val="26"/>
          <w:szCs w:val="26"/>
        </w:rPr>
        <w:t xml:space="preserve">Глава Арамильского городского округа                       </w:t>
        <w:tab/>
        <w:tab/>
        <w:t xml:space="preserve">    </w:t>
        <w:tab/>
        <w:t xml:space="preserve">      М.С. Мишарина</w:t>
      </w:r>
    </w:p>
    <w:sectPr>
      <w:type w:val="nextPage"/>
      <w:pgSz w:w="11906" w:h="16838"/>
      <w:pgMar w:left="993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3:00Z</dcterms:created>
  <dc:creator>Надежда В. Баталова</dc:creator>
  <dc:description/>
  <cp:keywords/>
  <dc:language>en-US</dc:language>
  <cp:lastModifiedBy>User</cp:lastModifiedBy>
  <cp:lastPrinted>2021-04-27T12:30:00Z</cp:lastPrinted>
  <dcterms:modified xsi:type="dcterms:W3CDTF">2023-04-25T05:32:00Z</dcterms:modified>
  <cp:revision>687</cp:revision>
  <dc:subject/>
  <dc:title>ПОЯСНИТЕЛЬНАЯ ЗАПИСКА</dc:title>
</cp:coreProperties>
</file>