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08.12.2022 № 25/1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6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 муниципальных внутренних заимствований Арамильского городского округа на 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039"/>
        <w:gridCol w:w="677"/>
        <w:gridCol w:w="1843"/>
        <w:gridCol w:w="459"/>
        <w:gridCol w:w="1526"/>
        <w:gridCol w:w="175"/>
        <w:gridCol w:w="1738"/>
        <w:gridCol w:w="42"/>
        <w:gridCol w:w="15"/>
        <w:gridCol w:w="11"/>
      </w:tblGrid>
      <w:tr>
        <w:trPr>
          <w:trHeight w:val="23" w:hRule="atLeast"/>
        </w:trPr>
        <w:tc>
          <w:tcPr>
            <w:tcW w:w="10204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1. Муниципальные внутренние заимствования, осуществляемые в 2023 год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</w:t>
              <w:br/>
              <w:t>муниципального внутреннего</w:t>
              <w:br/>
              <w:t>заимствования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использования заемных сред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привлечения,</w:t>
              <w:br/>
              <w:t>тыс. рублей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погашения,</w:t>
              <w:br/>
              <w:t>тыс. рублей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ные соглашения и договоры, заключенные от имени городского округа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рытие дефицита бюджета и кассового разры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, привлеченные в местный бюджет от других бюджетов</w:t>
              <w:br/>
              <w:t xml:space="preserve">бюджетной системы </w:t>
              <w:br/>
              <w:t>Российской Федерации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рытие дефицита бюджета или кассового разры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, привлеченные в местный бюджет от кредитных организаций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рытие дефицита бюджета или кассового разры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2. Муниципальные внутренние заимствования, осуществленные в предыдущие годы и не погашенные к 2023 году</w:t>
            </w:r>
          </w:p>
        </w:tc>
      </w:tr>
      <w:tr>
        <w:trPr>
          <w:trHeight w:val="23" w:hRule="atLeast"/>
        </w:trPr>
        <w:tc>
          <w:tcPr>
            <w:tcW w:w="37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 муниципального внутреннего заимств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епогашенных заимствований в тыс. рублей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лежащая погашению в 2023 году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ные соглашения и договоры, заключенные от имени городского ок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714,1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37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4,1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37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, привлеченные в местный бюджет от кредитных организац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Елпашева Мария Александровна</cp:lastModifiedBy>
  <cp:lastPrinted>2021-11-15T10:03:00Z</cp:lastPrinted>
  <dcterms:modified xsi:type="dcterms:W3CDTF">2023-04-21T07:46:00Z</dcterms:modified>
  <cp:revision>38</cp:revision>
  <dc:subject/>
  <dc:title/>
</cp:coreProperties>
</file>